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NIFESTAÇÃO DE APOIO INDIVIDUAL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both"/>
        <w:rPr/>
      </w:pPr>
      <w:r>
        <w:rPr/>
        <w:t>Eu, ________________________________________________________________(nome da pessoa que está manifestando apoio), portador da carteira de identidade nº________________________, residente na _____________________________________, na cidade de ______________________________, Estado de _______________________, pessoa física, venho, nos termos de que trata o subitem 8.1 da Norma nº 1/2011, aprovada pela Portaria MC n</w:t>
      </w:r>
      <w:r>
        <w:rPr>
          <w:u w:val="single"/>
        </w:rPr>
        <w:t>º</w:t>
      </w:r>
      <w:r>
        <w:rPr/>
        <w:t xml:space="preserve"> 462 de 14 de Outubro de 2011, demonstrar o meu total apoio à iniciativa da _______________________________________________________________________ (denominação da entidade requerente), que tem por interesse executar o Serviço de Radiodifusão Comunitária. </w:t>
      </w:r>
    </w:p>
    <w:p>
      <w:pPr>
        <w:pStyle w:val="Heading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/>
      </w:pPr>
      <w:r>
        <w:rPr/>
        <w:t xml:space="preserve">Afirmo ainda que a minha residência se situa na área pretendida para a execução do Serviço. 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,  _____ de _______________ de ______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local e dat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ssinatura da pessoa que manifesta o seu apo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04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14:00Z</dcterms:modified>
  <cp:revision>3</cp:revision>
  <dc:subject/>
  <dc:title>Portaria nº 103 / Norma Complementar nº 1/2004</dc:title>
</cp:coreProperties>
</file>