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,resolv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1. O art. 2º da Resolução nº 73, de 2011, passa vigorar com a seguinte redação: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“</w:t>
      </w:r>
      <w:r>
        <w:rPr>
          <w:rFonts w:cs="Arial" w:ascii="Arial" w:hAnsi="Arial"/>
          <w:strike/>
          <w:sz w:val="20"/>
          <w:szCs w:val="20"/>
        </w:rPr>
        <w:t>Art. 2º Designar os servidores abaixo indicados para exercer atribuições da Secretaria Executiva do Conselho Gestor do Fundo para o Desenvolvimento Tecnológico das Telecomunicações - Funttel: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Secretário-Executivo: PEDRO ALEM FILHO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Secretário-Adjunto: EDER EUSTÁQUIO ALVES”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alterada pela Resolução nº 86 de 21/3/2012)</w:t>
        </w:r>
      </w:hyperlink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. O art. 1º da Resolução nº 74, de 2011, passa vigorar com a seguinte redação:</w:t>
      </w:r>
    </w:p>
    <w:p>
      <w:pPr>
        <w:pStyle w:val="Normal"/>
        <w:ind w:firstLine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720"/>
        <w:rPr>
          <w:rFonts w:cs="Arial"/>
          <w:sz w:val="20"/>
        </w:rPr>
      </w:pPr>
      <w:r>
        <w:rPr>
          <w:rFonts w:cs="Arial"/>
          <w:sz w:val="20"/>
        </w:rPr>
        <w:t>[...]</w:t>
      </w:r>
    </w:p>
    <w:p>
      <w:pPr>
        <w:pStyle w:val="TextBodyIndent"/>
        <w:ind w:firstLine="72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Art. 2º Designar os servidores abaixo indicados para exercer atribuições da Secretaria Executiva do Conselho Gestor do Fundo para o Desenvolvimento Tecnológico das Telecomunicações – Funtte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cretário-Executivo: JOSÉ GUSTAVO SAMPAIO GONTIJ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cretário-Adjunto: EDER EUSTÁQUIO ALV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ILIANO SALVADORI MARTINHÃO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24/05/2012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NELSON AKIO FUJIMOTO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343334"/>
          <w:sz w:val="20"/>
          <w:szCs w:val="20"/>
        </w:rPr>
      </w:pPr>
      <w:r>
        <w:rPr>
          <w:rFonts w:cs="Arial" w:ascii="Arial" w:hAnsi="Arial"/>
          <w:b/>
          <w:strike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343334"/>
          <w:sz w:val="20"/>
          <w:szCs w:val="20"/>
        </w:rPr>
      </w:pPr>
      <w:r>
        <w:rPr>
          <w:rFonts w:cs="Arial" w:ascii="Arial" w:hAnsi="Arial"/>
          <w:b/>
          <w:strike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trike/>
          <w:color w:val="343334"/>
          <w:sz w:val="20"/>
          <w:szCs w:val="20"/>
        </w:rPr>
        <w:t>D.O.U. 27/04/2011</w:t>
      </w:r>
    </w:p>
    <w:p>
      <w:pPr>
        <w:pStyle w:val="Normal"/>
        <w:autoSpaceDE w:val="false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74/2011, de 20 de abril de 2011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74/2011, de 20 de abril de 20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hanging="142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86_Altera%20o%20art.1&#186;%20da%20Resolu&#231;&#227;o%20n&#186;74,%20de%2020%20de%20abril%20de%202011.docx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00:00Z</dcterms:created>
  <dc:creator>mario.kotani</dc:creator>
  <dc:description/>
  <cp:keywords/>
  <dc:language>en-US</dc:language>
  <cp:lastModifiedBy>priscilla.carvalho</cp:lastModifiedBy>
  <dcterms:modified xsi:type="dcterms:W3CDTF">2012-05-31T18:48:00Z</dcterms:modified>
  <cp:revision>5</cp:revision>
  <dc:subject/>
  <dc:title>SECRETARIA EXECUTIVA</dc:title>
</cp:coreProperties>
</file>