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CRETARIA EXECUTIV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LHO GESTOR DO FUNDO PARA O DESENVOLVIMENTO TECNOLÓGICO DA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ECOMUNICAÇÕ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82526"/>
          <w:sz w:val="20"/>
          <w:szCs w:val="20"/>
        </w:rPr>
      </w:pPr>
      <w:r>
        <w:rPr>
          <w:rFonts w:cs="Arial" w:ascii="Arial" w:hAnsi="Arial"/>
          <w:b/>
          <w:bCs/>
          <w:color w:val="282526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82526"/>
          <w:sz w:val="20"/>
          <w:szCs w:val="20"/>
        </w:rPr>
      </w:pPr>
      <w:r>
        <w:rPr>
          <w:rFonts w:cs="Arial" w:ascii="Arial" w:hAnsi="Arial"/>
          <w:b/>
          <w:bCs/>
          <w:color w:val="282526"/>
          <w:sz w:val="20"/>
          <w:szCs w:val="20"/>
        </w:rPr>
        <w:t>RETIFIC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Resolução nº 64, de 22 de dezembro de 2009, do CONSELHO GESTOR DO FUNDO PARA O DESENVOLVIMENTO TECNOLÓGICO DAS TELECOMUNICAÇÕES - FUNTTEL, publicada no Diário Oficial da União no 246, do dia 23 de dezembro de 2009, SEÇÃO 1, página 116, Onde se lê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Integrado de OSS e BSS para Plataform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erviços I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308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56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308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56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ia-s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Integrado de OSS e BSS para Plataforma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erviços I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12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52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712.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52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864.80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de se lê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tivos móveis utilizando síntese de voz pa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cientes visua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55.004,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5.004,8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t a 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755.004,8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5.004,88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ia-se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96"/>
        <w:gridCol w:w="1497"/>
        <w:gridCol w:w="1497"/>
      </w:tblGrid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sitivos móveis utilizando síntese de voz pa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cientes visua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e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15.682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.322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55.004,88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i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,00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15.682,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39.322,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55.004,8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O.U. 06/04/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23:00Z</dcterms:created>
  <dc:creator>mario.kotani</dc:creator>
  <dc:description/>
  <cp:keywords/>
  <dc:language>en-US</dc:language>
  <cp:lastModifiedBy>fernanda.franca</cp:lastModifiedBy>
  <dcterms:modified xsi:type="dcterms:W3CDTF">2011-05-16T14:11:00Z</dcterms:modified>
  <cp:revision>4</cp:revision>
  <dc:subject/>
  <dc:title>SECRETARIA EXECUTIVA</dc:title>
</cp:coreProperties>
</file>