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ELHO GESTOR DO FUNDO PARA O DESENVOLVIMENTO TECNOLÓGICO DA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TIFIC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RESOLUÇÃO N.º 20, de 3 de junho de 2002, do Presidente do Conselho Gestor do Fundo para o Desenvolvimento Tecnológico das Telecomunicações - Funttel, publicada no Diário Oficial da União de 7 de junho de 2002, Seção 1, página 91, onde se lê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7ª Reunião Ordinária, realizada no dia 23 de maio de 2002, leia-se: CONSIDERANDO deliberação tomada em sua 6ª Reunião Ordinária, realizada no dia 23 de maio de 2002,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RESOLUÇÃO no 21, de 3 de junho de 2002, do Presidente do Conselho Gestor do Fundo para o Desenvolvimento Tecnológico das Telecomunicações - Funttel, publicada no Diário Oficial da União de 7 de junho de 2002, Seção 1, página 91, onde se lê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NDO deliberação tomada em sua 7ª Reunião Ordinária, realizada no dia 23 de maio de 2002, leia-se: CONSIDERANDO deliberação tomada em sua 6ª Reunião Ordinária, realizada no dia 23 de maio de 2002,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O.U. 12/06/200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22:00Z</dcterms:created>
  <dc:creator>mario.kotani</dc:creator>
  <dc:description/>
  <cp:keywords/>
  <dc:language>en-US</dc:language>
  <cp:lastModifiedBy>mario.kotani</cp:lastModifiedBy>
  <dcterms:modified xsi:type="dcterms:W3CDTF">2011-05-10T18:22:00Z</dcterms:modified>
  <cp:revision>2</cp:revision>
  <dc:subject/>
  <dc:title>CONSELHO GESTOR DO FUNDO PARA O</dc:title>
</cp:coreProperties>
</file>