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ISO DE HABILITAÇÃO Nº 18 - PROCESSO Nº 53000.056507/20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ROCEDIMENTO SELETIVO PARA A OBTENÇÃO DA OUTORGA PARA A EXECUÇÃO DO SERVIÇO DE RADIODIFUSÃO SONORA EM FREQUÊNCIA MODULADA, COM FINS EXCLUSIVAMENTE EDUCATIVO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LATÓRIO DOS MUNICÍPIOS, CANAIS E CONCORRENT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 53000.009953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UNAÍ/ 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33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582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46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CRATEÚS/ 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5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18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DO CEARÁ-IF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862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0425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ADIO E TELEVI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39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NATUREZA SEM FRONTEIR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80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45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ARACATI/ 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3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>
          <w:trHeight w:val="5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0473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DO CEARÁ-IFCE- CAMPUS ARACAT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00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194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ÁDIO E TELEVI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38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NATUREZA SEM FRONTEIR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64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44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SERRINHA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3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ZECA JATOB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40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305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DE RADIODIFUSÃO EDUCATIVA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6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 DE COMUNICAÇÃO SOCIAL DO ESTADO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6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DO ESTADO DA BAHIA UNE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1603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BAIANO – IF BAIA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0642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O GAY DA BAHIA (GG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3459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42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SENHOR DO BONFIM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86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ZECA JATOB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40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305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E CULTURAL SENHOR DO BONFI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70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 DE COMUNICAÇÃO SOCIAL DO ESTADO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7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DE RADIODIFUSÃO EDUCATIVA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63/2012</w:t>
            </w:r>
          </w:p>
        </w:tc>
      </w:tr>
      <w:tr>
        <w:trPr>
          <w:trHeight w:val="33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 CIÊNCIA E TECNOLOGIA BAIANO – IF BAIA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0643/2012</w:t>
            </w:r>
          </w:p>
        </w:tc>
      </w:tr>
      <w:tr>
        <w:trPr>
          <w:trHeight w:val="33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DO ESTADO DA BAHIA (UNE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0268/2012</w:t>
            </w:r>
          </w:p>
        </w:tc>
      </w:tr>
      <w:tr>
        <w:trPr>
          <w:trHeight w:val="33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O GAY DA BAHIA (GG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3458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41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ITAPETINGA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2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ZECA JATOB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404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306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SECRETARIA DE COMUNICAÇÃO SOCIAL DO ESTADO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73/2012</w:t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DE RADIODIFUSÃO EDUCATIVA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6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BAIANO – IF BAIA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064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O GAY DA BAHIA (GG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3457/2012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39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IRECÊ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ZECA JATOB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40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3053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DE RADIODIFUSÃO EDUCATIVA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6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 DE COMUNICAÇÃO SOCIAL DO ESTADO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74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DO ESTADO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1604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O GAY DA BAHIA ( GGB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3456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38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BOM JESUS DA LAPA/ 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ZECA JATOB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41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305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DE RADIODIFUSÃO EDUCATIVA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5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 DE COMUNICAÇÃO SOCIAL DO ESTADO DA BAH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7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DO ESTADO DA BAHIA - UNE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160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BAIANO- IF BAIA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854/20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37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PALMEIRA DOS INDIOS/ 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57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306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O DE ALAGO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64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62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REVERENDO CÍCERO MENEZ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4955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47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RUSSAS/ 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26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JOSÉ PAZ REBOUÇ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70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, CULTURA E CIDADANIA PE. ALÍPIO RODRIGU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7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0471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GILBERTO LEITE DE AQU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18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DOM AURELIANO M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1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AO NATUREZA SEM FRONTEIR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61/20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48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CHAPADINHA/ 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25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FRANCISCO RODRIGUES SANCH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62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PROFESSOR LUIS ARRUDA  SOUSA (RÁDIO EDUCATIVA F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872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ADIO E TELEVI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367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 53000.009968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JABOTICABAL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JABOTICABAL DE RADIODIFUSÂ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18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ARMAÇÃO DOS BÚZ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584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CESSO DE CONTROLE: 53000.009967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ESTÂNCIA/ 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 CIÊNCIA E TECNOLOGIA DE SERGI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569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UNIVERSIDADE FEDERAL DE SERGIPE - FUF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62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ASIL ECO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3049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66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SÃO BENTO DO SUL/ S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12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E CULTURAL SATUR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7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ÂNGELO RED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86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XPANSÃO CULTURAL RÁDIO E TV CANOINH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705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E EDUCACIONAL BIGUAÇ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67388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613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 53000.009965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 VENÂNCIO AIRES/ 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 297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VALE VÊNETO-FUNVA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58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GAZETA-JORNALÍSTA FRANCISCO JOSÉ FRANT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12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UNISC DE COMUNICAÇÃO- FUNDAÇÃO TELEUNIS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024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A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585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64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SÃO BORJA/ 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O PAM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4932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601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62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CRUZ ALTA / 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NHUMA MANIFESTAÇÃO DE INTERES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NHUMA MANIFESTAÇÃO DE INTERES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NHUMA MANIFESTAÇÃO DE INTERESS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61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CAMAQUÃ/ 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 ASSESSORIA E CONSULTORIA LT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33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75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LENÇÓIS  PAULISTA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8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ONDA VERDE DE RADIODIFUSÃO BRAS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1195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ITO JÚNIOR DE RÁDIO E TV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626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73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TUPÃ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3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ADIO E TELEVISÂ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374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ALESSANDRO DASSI DE RADIODIFUSÃO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933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597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69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LINS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CULTURAL NORTE PARANAENS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580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52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JANUÁRIA/ 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29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285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59/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CORNÉLIO PROCÓPIO/ P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3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XCLUSIVA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5727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PROCOPENSE DE CULTURA, ENSINO E PESQUISA-FUNCE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393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598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51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SANTA INÊS/ 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58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350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FRANCISCO RODRIGUES SANCH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65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NAGIB HAICK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254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EDUCATIVA D. HELIO CAMP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872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CESSO DE CONTROLE: 53000.009957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SAQUAREMA/ R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7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B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CULTURAL NORTE PARANAENS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64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DUT – INSTITUTO EDUCACIONAL URIM E TUMI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12966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ARMAÇÃO DOS BÚZ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098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71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MOCOCA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3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EARENSE EDUCATIVA DE RADIO E TELEVI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385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BRITO JÚNIOR DE RÁDIO E TV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64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CA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650/20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72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PIRASSUNUNGA/ S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1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TIVA E CULTURAL  “MONSENHOR OTÁVIO DORIGON” - FUNDEC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238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NIVALDO DOS ANJ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98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RIO DO LEÃ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8073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602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56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TELÊMACO BORBA/ P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297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DERAL DE EDUCAÇÃO, CIÊNCIA E TECNOLOGIA DO PARAN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ÚBL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67147/20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EB EDUCAÇÃO INTEGRAL LTD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7089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XCLUSIVA EDUC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5724/20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CULTURAL NORTE PARANAEN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600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60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TRÊS RIOS/ R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ÇÃO DE ARMAÇÃO DOS BÚZI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9073/20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  <w:gridCol w:w="3827"/>
      </w:tblGrid>
      <w:tr>
        <w:trPr/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O DE CONTROLE: 53000.009955/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 F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ÍPIO: OURICURI/ P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AL: 290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: C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CONCORR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 N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DE COMUNICAÇÃO EDUCATIVA DE RADIODIFUS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SOA JURIDICA DE DIREITO PRIVAD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.006328/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rasília, _____ de ______________________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(assinatura)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ome completo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título de representação legal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9" w:top="1701" w:footer="454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  <w:highlight w:val="lightGray"/>
      </w:rPr>
      <w:t>xyz/ n° do processo/CXXXX/CGXX</w:t>
    </w:r>
  </w:p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01" w:hanging="0"/>
      <w:jc w:val="both"/>
      <w:outlineLvl w:val="5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har1">
    <w:name w:val=" Char1"/>
    <w:basedOn w:val="Fontepargpadro"/>
    <w:qFormat/>
    <w:rPr/>
  </w:style>
  <w:style w:type="character" w:styleId="Char3">
    <w:name w:val=" Char3"/>
    <w:qFormat/>
    <w:rPr>
      <w:b/>
      <w:sz w:val="24"/>
    </w:rPr>
  </w:style>
  <w:style w:type="character" w:styleId="Char">
    <w:name w:val=" Char"/>
    <w:basedOn w:val="Fontepargpadro"/>
    <w:qFormat/>
    <w:rPr/>
  </w:style>
  <w:style w:type="character" w:styleId="Char2">
    <w:name w:val=" Char2"/>
    <w:basedOn w:val="Fontepargpadro"/>
    <w:qFormat/>
    <w:rPr/>
  </w:style>
  <w:style w:type="character" w:styleId="Longtitle">
    <w:name w:val="long-titl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010106">
    <w:name w:val="_A010106"/>
    <w:qFormat/>
    <w:pPr>
      <w:widowControl/>
      <w:tabs>
        <w:tab w:val="clear" w:pos="708"/>
        <w:tab w:val="decimal" w:pos="2736" w:leader="none"/>
      </w:tabs>
      <w:bidi w:val="0"/>
      <w:ind w:right="14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24:00Z</dcterms:created>
  <dc:creator>Ministério das Comunicações</dc:creator>
  <dc:description/>
  <cp:keywords/>
  <dc:language>en-US</dc:language>
  <cp:lastModifiedBy>cynthia.silva</cp:lastModifiedBy>
  <cp:lastPrinted>2012-05-10T15:02:00Z</cp:lastPrinted>
  <dcterms:modified xsi:type="dcterms:W3CDTF">2012-05-10T18:53:00Z</dcterms:modified>
  <cp:revision>232</cp:revision>
  <dc:subject/>
  <dc:title>MINISTÉRIO DAS COMUNICAÇÕES</dc:title>
</cp:coreProperties>
</file>