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>FORMULÁRIO DE INFORMAÇÕES ADICIONAI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08</w:t>
            </w:r>
          </w:p>
        </w:tc>
      </w:tr>
    </w:tbl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28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TextBody"/>
        <w:spacing w:before="0" w:after="0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1021" w:top="107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8 (Informações Adicionai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51:00Z</dcterms:created>
  <dc:creator>Engenharia/MC</dc:creator>
  <dc:description/>
  <dc:language>en-US</dc:language>
  <cp:lastModifiedBy>leonardo.oliveira</cp:lastModifiedBy>
  <cp:lastPrinted>2000-10-03T09:05:00Z</cp:lastPrinted>
  <dcterms:modified xsi:type="dcterms:W3CDTF">2006-07-09T17:51:00Z</dcterms:modified>
  <cp:revision>2</cp:revision>
  <dc:subject/>
  <dc:title> FMC 08 (Informações Adicionais)</dc:title>
</cp:coreProperties>
</file>