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-113030</wp:posOffset>
                </wp:positionV>
                <wp:extent cx="6020435" cy="914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540"/>
                              <w:gridCol w:w="1080"/>
                              <w:gridCol w:w="360"/>
                              <w:gridCol w:w="540"/>
                              <w:gridCol w:w="900"/>
                              <w:gridCol w:w="720"/>
                              <w:gridCol w:w="540"/>
                              <w:gridCol w:w="360"/>
                              <w:gridCol w:w="900"/>
                              <w:gridCol w:w="216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NISTÉRIO DAS COMUNICAÇÕES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retaria de Serviços de Comunicação Eletrôn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partamento de Outorga de Serviços de Comunicação Eletrô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RMULÁRIO DE VISTORIA PARA FINS DE LICENCI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ISSORA DE RADIODIFUSÃO EM FREQÜÊNCIA MODULADA - F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1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93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85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93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O DA VISTORIA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0_2314594605"/>
                                  <w:bookmarkStart w:id="1" w:name="__Fieldmark__0_2314594605"/>
                                  <w:bookmarkEnd w:id="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INICI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_2314594605"/>
                                  <w:bookmarkStart w:id="3" w:name="__Fieldmark__1_2314594605"/>
                                  <w:bookmarkEnd w:id="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LICENCIAMENTO POR ALTERAÇÃO TÉCN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Seleciona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314594605"/>
                                  <w:bookmarkStart w:id="5" w:name="__Fieldmark__2_2314594605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ENQUADRAMENTO NO PLANO BÁS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IDENT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 / Razão social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 de correspondência 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l.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al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e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LOCALIZ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dereço: </w:t>
                                  </w: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480" w:type="dxa"/>
                                  <w:gridSpan w:val="9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dade: </w:t>
                                  </w: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F: </w:t>
                                  </w: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EP: </w:t>
                                  </w: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1.1 COORDENADAS GEOGRÁF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titude: 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ongitude: </w:t>
                                  </w:r>
                                  <w:r>
                                    <w:fldChar w:fldCharType="begin">
                                      <w:ffData>
                                        <w:name w:val="Tex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ta da base da torre (m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CARACTERISTICAS TÉCNICAS DA ESTAÇÃO TRANSMISS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 SISTEMA IRRAD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 SISTEMA IRRADIANTE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1 ANTENA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1.2 LINHA DE TRANSMISSÃO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 SISTEMA IRRADIANTE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1 ANTENA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abricant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zimute de orientação (ºNV)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º de elemento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tura do centro geométrico até a base da torre (solo) [metros]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1.2.2 LINHA DE TRANSMISSÃO AUXILIAR (se hou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rimento (m)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 EQUIPA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.2.1 TRANSMISSOR PRIN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540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an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lo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ologaçã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860" w:type="dxa"/>
                                  <w:gridSpan w:val="6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tência de operação (kW)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qüência de operação (MHz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20pt;mso-wrap-distance-left:7.05pt;mso-wrap-distance-right:7.05pt;mso-wrap-distance-top:0pt;mso-wrap-distance-bottom:0pt;margin-top:-8.9pt;mso-position-vertical-relative:text;margin-left:80.3pt;mso-position-horizontal-relative:page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540"/>
                        <w:gridCol w:w="1080"/>
                        <w:gridCol w:w="360"/>
                        <w:gridCol w:w="540"/>
                        <w:gridCol w:w="900"/>
                        <w:gridCol w:w="720"/>
                        <w:gridCol w:w="540"/>
                        <w:gridCol w:w="360"/>
                        <w:gridCol w:w="900"/>
                        <w:gridCol w:w="216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Serviços de Comunicação Eletrô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amento de Outorga de Serviços de Comunicação Eletrônica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ÁRIO DE VISTORIA PARA FINS DE LICENCIAMENTO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ISSORA DE RADIODIFUSÃO EM FREQÜÊNCIA MODULADA - FM</w:t>
                            </w:r>
                          </w:p>
                        </w:tc>
                      </w:tr>
                      <w:tr>
                        <w:trPr>
                          <w:trHeight w:val="1321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9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5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9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O Formulário Técnico de Vistoria é o registro das observações e medições feitas na emissora. As informações nele contidas devem ser o fruto da observação pessoal do vistoriador, o qual é o responsável pela veracidade das mesma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VO DA VISTORIA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0_2314594605"/>
                            <w:bookmarkStart w:id="7" w:name="__Fieldmark__0_2314594605"/>
                            <w:bookmarkEnd w:id="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IN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1_2314594605"/>
                            <w:bookmarkStart w:id="9" w:name="__Fieldmark__1_2314594605"/>
                            <w:bookmarkEnd w:id="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CENCIAMENTO POR ALTERAÇÃO TÉCN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Selecionar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__Fieldmark__2_2314594605"/>
                            <w:bookmarkStart w:id="11" w:name="__Fieldmark__2_2314594605"/>
                            <w:bookmarkEnd w:id="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NQUADRAMENTO NO PLANO BÁSIC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IDENTIFIC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me / Razão social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 de correspondência : </w:t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l.: </w:t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nal: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: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LOCALIZAÇÃO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dereço: </w:t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480" w:type="dxa"/>
                            <w:gridSpan w:val="9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dade: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F: </w:t>
                            </w:r>
                            <w:r>
                              <w:fldChar w:fldCharType="begin">
                                <w:ffData>
                                  <w:name w:val="Texto1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P: </w:t>
                            </w:r>
                            <w:r>
                              <w:fldChar w:fldCharType="begin">
                                <w:ffData>
                                  <w:name w:val="Tex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1.1 COORDENADAS GEOGRÁFICAS DA ESTAÇÃO TRANSMISSORA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titude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ongitude: </w:t>
                            </w:r>
                            <w:r>
                              <w:fldChar w:fldCharType="begin">
                                <w:ffData>
                                  <w:name w:val="Tex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ta da base da torre (m):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CARACTERISTICAS TÉCNICAS DA ESTAÇÃO TRANSMISSOR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 SISTEMA IRRADIANTE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 SISTEMA IRRADIANTE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1 ANTENA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1.2 LINHA DE TRANSMISSÃO PRINCIPAL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 SISTEMA IRRADIANTE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1 ANTENA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abricante: 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5580" w:type="dxa"/>
                            <w:gridSpan w:val="7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zimute de orientação (ºNV):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º de elementos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tura do centro geométrico até a base da torre (solo) [metros]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1.2.2 LINHA DE TRANSMISSÃO AUXILIAR (se houver)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left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rimento (m):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 EQUIPAMENTOS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.2.1 TRANSMISSOR PRINCIPAL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540" w:type="dxa"/>
                            <w:gridSpan w:val="11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abricante: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odelo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ologação: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860" w:type="dxa"/>
                            <w:gridSpan w:val="6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tência de operação (kW):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üência de operação (MHz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"/>
        <w:gridCol w:w="540"/>
        <w:gridCol w:w="1080"/>
        <w:gridCol w:w="720"/>
        <w:gridCol w:w="180"/>
        <w:gridCol w:w="900"/>
        <w:gridCol w:w="1260"/>
      </w:tblGrid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2 TRANSMISSOR AUXILIAR (se houver)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Fabricante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odelo:</w:t>
            </w:r>
          </w:p>
        </w:tc>
        <w:tc>
          <w:tcPr>
            <w:tcW w:w="468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ação:</w:t>
            </w:r>
          </w:p>
        </w:tc>
      </w:tr>
      <w:tr>
        <w:trPr>
          <w:trHeight w:val="25" w:hRule="atLeast"/>
        </w:trPr>
        <w:tc>
          <w:tcPr>
            <w:tcW w:w="4860" w:type="dxa"/>
            <w:gridSpan w:val="2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Potência de operação (kW):</w:t>
            </w:r>
          </w:p>
        </w:tc>
        <w:tc>
          <w:tcPr>
            <w:tcW w:w="4680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üência de operação (MHz):</w:t>
            </w:r>
          </w:p>
        </w:tc>
      </w:tr>
      <w:tr>
        <w:trPr>
          <w:trHeight w:val="30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.3 OUTROS EQUIPAMENTOS DE USO COMPULSÓRIO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Equipamento de gravação de áudio:                   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5_2314594605"/>
            <w:bookmarkStart w:id="13" w:name="__Fieldmark__15_231459460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6_2314594605"/>
            <w:bookmarkStart w:id="15" w:name="__Fieldmark__16_231459460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Limitador de Modulação:     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7_2314594605"/>
            <w:bookmarkStart w:id="17" w:name="__Fieldmark__17_231459460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8_2314594605"/>
            <w:bookmarkStart w:id="19" w:name="__Fieldmark__18_231459460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Monitor de Modulação:  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9_2314594605"/>
            <w:bookmarkStart w:id="21" w:name="__Fieldmark__19_231459460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Existe                   </w:t>
            </w:r>
          </w:p>
        </w:tc>
        <w:tc>
          <w:tcPr>
            <w:tcW w:w="4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20_2314594605"/>
            <w:bookmarkStart w:id="23" w:name="__Fieldmark__20_231459460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arga artificial (obrigatório para emissoras das classes E1, E2, E3 e A1):     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21_2314594605"/>
            <w:bookmarkStart w:id="25" w:name="__Fieldmark__21_231459460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22_2314594605"/>
            <w:bookmarkStart w:id="27" w:name="__Fieldmark__22_231459460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Analisador de espectro (obrigatório para emissoras de Classe Especial):     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23_2314594605"/>
            <w:bookmarkStart w:id="29" w:name="__Fieldmark__23_231459460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Existe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4_2314594605"/>
            <w:bookmarkStart w:id="31" w:name="__Fieldmark__24_231459460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nexiste</w:t>
            </w:r>
          </w:p>
        </w:tc>
      </w:tr>
      <w:tr>
        <w:trPr>
          <w:trHeight w:val="2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STÚDIOS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 ESTÚDIO PRINCIPAL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 ESTÚDIO AUXILIAR (se houver)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Endereç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idade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FORMAÇÕES ADICIONAIS</w:t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95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DECLARAÇÕES</w:t>
            </w:r>
          </w:p>
        </w:tc>
      </w:tr>
      <w:tr>
        <w:trPr>
          <w:trHeight w:val="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.1 DECLARAÇÃO DO PROFISSIONAL HABILITADO</w:t>
            </w:r>
          </w:p>
        </w:tc>
      </w:tr>
      <w:tr>
        <w:trPr>
          <w:trHeight w:val="583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O serem verdadeiras todas as informações constantes deste formulário, obtidas mediante vistoria por mim realizada, pessoalmente, nas instalações da ___________________________ localizada na cidade de ______________________________________ no Estado de _______________ nos dias ________________________________, estando a estação em conformidade com as características técnicas de operação aprovadas.</w:t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CERTIFICO que o Serviço de Radiodifusão Sonora em Frequência Modulada, executado por esta entidade na data da vistoria,  como indica o formulário acima, atendeu a toda a regulamentação técnica vigente a ele aplicável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O presente formulário consta de ___ folhas, todas numeradas e rubricadas com a rubrica ___, de que faço us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Registro no CREA: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lef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 DECLARAÇÃO DA ENTIDADE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qualidade de representante legal da _______________________________________, declaro que o Sr. __________________________________________________________ esteve nesta cidade de ____________________________________ no Estado de ___________________________ nos dias ________________________________,vistoriando as instalações de nossa emissora de F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1550"/>
              <w:jc w:val="both"/>
              <w:rPr/>
            </w:pPr>
            <w:r>
              <w:rPr>
                <w:sz w:val="22"/>
                <w:szCs w:val="22"/>
              </w:rPr>
              <w:t>Declaro, também, que o Relatório de Conformidade, elaborado por profissional habilitado, de que a estação transmissora atende ao Regulamento sobre Limitação da Exposição a Campos Elétricos, Magnéticos e Eletromagnéticos na Faixa de Radiofreqüências entre 9 kHz e 300GHz (Resolução ANATEL n.º 303, de 02/07/2002, publicada no D.O.U. de 10/07/2002), será mantido, na estação, por seu responsável, para apresentação sempre que requisitado pelas autoridades competent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 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o que exerce na entidade: 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Local e data)                                                            (Assina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7. REFERÊNCIAS</w:t>
            </w:r>
          </w:p>
        </w:tc>
      </w:tr>
      <w:tr>
        <w:trPr>
          <w:trHeight w:val="1685" w:hRule="atLeast"/>
        </w:trPr>
        <w:tc>
          <w:tcPr>
            <w:tcW w:w="95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Preencher os campos abaixo com os atos que fundamentaram a instalação atual da estação transmissora com o objetivo de facilitar a análise do Licenciamento por este Ministério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ria nº_______, de _________________, D.O.U. ________________, Processo nº _______________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pacho nº_____, de _________________, Processo nº ________________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Observação: Apresentar  juntamente com o Formulário de Vistoria a Anotação de Responsabilidade Técnica (ART) devidamente quitada e o comprovante de pagamen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50:00Z</dcterms:created>
  <dc:creator>gilson.santos</dc:creator>
  <dc:description/>
  <dc:language>en-US</dc:language>
  <cp:lastModifiedBy>gilson.santos</cp:lastModifiedBy>
  <cp:lastPrinted>2009-01-23T10:21:00Z</cp:lastPrinted>
  <dcterms:modified xsi:type="dcterms:W3CDTF">2009-04-08T20:09:00Z</dcterms:modified>
  <cp:revision>10</cp:revision>
  <dc:subject/>
  <dc:title>MINISTÉRIO DAS COMUNICAÇÕES</dc:title>
</cp:coreProperties>
</file>