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32516085"/>
                                  <w:bookmarkStart w:id="1" w:name="__Fieldmark__0_232516085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32516085"/>
                                  <w:bookmarkStart w:id="3" w:name="__Fieldmark__1_232516085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32516085"/>
                                  <w:bookmarkStart w:id="5" w:name="__Fieldmark__2_232516085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32516085"/>
                                  <w:bookmarkStart w:id="7" w:name="__Fieldmark__3_232516085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32516085"/>
                                  <w:bookmarkStart w:id="9" w:name="__Fieldmark__4_232516085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232516085"/>
                                  <w:bookmarkStart w:id="11" w:name="__Fieldmark__5_232516085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32516085"/>
                                  <w:bookmarkStart w:id="13" w:name="__Fieldmark__6_232516085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232516085"/>
                                  <w:bookmarkStart w:id="15" w:name="__Fieldmark__7_232516085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232516085"/>
                                  <w:bookmarkStart w:id="17" w:name="__Fieldmark__8_232516085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232516085"/>
                                  <w:bookmarkStart w:id="19" w:name="__Fieldmark__9_232516085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232516085"/>
                                  <w:bookmarkStart w:id="21" w:name="__Fieldmark__10_232516085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232516085"/>
                                  <w:bookmarkStart w:id="23" w:name="__Fieldmark__11_232516085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232516085"/>
                            <w:bookmarkStart w:id="25" w:name="__Fieldmark__0_232516085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232516085"/>
                            <w:bookmarkStart w:id="27" w:name="__Fieldmark__1_232516085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232516085"/>
                            <w:bookmarkStart w:id="29" w:name="__Fieldmark__2_232516085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232516085"/>
                            <w:bookmarkStart w:id="31" w:name="__Fieldmark__3_232516085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232516085"/>
                            <w:bookmarkStart w:id="33" w:name="__Fieldmark__4_232516085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232516085"/>
                            <w:bookmarkStart w:id="35" w:name="__Fieldmark__5_232516085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232516085"/>
                            <w:bookmarkStart w:id="37" w:name="__Fieldmark__6_232516085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232516085"/>
                            <w:bookmarkStart w:id="39" w:name="__Fieldmark__7_232516085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232516085"/>
                            <w:bookmarkStart w:id="41" w:name="__Fieldmark__8_232516085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232516085"/>
                            <w:bookmarkStart w:id="43" w:name="__Fieldmark__9_232516085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232516085"/>
                            <w:bookmarkStart w:id="45" w:name="__Fieldmark__10_232516085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232516085"/>
                            <w:bookmarkStart w:id="47" w:name="__Fieldmark__11_232516085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232516085"/>
            <w:bookmarkStart w:id="49" w:name="__Fieldmark__36_232516085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232516085"/>
            <w:bookmarkStart w:id="51" w:name="__Fieldmark__37_23251608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