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77902083"/>
                                  <w:bookmarkStart w:id="1" w:name="__Fieldmark__0_77902083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77902083"/>
                                  <w:bookmarkStart w:id="3" w:name="__Fieldmark__1_77902083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77902083"/>
                                  <w:bookmarkStart w:id="5" w:name="__Fieldmark__2_77902083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77902083"/>
                                  <w:bookmarkStart w:id="7" w:name="__Fieldmark__3_77902083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77902083"/>
                                  <w:bookmarkStart w:id="9" w:name="__Fieldmark__4_77902083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77902083"/>
                                  <w:bookmarkStart w:id="11" w:name="__Fieldmark__20_77902083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77902083"/>
                                  <w:bookmarkStart w:id="13" w:name="__Fieldmark__21_77902083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77902083"/>
                            <w:bookmarkStart w:id="15" w:name="__Fieldmark__0_77902083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77902083"/>
                            <w:bookmarkStart w:id="17" w:name="__Fieldmark__1_77902083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77902083"/>
                            <w:bookmarkStart w:id="19" w:name="__Fieldmark__2_77902083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77902083"/>
                            <w:bookmarkStart w:id="21" w:name="__Fieldmark__3_77902083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77902083"/>
                            <w:bookmarkStart w:id="23" w:name="__Fieldmark__4_77902083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77902083"/>
                            <w:bookmarkStart w:id="25" w:name="__Fieldmark__20_77902083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77902083"/>
                            <w:bookmarkStart w:id="27" w:name="__Fieldmark__21_77902083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77902083"/>
            <w:bookmarkStart w:id="29" w:name="__Fieldmark__38_7790208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77902083"/>
            <w:bookmarkStart w:id="31" w:name="__Fieldmark__39_7790208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77902083"/>
            <w:bookmarkStart w:id="33" w:name="__Fieldmark__40_77902083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77902083"/>
            <w:bookmarkStart w:id="35" w:name="__Fieldmark__41_77902083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77902083"/>
            <w:bookmarkStart w:id="37" w:name="__Fieldmark__42_7790208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77902083"/>
            <w:bookmarkStart w:id="39" w:name="__Fieldmark__43_77902083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77902083"/>
            <w:bookmarkStart w:id="41" w:name="__Fieldmark__44_77902083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77902083"/>
            <w:bookmarkStart w:id="43" w:name="__Fieldmark__45_77902083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77902083"/>
            <w:bookmarkStart w:id="45" w:name="__Fieldmark__46_77902083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77902083"/>
            <w:bookmarkStart w:id="47" w:name="__Fieldmark__47_77902083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77902083"/>
            <w:bookmarkStart w:id="49" w:name="__Fieldmark__48_77902083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77902083"/>
            <w:bookmarkStart w:id="51" w:name="__Fieldmark__49_77902083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77902083"/>
            <w:bookmarkStart w:id="53" w:name="__Fieldmark__50_77902083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77902083"/>
            <w:bookmarkStart w:id="55" w:name="__Fieldmark__51_77902083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77902083"/>
            <w:bookmarkStart w:id="57" w:name="__Fieldmark__52_77902083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77902083"/>
            <w:bookmarkStart w:id="59" w:name="__Fieldmark__53_77902083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