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847048002"/>
                                  <w:bookmarkStart w:id="1" w:name="__Fieldmark__0_284704800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847048002"/>
                                  <w:bookmarkStart w:id="3" w:name="__Fieldmark__1_284704800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847048002"/>
                                  <w:bookmarkStart w:id="5" w:name="__Fieldmark__2_284704800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847048002"/>
                                  <w:bookmarkStart w:id="7" w:name="__Fieldmark__3_284704800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847048002"/>
                                  <w:bookmarkStart w:id="9" w:name="__Fieldmark__4_284704800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2847048002"/>
                                  <w:bookmarkStart w:id="11" w:name="__Fieldmark__20_2847048002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2847048002"/>
                                  <w:bookmarkStart w:id="13" w:name="__Fieldmark__21_2847048002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2847048002"/>
                            <w:bookmarkStart w:id="15" w:name="__Fieldmark__0_2847048002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2847048002"/>
                            <w:bookmarkStart w:id="17" w:name="__Fieldmark__1_2847048002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2847048002"/>
                            <w:bookmarkStart w:id="19" w:name="__Fieldmark__2_2847048002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2847048002"/>
                            <w:bookmarkStart w:id="21" w:name="__Fieldmark__3_2847048002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2847048002"/>
                            <w:bookmarkStart w:id="23" w:name="__Fieldmark__4_2847048002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2847048002"/>
                            <w:bookmarkStart w:id="25" w:name="__Fieldmark__20_2847048002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2847048002"/>
                            <w:bookmarkStart w:id="27" w:name="__Fieldmark__21_2847048002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2847048002"/>
            <w:bookmarkStart w:id="29" w:name="__Fieldmark__38_284704800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2847048002"/>
            <w:bookmarkStart w:id="31" w:name="__Fieldmark__39_284704800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2847048002"/>
            <w:bookmarkStart w:id="33" w:name="__Fieldmark__40_284704800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2847048002"/>
            <w:bookmarkStart w:id="35" w:name="__Fieldmark__41_284704800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2847048002"/>
            <w:bookmarkStart w:id="37" w:name="__Fieldmark__42_284704800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2847048002"/>
            <w:bookmarkStart w:id="39" w:name="__Fieldmark__43_284704800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2847048002"/>
            <w:bookmarkStart w:id="41" w:name="__Fieldmark__44_284704800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2847048002"/>
            <w:bookmarkStart w:id="43" w:name="__Fieldmark__45_2847048002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2847048002"/>
            <w:bookmarkStart w:id="45" w:name="__Fieldmark__46_2847048002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2847048002"/>
            <w:bookmarkStart w:id="47" w:name="__Fieldmark__47_2847048002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2847048002"/>
            <w:bookmarkStart w:id="49" w:name="__Fieldmark__48_2847048002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2847048002"/>
            <w:bookmarkStart w:id="51" w:name="__Fieldmark__49_284704800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2847048002"/>
            <w:bookmarkStart w:id="53" w:name="__Fieldmark__50_284704800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2847048002"/>
            <w:bookmarkStart w:id="55" w:name="__Fieldmark__51_284704800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2847048002"/>
            <w:bookmarkStart w:id="57" w:name="__Fieldmark__52_2847048002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2847048002"/>
            <w:bookmarkStart w:id="59" w:name="__Fieldmark__53_2847048002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