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904"/>
        <w:gridCol w:w="720"/>
        <w:gridCol w:w="180"/>
        <w:gridCol w:w="1685"/>
        <w:gridCol w:w="709"/>
        <w:gridCol w:w="486"/>
        <w:gridCol w:w="180"/>
        <w:gridCol w:w="855"/>
        <w:gridCol w:w="225"/>
        <w:gridCol w:w="2160"/>
      </w:tblGrid>
      <w:tr>
        <w:trPr>
          <w:trHeight w:val="104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ÉRIO DAS COMUNICAÇÕES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de Serviços de Comunicação Eletrôni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Departamento de Outorga de Serviços de Comunicação Eletrônica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RMULÁRIO DE VISTORIA PARA FINS DE LICENCIAMENTO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ÇO ANCILAR DE RADIODIFUSÃO DE SONS E IMAGENS – RpTV</w:t>
            </w:r>
          </w:p>
        </w:tc>
      </w:tr>
      <w:tr>
        <w:trPr>
          <w:trHeight w:val="1323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928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4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O DA VISTORIA</w:t>
            </w:r>
          </w:p>
        </w:tc>
        <w:tc>
          <w:tcPr>
            <w:tcW w:w="81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65787538"/>
            <w:bookmarkStart w:id="1" w:name="__Fieldmark__0_1065787538"/>
            <w:bookmarkEnd w:id="1"/>
            <w:r>
              <w:rPr/>
            </w:r>
            <w:r>
              <w:rPr/>
              <w:fldChar w:fldCharType="end"/>
            </w:r>
            <w:r>
              <w:rPr/>
              <w:t>LICENCIAMENTO INI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65787538"/>
            <w:bookmarkStart w:id="3" w:name="__Fieldmark__1_1065787538"/>
            <w:bookmarkEnd w:id="3"/>
            <w:r>
              <w:rPr/>
            </w:r>
            <w:r>
              <w:rPr/>
              <w:fldChar w:fldCharType="end"/>
            </w:r>
            <w:r>
              <w:rPr/>
              <w:t>LICENCIAMENTO POR ALTERAÇÃO TÉC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DENTIFICAÇÃO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2"/>
                <w:szCs w:val="22"/>
              </w:rPr>
              <w:t xml:space="preserve">Nome / Razão soci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 de correspondência 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8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OCALIZAÇÃO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ESTAÇÃO TRANSMISSORA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10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.1 COORDENADAS GEOGRÁFICAS DA ESTAÇÃO TRANSMISSORA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atitude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itu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a da base da torre (m)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ARACTERISTICAS TÉCNICAS DA ESTAÇ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SISTEMAS IRRADIANTE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 ANTENA DE TRANSMISS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Modelo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zimute de orientação (ºNV)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º de elementos: 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ltura do centro geométrico até a base da torre (solo) [metros]: 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 ANTENA DE RECEPÇÃO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zimute de orientação (ºNV)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elementos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ltura do centro geométrico até a base da torre (solo) [metros]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TRANSMISS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9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1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92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W):</w:t>
            </w:r>
          </w:p>
        </w:tc>
        <w:tc>
          <w:tcPr>
            <w:tcW w:w="4615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ência (MHz)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CEPÇÃO DOS SINAIS</w:t>
            </w:r>
          </w:p>
        </w:tc>
      </w:tr>
      <w:tr>
        <w:trPr>
          <w:trHeight w:val="299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4_1065787538"/>
            <w:bookmarkStart w:id="5" w:name="__Fieldmark__14_106578753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ia rota de repetição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5_1065787538"/>
            <w:bookmarkStart w:id="7" w:name="__Fieldmark__15_106578753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Por estação terrena receptora de sinais via satélite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SINAIS RECEBIDOS VIA SATÉLITE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1 RECEPT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  <w:tr>
        <w:trPr>
          <w:trHeight w:val="25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2ANTENA RECEPTORA DOS SINAIS VIA SATÉLITE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1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epetição de Televisão, Ancilar ao Serviço de Radiodifusão de Sons e Imagens,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_,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___ no Estado de _______________________ nos dias _______________________________,vistoriando as instalações de nossa estação de Rp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1:00Z</dcterms:created>
  <dc:creator>gilson.santos</dc:creator>
  <dc:description/>
  <dc:language>en-US</dc:language>
  <cp:lastModifiedBy>gilson.santos</cp:lastModifiedBy>
  <cp:lastPrinted>2009-04-08T16:57:00Z</cp:lastPrinted>
  <dcterms:modified xsi:type="dcterms:W3CDTF">2009-04-08T20:07:00Z</dcterms:modified>
  <cp:revision>8</cp:revision>
  <dc:subject/>
  <dc:title>MINISTÉRIO DAS COMUNICAÇÕES</dc:title>
</cp:coreProperties>
</file>