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379049437"/>
            <w:bookmarkStart w:id="1" w:name="__Fieldmark__0_3379049437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379049437"/>
            <w:bookmarkStart w:id="3" w:name="__Fieldmark__1_337904943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379049437"/>
            <w:bookmarkStart w:id="5" w:name="__Fieldmark__2_337904943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379049437"/>
            <w:bookmarkStart w:id="7" w:name="__Fieldmark__3_3379049437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379049437"/>
            <w:bookmarkStart w:id="9" w:name="__Fieldmark__4_3379049437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3379049437"/>
            <w:bookmarkStart w:id="11" w:name="__Fieldmark__14_3379049437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3379049437"/>
            <w:bookmarkStart w:id="13" w:name="__Fieldmark__16_3379049437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