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179938289"/>
            <w:bookmarkStart w:id="1" w:name="__Fieldmark__0_4179938289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179938289"/>
            <w:bookmarkStart w:id="3" w:name="__Fieldmark__1_417993828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179938289"/>
            <w:bookmarkStart w:id="5" w:name="__Fieldmark__2_417993828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4179938289"/>
            <w:bookmarkStart w:id="7" w:name="__Fieldmark__3_4179938289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4179938289"/>
            <w:bookmarkStart w:id="9" w:name="__Fieldmark__4_4179938289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4179938289"/>
            <w:bookmarkStart w:id="11" w:name="__Fieldmark__14_4179938289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4179938289"/>
            <w:bookmarkStart w:id="13" w:name="__Fieldmark__16_4179938289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