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37634546"/>
                                  <w:bookmarkStart w:id="1" w:name="__Fieldmark__0_337634546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37634546"/>
                                  <w:bookmarkStart w:id="3" w:name="__Fieldmark__1_337634546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37634546"/>
                                  <w:bookmarkStart w:id="5" w:name="__Fieldmark__2_337634546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37634546"/>
                                  <w:bookmarkStart w:id="7" w:name="__Fieldmark__3_337634546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37634546"/>
                                  <w:bookmarkStart w:id="9" w:name="__Fieldmark__4_337634546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37634546"/>
                                  <w:bookmarkStart w:id="11" w:name="__Fieldmark__5_337634546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337634546"/>
                                  <w:bookmarkStart w:id="13" w:name="__Fieldmark__19_337634546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337634546"/>
                                  <w:bookmarkStart w:id="15" w:name="__Fieldmark__20_337634546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337634546"/>
                                  <w:bookmarkStart w:id="17" w:name="__Fieldmark__21_337634546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337634546"/>
                                  <w:bookmarkStart w:id="19" w:name="__Fieldmark__22_337634546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337634546"/>
                                  <w:bookmarkStart w:id="21" w:name="__Fieldmark__23_337634546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337634546"/>
                                  <w:bookmarkStart w:id="23" w:name="__Fieldmark__24_337634546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37634546"/>
                            <w:bookmarkStart w:id="25" w:name="__Fieldmark__0_337634546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37634546"/>
                            <w:bookmarkStart w:id="27" w:name="__Fieldmark__1_337634546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37634546"/>
                            <w:bookmarkStart w:id="29" w:name="__Fieldmark__2_337634546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37634546"/>
                            <w:bookmarkStart w:id="31" w:name="__Fieldmark__3_337634546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37634546"/>
                            <w:bookmarkStart w:id="33" w:name="__Fieldmark__4_337634546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37634546"/>
                            <w:bookmarkStart w:id="35" w:name="__Fieldmark__5_337634546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337634546"/>
                            <w:bookmarkStart w:id="37" w:name="__Fieldmark__19_337634546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337634546"/>
                            <w:bookmarkStart w:id="39" w:name="__Fieldmark__20_337634546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337634546"/>
                            <w:bookmarkStart w:id="41" w:name="__Fieldmark__21_337634546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337634546"/>
                            <w:bookmarkStart w:id="43" w:name="__Fieldmark__22_337634546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337634546"/>
                            <w:bookmarkStart w:id="45" w:name="__Fieldmark__23_337634546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337634546"/>
                            <w:bookmarkStart w:id="47" w:name="__Fieldmark__24_337634546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