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0"/>
                              <w:gridCol w:w="374"/>
                              <w:gridCol w:w="1020"/>
                              <w:gridCol w:w="1308"/>
                              <w:gridCol w:w="786"/>
                              <w:gridCol w:w="301"/>
                              <w:gridCol w:w="338"/>
                              <w:gridCol w:w="371"/>
                              <w:gridCol w:w="385"/>
                              <w:gridCol w:w="840"/>
                              <w:gridCol w:w="1837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DE SONS E IMAGENS – TV/TV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6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93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85"/>
                                  </w:tblGrid>
                                  <w:tr>
                                    <w:trPr>
                                      <w:trHeight w:val="912" w:hRule="atLeast"/>
                                    </w:trPr>
                                    <w:tc>
                                      <w:tcPr>
                                        <w:tcW w:w="93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2136830435"/>
                                  <w:bookmarkStart w:id="1" w:name="__Fieldmark__0_2136830435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2136830435"/>
                                  <w:bookmarkStart w:id="3" w:name="__Fieldmark__1_2136830435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2136830435"/>
                                  <w:bookmarkStart w:id="5" w:name="__Fieldmark__2_2136830435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PO DE TRANSMISSÃO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2136830435"/>
                                  <w:bookmarkStart w:id="7" w:name="__Fieldmark__3_2136830435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ANALÓG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2136830435"/>
                                  <w:bookmarkStart w:id="9" w:name="__Fieldmark__4_2136830435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DIGI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me / Razão social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 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al: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uência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ass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478" w:type="dxa"/>
                                  <w:gridSpan w:val="8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7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1 ANTENA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top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p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2 LINHA DE TRANSMISSÃO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682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1 ANTENA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top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p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2 LINHA DE TRANSMISSÃO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682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0"/>
                        <w:gridCol w:w="374"/>
                        <w:gridCol w:w="1020"/>
                        <w:gridCol w:w="1308"/>
                        <w:gridCol w:w="786"/>
                        <w:gridCol w:w="301"/>
                        <w:gridCol w:w="338"/>
                        <w:gridCol w:w="371"/>
                        <w:gridCol w:w="385"/>
                        <w:gridCol w:w="840"/>
                        <w:gridCol w:w="1837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DE SONS E IMAGENS – TV/TVD</w:t>
                            </w:r>
                          </w:p>
                        </w:tc>
                      </w:tr>
                      <w:tr>
                        <w:trPr>
                          <w:trHeight w:val="1326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93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" w:name="__Fieldmark__0_2136830435"/>
                            <w:bookmarkStart w:id="11" w:name="__Fieldmark__0_2136830435"/>
                            <w:bookmarkEnd w:id="1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" w:name="__Fieldmark__1_2136830435"/>
                            <w:bookmarkStart w:id="13" w:name="__Fieldmark__1_2136830435"/>
                            <w:bookmarkEnd w:id="1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__Fieldmark__2_2136830435"/>
                            <w:bookmarkStart w:id="15" w:name="__Fieldmark__2_2136830435"/>
                            <w:bookmarkEnd w:id="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PO DE TRANSMISSÃO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10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3_2136830435"/>
                            <w:bookmarkStart w:id="17" w:name="__Fieldmark__3_2136830435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NALÓG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4_2136830435"/>
                            <w:bookmarkStart w:id="19" w:name="__Fieldmark__4_2136830435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IGITAL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ome / Razão social: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 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54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54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anal:</w:t>
                            </w:r>
                          </w:p>
                        </w:tc>
                        <w:tc>
                          <w:tcPr>
                            <w:tcW w:w="3415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uência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771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sse: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478" w:type="dxa"/>
                            <w:gridSpan w:val="8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3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74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33" w:type="dxa"/>
                            <w:gridSpan w:val="4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3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1 ANTENA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top w:val="single" w:sz="8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top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po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2 LINHA DE TRANSMISSÃO PRINCIPAL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682" w:type="dxa"/>
                            <w:gridSpan w:val="4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7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1 ANTENA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top w:val="single" w:sz="8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top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po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2 LINHA DE TRANSMISSÃO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682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880"/>
        <w:gridCol w:w="20"/>
        <w:gridCol w:w="180"/>
        <w:gridCol w:w="1440"/>
        <w:gridCol w:w="3060"/>
      </w:tblGrid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 EQUIPAMENTOS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.2.1 TRANSMISSOR PRINCIPAL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484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70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65" w:hRule="atLeast"/>
        </w:trPr>
        <w:tc>
          <w:tcPr>
            <w:tcW w:w="484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70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2 TRANSMISSOR AUXILIAR (se houver)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6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Equipamento de gravação de áudio:                 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8_2136830435"/>
            <w:bookmarkStart w:id="21" w:name="__Fieldmark__18_213683043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9_2136830435"/>
            <w:bookmarkStart w:id="23" w:name="__Fieldmark__19_2136830435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5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607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55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_ localizada na cidade de __________________________________ no Estado de __________________ nos dias _____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de Sons e Imagens, executado por esta entidade na data da vistoria, 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___ esteve nesta cidade de ______________________________________ no Estado de ____________________________ nos dias ______________________________,vistoriando as instalações de nossa emissora de TV (TVD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servação: Apresentar  juntamente com o Formulário de Vistoria 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44:00Z</dcterms:created>
  <dc:creator>gilson.santos</dc:creator>
  <dc:description/>
  <dc:language>en-US</dc:language>
  <cp:lastModifiedBy>gilson.santos</cp:lastModifiedBy>
  <cp:lastPrinted>2009-01-23T10:21:00Z</cp:lastPrinted>
  <dcterms:modified xsi:type="dcterms:W3CDTF">2009-04-08T20:05:00Z</dcterms:modified>
  <cp:revision>17</cp:revision>
  <dc:subject/>
  <dc:title>MINISTÉRIO DAS COMUNICAÇÕES</dc:title>
</cp:coreProperties>
</file>