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603"/>
      </w:tblGrid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audo de Vistoria Técnica</w:t>
            </w:r>
          </w:p>
        </w:tc>
      </w:tr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18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Renovação de Outorga</w:t>
            </w:r>
          </w:p>
        </w:tc>
      </w:tr>
      <w:tr>
        <w:trPr>
          <w:trHeight w:val="51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18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rviço de Radiodifusão Sonora em Ondas Tropicais e Ondas Curta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</w:rPr>
              <w:t>(     ) 60m(Ondas Tropicais)       (     ) 90m(Ondas Tropicais)    (    ) 11m(Ondas Curtas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     ) 13m(Ondas Curtas)           (     ) 16m(Ondas Curtas)         (   ) 19m(Ondas Curtas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     ) 25m(Ondas Curtas)           (     ) 31m(Ondas Curtas)         (   ) 49m(Ondas Curtas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- Identificaç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- Nome/Razão Soc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- Indicativo de chamada:                                                              1-2- Horário de funcionament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 Localização da estação transmissor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- Endereço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idade:                                                                                                                                                 UF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                                                                                                          Telefon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- Coordenadas Geográfica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titud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ngitud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- Equipamento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- Transmissor Principal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.1- Fabrican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 – Model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3- Homologação/Certificação: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4- Potência de Operação(kW):................. Potência medida(kW):.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5- Tolerância de Freqüência da portadora (±10Hz/MHz-sendo n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áximo igual a 100 Hz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6- Recursos para conexão de monitor de modulação e de freqüênci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7- Ajuste externo dos circuitos  com tensão maior que 350 Volts 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8- Dispositivo de descarga de bancos de capacitore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9- Proteção das fontes de tensão de plac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0- Isolamentos elétricos dos comutadores do circuito de alta tensão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2- Transmissor Auxiliar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1- Fabrican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2 – Model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3- Homologação/Certificação: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4- Potência de Operação(kW):................. Potência medida(kW):.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5- Tolerância de Freqüência da portadora (±10Hz/MHz-sendo n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áximo igual a 100 Hz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6- Recursos para conexão de monitor de modulação e de freqüênci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7- Ajuste externo dos circuitos  com tensão maior que 350 Volts 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8- Dispositivo de descarga de bancos de capacitore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9- Proteção das fontes de tensão de plac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>
          <w:trHeight w:val="1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10- Isolamentos elétricos dos comutadores do circuito de alta tensão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Sistema Irradiante: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- Tipo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H                (   ) HR             (   ) TR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- Quantidade de Dipolos por Linha: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- Quantidade de Linhas de Dipolo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- Altura do centro de fase em relação ao solo (antenas Tipo H/HR) [m]: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- Altura em relação ao solo do Plano de Dipolos (antena Tipo TRO) [m]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- Azimute de Alinhamento dos Dipolos [ºNV]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7- Espaçamento entre Dipolos [m]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8- Comprimento dos Dipolos [m]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9- Tipo de Refletor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  Ativo                 (   )  Passiv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Estúdio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1- Estúdio Princip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- Endereç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idade:                                                                                                   CEP:                                                       UF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2- Estúdio Auxiliar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- Endereç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dade:                                                                                                    CEP:                                                       UF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 Ocorrência de Harmônicos e Espúrios de Radiofreqüência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1- Transmissor Principa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enuação medida em (dB</w:t>
            </w:r>
            <w:r>
              <w:rPr>
                <w:rFonts w:cs="Arial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º Harmôn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º Harmôn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spúrio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2- Transmissor Auxiliar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enuação medida em (dB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º Harmôn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º Harmôn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spúrio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3- Existência de interferência prejudicia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- Outras Constatações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- Disponibilidade de relatório de conformidade referente a limitaç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 exposição a campos elétricos, magnéticos e eletromagnéticos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 )   Sim                      (        )  Não</w:t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- Informações Adicionais</w:t>
            </w:r>
          </w:p>
        </w:tc>
      </w:tr>
      <w:tr>
        <w:trPr>
          <w:trHeight w:val="210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- Instrumentos Utilizados na Vistoria</w:t>
            </w:r>
          </w:p>
        </w:tc>
      </w:tr>
      <w:tr>
        <w:trPr>
          <w:trHeight w:val="360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 Responsável pela Vistoria Técnic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çã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A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a: _____/_____/___________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ssinatura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ponsável Legal da Entidad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natur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VT – RO - OT/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9:00:00Z</dcterms:created>
  <dc:creator>edilon.reis</dc:creator>
  <dc:description/>
  <dc:language>en-US</dc:language>
  <cp:lastModifiedBy>Elaine Pereira de Melo</cp:lastModifiedBy>
  <cp:lastPrinted>2008-03-14T11:21:00Z</cp:lastPrinted>
  <dcterms:modified xsi:type="dcterms:W3CDTF">2012-05-18T1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9803731</vt:r8>
  </property>
  <property fmtid="{D5CDD505-2E9C-101B-9397-08002B2CF9AE}" pid="3" name="_AuthorEmail">
    <vt:lpwstr>vanea.rabelo@mc.gov.br</vt:lpwstr>
  </property>
  <property fmtid="{D5CDD505-2E9C-101B-9397-08002B2CF9AE}" pid="4" name="_AuthorEmailDisplayName">
    <vt:lpwstr>Vanea Rabelo</vt:lpwstr>
  </property>
  <property fmtid="{D5CDD505-2E9C-101B-9397-08002B2CF9AE}" pid="5" name="_EmailSubject">
    <vt:lpwstr>Inclusão de formulários no site do MC</vt:lpwstr>
  </property>
  <property fmtid="{D5CDD505-2E9C-101B-9397-08002B2CF9AE}" pid="6" name="_PreviousAdHocReviewCycleID">
    <vt:r8>-1867995121</vt:r8>
  </property>
  <property fmtid="{D5CDD505-2E9C-101B-9397-08002B2CF9AE}" pid="7" name="_ReviewingToolsShownOnce">
    <vt:lpwstr/>
  </property>
</Properties>
</file>