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O PRESIDENTE DO CONSELHO GESTOR DO FUNDO PARA O DESENVOLVIMENTO TECNOLÓGICO DAS TELECOMUNICAÇÕES - FUNTTEL, no uso das atribuições que lhe foram conferidas pelo art. 3º da Lei nº 10.052, de 28 de novembro de 2000, e pelo art. 5º do Decreto nº 3.737, de 30 de janeiro de 2001, e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CONSIDERANDO os objetivos da Política Nacional de Telecomunicações, de utilizar as telecomunicações como infra-estrutura para a promoção do desenvolvimento econômico e social e de contribuir, por meio do fomento à inovação, para o desenvolvimento da indústria nacional de bens e serviços de telecomunicações;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CONSIDERANDO os termos dos artigos 9º e 15, inciso III, da Norma que estabelece as Diretrizes Gerais para Aplicação dos Recursos do Funttel, aprovada pela Resolução nº 3, de 17 de agosto de 2001, deste Conselho Gestor;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CONSIDERANDO a deliberação tomada na 6ª Reunião Extraordinária deste Conselho Gestor, realizada em 6 de maio de 2002, resolve: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Art. 1º Os projetos de desenvolvimento tecnológicos apresentados por empresas operadoras de serviços de telecomunicações, para financiamento com recursos do Funttel, deverão ser realizados, preferencialmente, em parceria com instituições de pesquisa nacionais e/ou fornecedores locais de equipamentos e serviços, inclusive software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Art. 2º Deverão ser obedecidos os seguintes critérios para a seleção de projetos apresentados por empresas operadoras de serviços de telecomunicações, na modalidade demanda espontânea: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I - Contribuir para o aumento da competitividade dos serviços de telecomunicações, por meio de soluções inovadoras para redução de custos, melhoria de qualidade e aumento da confiabilidade dos serviços prestados, bem como da oferta de novos serviços de valor adicionado;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II - Desenvolver e utilizar tecnologias adequadas para promover a universalização de serviços de comunicação de voz e dados em regiões menos desenvolvidas e classes sociais sem condições econômicas para recorrer a soluções convencionais;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III - Contribuir para a formação de recursos humanos qualificados, no setor de telecomunicações;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IV - Contribuir para o desenvolvimento da indústria nacional de equipamentos e serviços de telecomunicações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Art. 3º Os agentes financeiros poderão adotar providências complementares quanto ao credenciamento das entidades proponentes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Art. 4º Esta Resolução entra em vigor na data de sua publicação.</w:t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sz w:val="20"/>
          <w:szCs w:val="20"/>
        </w:rPr>
      </w:pPr>
      <w:r>
        <w:rPr>
          <w:rFonts w:cs="Arial" w:ascii="Arial" w:hAnsi="Arial"/>
          <w:b/>
          <w:bCs/>
          <w:strike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sz w:val="20"/>
          <w:szCs w:val="20"/>
        </w:rPr>
      </w:pPr>
      <w:r>
        <w:rPr>
          <w:rFonts w:cs="Arial" w:ascii="Arial" w:hAnsi="Arial"/>
          <w:b/>
          <w:bCs/>
          <w:strike/>
          <w:sz w:val="20"/>
          <w:szCs w:val="20"/>
        </w:rPr>
        <w:t>MAURÍCIO DE ALMEIDA ABREU</w:t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sz w:val="20"/>
          <w:szCs w:val="20"/>
        </w:rPr>
      </w:pPr>
      <w:r>
        <w:rPr>
          <w:rFonts w:cs="Arial" w:ascii="Arial" w:hAnsi="Arial"/>
          <w:b/>
          <w:bCs/>
          <w:strike/>
          <w:sz w:val="20"/>
          <w:szCs w:val="20"/>
        </w:rPr>
        <w:t>Presidente do Conselho Diretor</w:t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sz w:val="20"/>
          <w:szCs w:val="20"/>
        </w:rPr>
      </w:pPr>
      <w:r>
        <w:rPr>
          <w:rFonts w:cs="Arial" w:ascii="Arial" w:hAnsi="Arial"/>
          <w:b/>
          <w:bCs/>
          <w:strike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trike/>
          <w:color w:val="343334"/>
          <w:sz w:val="20"/>
          <w:szCs w:val="20"/>
        </w:rPr>
        <w:t xml:space="preserve">Publicado no Diário Oficial da União em </w:t>
      </w:r>
      <w:r>
        <w:rPr>
          <w:rFonts w:cs="Arial" w:ascii="Arial" w:hAnsi="Arial"/>
          <w:bCs/>
          <w:strike/>
          <w:sz w:val="20"/>
          <w:szCs w:val="20"/>
        </w:rPr>
        <w:t>23/05/2002</w:t>
      </w:r>
      <w:r>
        <w:rPr>
          <w:rFonts w:cs="Arial" w:ascii="Arial" w:hAnsi="Arial"/>
          <w:bCs/>
          <w:sz w:val="20"/>
          <w:szCs w:val="20"/>
        </w:rPr>
        <w:t xml:space="preserve"> 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(Redação revogada pela Resolução nº 66, de 28/10/2010)</w:t>
        </w:r>
      </w:hyperlink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16/2002, de 22 de maio de 2002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16/2002, de 22 de maio de 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solucao_n&#186;_66_Disciplina_Aplicacao_Recursos_FUNTTEL.do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7:53:00Z</dcterms:created>
  <dc:creator>mario.kotani</dc:creator>
  <dc:description/>
  <cp:keywords/>
  <dc:language>en-US</dc:language>
  <cp:lastModifiedBy>priscilla.carvalho</cp:lastModifiedBy>
  <dcterms:modified xsi:type="dcterms:W3CDTF">2012-06-05T14:10:00Z</dcterms:modified>
  <cp:revision>4</cp:revision>
  <dc:subject/>
  <dc:title>RESOLUÇÃO Nº 16, DE 22 DE MAIO DE 2002</dc:title>
</cp:coreProperties>
</file>