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50505"/>
        </w:rPr>
      </w:pPr>
      <w:r>
        <w:rPr>
          <w:b/>
          <w:bCs/>
          <w:color w:val="050505"/>
        </w:rPr>
      </w:r>
    </w:p>
    <w:p>
      <w:pPr>
        <w:pStyle w:val="Normal"/>
        <w:autoSpaceDE w:val="false"/>
        <w:rPr>
          <w:b/>
          <w:b/>
          <w:bCs/>
          <w:color w:val="000000"/>
        </w:rPr>
      </w:pPr>
      <w:r>
        <w:rPr>
          <w:b/>
          <w:bCs/>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 6º do art. 12 da Resolução nº 01 do Funttel, de 20 de março de 2001,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O apoio técnico, administrativo e financeiro do Ministério das Comunicações, ao Conselho Gestor do Fundo para o Desenvolvimento Tecnológico das Telecomunicações - Funttel, será prestado mediante observância das condições estabelecidas nesta Resolu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xml:space="preserve">I - Da gestão administrativa, financeira e orçamentária do Funttel no âmbito do Ministério das Comunicaçõe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2º A gestão administrativa do Funttel ficará a cargo do Presidente do Conselho Gestor do Funttel e representante do Ministério das Comunicações no Colegiado, ressalvadas as competências d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O Conselho Gestor do Funttel contará com o apoio de órgão e/ou de servidores que exercerão as atividades inerentes à Secretaria Executiva do Funttel, bem como da Subsecretaria de Planejamento, Orçamento e Administração - SPOA, do Ministério das 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2º Compete ao Presidente do Conselho Gestor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 - Designar órgão e/ou servidores que exercerão as atividades de Secretaria Executiva d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 - Exercer a orientação, supervisão e coordenação da Secretaria Executiva d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III - Publicar as resoluções, aprovadas pel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3º A ordenação das despesas do Funttel poderá ser delegada a integrantes da Secretaria Executiva do Fun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3º Fica instituída a Secretaria Executiva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 1º A Secretaria Executiva terá como atribui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 - Assessorar o Presidente, nos assuntos relacionados com a gestão do Fund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 - Organizar as pautas das reuniões do Conselho, secretariar as reuniões e lavrar as respectivas ata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I - Acompanhar a arrecadação e os comprometimentos financeiros das receitas do Funttel e apresentar ao Conselho Gestor e ao seu Presidente relatórios e fatos relevantes sobre a matéria;</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V - Apresentar, trimestralmente, aos membros do Conselho Gestor, a execução financeira dos projetos aprovados pel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 - Auxiliar o Conselho Gestor na elaboração das propostas do Funttel a serem submetidas ao Ministério das Comunicações com vistas à inclusão de despesas na Lei Orçamentária Anual e no Plano Plurianual, assim como suas respectivas modificaçõe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 - Elaborar minutas de acordos, ajustes, convênios, contratos e de instrumentos semelhantes para apreciação na forma de legislação pertinent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 - Executar direta e/ou indiretamente análises técnicas e econômico-financeiras dos projetos e subseqüentes acompanhamentos apresentados pela Fundação CPqD, para orientar as tomadas de decisão d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I - Avaliar mérito e prioridades das propostas de projetos apresentadas pelos agentes financeiros, para orientar as tomadas de decisão d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X - Apresentar, semestralmente, ao Conselho Gestor relatório consolidando a evolução física, a execução financeira e os objetivos dos projetos apoiados pel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 - Submeter ao Conselho Gestor propostas de pagamento, liberação financeira ou autorização de desembolso a serem realizados com recursos d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I - Analisar e propor ao Conselho Gestor as prestações de contas dos convênios, acordos ou ajustes firmados para aplicação dos recursos do Funttel;</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II - Propor ao Conselho Gestor a realização de diligências e atividades fiscalizatórias que se fizerem necessárias à comprovação da regular aplicação dos recursos do Funttel, bem como do cumprimento dos contratos, convênios, acordos e ajustes, dando conhecimento dos fatos relevantes que vierem a ser constatad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III - Encaminhar ao Conselho Gestor, até o último dia do mês de março de cada ano, com vistas à apreciação da prestação de contas anual, parecer quanto à prestação de contas apresentada pela Fundação CPqD em conformidade com os parágrafos 5º e 6º do Art. 17 do Dec. 3.737/2001;</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IV - Propor ao Conselho Gestor contratações de serviços de fiscalização, controle, auditoria contábil, financeira e técnica, sempre que necessária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V - Elaborar a proposta do relatório anual de gestão do Funttel e organizar a proposta da prestação de contas anual, com vistas à apreciação pel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VI - Elaborar e executar anualmente Plano de Acompanhamento e Fiscalização das aplicações dos recursos do Fund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XVII - Consolidar as propostas apresentadas para o planejamento das aplicações dos recursos do Funttel elaborar proposta final a ser submetida à apreciação d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strike/>
          <w:color w:val="000000"/>
          <w:sz w:val="20"/>
          <w:szCs w:val="20"/>
        </w:rPr>
        <w:t>XVIII - Exercer demais atribuições que lhe forem conferidas pelo Conselho Gestor.</w:t>
      </w:r>
    </w:p>
    <w:p>
      <w:pPr>
        <w:pStyle w:val="Normal"/>
        <w:autoSpaceDE w:val="false"/>
        <w:jc w:val="both"/>
        <w:rPr>
          <w:rFonts w:ascii="Arial" w:hAnsi="Arial" w:cs="Arial"/>
          <w:color w:val="000000"/>
          <w:sz w:val="20"/>
          <w:szCs w:val="20"/>
        </w:rPr>
      </w:pPr>
      <w:r>
        <w:rPr>
          <w:rFonts w:cs="Arial" w:ascii="Arial" w:hAnsi="Arial"/>
          <w:color w:val="FF0000"/>
          <w:sz w:val="20"/>
          <w:szCs w:val="20"/>
        </w:rPr>
        <w:tab/>
      </w:r>
    </w:p>
    <w:p>
      <w:pPr>
        <w:pStyle w:val="Normal"/>
        <w:autoSpaceDE w:val="false"/>
        <w:ind w:left="708" w:hanging="0"/>
        <w:jc w:val="both"/>
        <w:rPr/>
      </w:pPr>
      <w:r>
        <w:rPr>
          <w:rFonts w:cs="Arial" w:ascii="Arial" w:hAnsi="Arial"/>
          <w:color w:val="000000"/>
          <w:sz w:val="20"/>
          <w:szCs w:val="20"/>
        </w:rPr>
        <w:t xml:space="preserve">XVIII - Notificar as empresas prestadoras de serviços de telecomunicações a efetuarem o pagamento de débito resultante da inexatidão no recolhimento da contribuição do Funttel. </w:t>
      </w:r>
      <w:r>
        <w:rPr>
          <w:rFonts w:cs="Arial" w:ascii="Arial" w:hAnsi="Arial"/>
          <w:color w:val="FF0000"/>
          <w:sz w:val="20"/>
          <w:szCs w:val="20"/>
        </w:rPr>
        <w:t>(Redação alterada pela Resolução nº 60, de 12/08/2009)</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XIX - Exercer demais atribuições que lhe forem conferidas pelo Conselho Gestor</w:t>
      </w:r>
    </w:p>
    <w:p>
      <w:pPr>
        <w:pStyle w:val="Normal"/>
        <w:autoSpaceDE w:val="false"/>
        <w:ind w:firstLine="708"/>
        <w:jc w:val="both"/>
        <w:rPr>
          <w:rFonts w:ascii="Arial" w:hAnsi="Arial" w:cs="Arial"/>
          <w:color w:val="FF0000"/>
          <w:sz w:val="20"/>
          <w:szCs w:val="20"/>
        </w:rPr>
      </w:pPr>
      <w:r>
        <w:rPr>
          <w:rFonts w:cs="Arial" w:ascii="Arial" w:hAnsi="Arial"/>
          <w:color w:val="FF0000"/>
          <w:sz w:val="20"/>
          <w:szCs w:val="20"/>
        </w:rPr>
        <w:t>(Redação acrescida pela Resolução nº 60 de 12/08/2009)</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As despesas necessárias ao desempenho das atividades exercidas especificamente para o apoio do Ministério das Comunicações ao Conselho Gestor do Funttel serão realizadas mediante utilização dos recursos de que trata o art. 1º da Resolução nº 11 do Funttel, de 27 de março de 200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II - Da política de desenvolvimento tecnológico das telecomun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Art. 4º O planejamento das aplicações dos recursos do Funttel deverá ser aprovado anualmente pelo Conselho Gestor, com base em proposta consolidada pela Secretaria Executiva do Funttel, levando-se em consideração a política de desenvolvimento tecnológico das telecomunicaçõe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III - Das condições gerais de aplicação dos recurso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5º O planejamento das aplicações do Funttel será realizado por intermédio do Plano de Aplicação de Recursos, de que trata o capítulo IV do Decreto n.º. 3.737/2001.</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Para elaboração do Plano de Aplicação de Recursos o Conselho Gestor observará os valores das despesas do Funttel previstas no Plano Plurianual e na Lei Orçamentária Anual, assim como os limites para empenho e movimentação financeira que vierem a ser estabelecidos na forma do disposto no art. 9º. da Lei Complementar n.º. 101, de 04 de maio de 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Havendo redução nos limites orçamentários, ou de empenho e movimentação financeira, que exijam redução nas despesas do Funttel, o Conselho Gestor decidirá quanto aos ajustes a serem promovidos com vistas à adequação das despesas do Fundo aos limites</w:t>
      </w:r>
    </w:p>
    <w:p>
      <w:pPr>
        <w:pStyle w:val="Normal"/>
        <w:autoSpaceDE w:val="false"/>
        <w:jc w:val="both"/>
        <w:rPr>
          <w:rFonts w:ascii="Arial" w:hAnsi="Arial" w:cs="Arial"/>
          <w:color w:val="000000"/>
          <w:sz w:val="20"/>
          <w:szCs w:val="20"/>
        </w:rPr>
      </w:pPr>
      <w:r>
        <w:rPr>
          <w:rFonts w:cs="Arial" w:ascii="Arial" w:hAnsi="Arial"/>
          <w:color w:val="000000"/>
          <w:sz w:val="20"/>
          <w:szCs w:val="20"/>
        </w:rPr>
        <w:t>estabeleci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IV - Das disposições fin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6º. Considerando que a Unidade Gestora 410041/00001 - FUNTTEL/FINEP, deste Ministério, deixou de realizar execução financeira na data de 01/10/04, os novos procedimentos operacionais entre o Funttel e os agentes financeiros serão objeto de Resolução</w:t>
      </w:r>
    </w:p>
    <w:p>
      <w:pPr>
        <w:pStyle w:val="Normal"/>
        <w:autoSpaceDE w:val="false"/>
        <w:jc w:val="both"/>
        <w:rPr>
          <w:rFonts w:ascii="Arial" w:hAnsi="Arial" w:cs="Arial"/>
          <w:color w:val="000000"/>
          <w:sz w:val="20"/>
          <w:szCs w:val="20"/>
        </w:rPr>
      </w:pPr>
      <w:r>
        <w:rPr>
          <w:rFonts w:cs="Arial" w:ascii="Arial" w:hAnsi="Arial"/>
          <w:color w:val="000000"/>
          <w:sz w:val="20"/>
          <w:szCs w:val="20"/>
        </w:rPr>
        <w:t>específic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7º. Revoguem-se as disposições em contrário constantes de Resoluções anteriores.</w:t>
      </w:r>
    </w:p>
    <w:p>
      <w:pPr>
        <w:pStyle w:val="Normal"/>
        <w:autoSpaceDE w:val="false"/>
        <w:jc w:val="both"/>
        <w:rPr>
          <w:rFonts w:ascii="Arial" w:hAnsi="Arial" w:cs="Arial"/>
          <w:color w:val="0F0F0F"/>
          <w:sz w:val="20"/>
          <w:szCs w:val="20"/>
        </w:rPr>
      </w:pPr>
      <w:r>
        <w:rPr>
          <w:rFonts w:cs="Arial" w:ascii="Arial" w:hAnsi="Arial"/>
          <w:color w:val="0F0F0F"/>
          <w:sz w:val="20"/>
          <w:szCs w:val="20"/>
        </w:rPr>
      </w:r>
    </w:p>
    <w:p>
      <w:pPr>
        <w:pStyle w:val="Normal"/>
        <w:autoSpaceDE w:val="false"/>
        <w:jc w:val="both"/>
        <w:rPr>
          <w:rFonts w:ascii="Arial" w:hAnsi="Arial" w:cs="Arial"/>
          <w:b/>
          <w:b/>
          <w:color w:val="0F0F0F"/>
          <w:sz w:val="20"/>
          <w:szCs w:val="20"/>
        </w:rPr>
      </w:pPr>
      <w:r>
        <w:rPr>
          <w:rFonts w:cs="Arial" w:ascii="Arial" w:hAnsi="Arial"/>
          <w:b/>
          <w:color w:val="0F0F0F"/>
          <w:sz w:val="20"/>
          <w:szCs w:val="20"/>
        </w:rPr>
        <w:t>TITO CARDOSO DE OLIVEIRA NETO</w:t>
      </w:r>
    </w:p>
    <w:p>
      <w:pPr>
        <w:pStyle w:val="Normal"/>
        <w:autoSpaceDE w:val="false"/>
        <w:jc w:val="both"/>
        <w:rPr>
          <w:rFonts w:ascii="Arial" w:hAnsi="Arial" w:cs="Arial"/>
          <w:b/>
          <w:b/>
          <w:color w:val="1A1A1A"/>
          <w:sz w:val="20"/>
          <w:szCs w:val="20"/>
        </w:rPr>
      </w:pPr>
      <w:r>
        <w:rPr>
          <w:rFonts w:cs="Arial" w:ascii="Arial" w:hAnsi="Arial"/>
          <w:b/>
          <w:color w:val="1A1A1A"/>
          <w:sz w:val="20"/>
          <w:szCs w:val="20"/>
        </w:rPr>
        <w:t>Presidente do Conselho Gestor</w:t>
      </w:r>
    </w:p>
    <w:p>
      <w:pPr>
        <w:pStyle w:val="Normal"/>
        <w:autoSpaceDE w:val="false"/>
        <w:jc w:val="both"/>
        <w:rPr>
          <w:rFonts w:ascii="Arial" w:hAnsi="Arial" w:cs="Arial"/>
          <w:b/>
          <w:b/>
          <w:color w:val="1A1A1A"/>
          <w:sz w:val="20"/>
          <w:szCs w:val="20"/>
        </w:rPr>
      </w:pPr>
      <w:r>
        <w:rPr>
          <w:rFonts w:cs="Arial" w:ascii="Arial" w:hAnsi="Arial"/>
          <w:b/>
          <w:color w:val="1A1A1A"/>
          <w:sz w:val="20"/>
          <w:szCs w:val="20"/>
        </w:rPr>
      </w:r>
    </w:p>
    <w:p>
      <w:pPr>
        <w:pStyle w:val="Normal"/>
        <w:autoSpaceDE w:val="false"/>
        <w:jc w:val="both"/>
        <w:rPr/>
      </w:pPr>
      <w:r>
        <w:rPr>
          <w:rFonts w:cs="Arial" w:ascii="Arial" w:hAnsi="Arial"/>
          <w:color w:val="343334"/>
          <w:sz w:val="20"/>
          <w:szCs w:val="20"/>
        </w:rPr>
        <w:t xml:space="preserve">Publicado no Diário Oficial da União em </w:t>
      </w:r>
      <w:r>
        <w:rPr>
          <w:rFonts w:cs="Arial" w:ascii="Arial" w:hAnsi="Arial"/>
          <w:color w:val="1A1A1A"/>
          <w:sz w:val="20"/>
          <w:szCs w:val="20"/>
        </w:rPr>
        <w:t>02/12/2005.</w:t>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6/2005, de 01 de dezembro de 2005</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36/2005, de 01 de dezembro de 2005</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35:00Z</dcterms:created>
  <dc:creator>mario.kotani</dc:creator>
  <dc:description/>
  <cp:keywords/>
  <dc:language>en-US</dc:language>
  <cp:lastModifiedBy>priscilla.carvalho</cp:lastModifiedBy>
  <dcterms:modified xsi:type="dcterms:W3CDTF">2012-05-31T19:45:00Z</dcterms:modified>
  <cp:revision>5</cp:revision>
  <dc:subject/>
  <dc:title>RESOLUÇÃO No- 36, DE 1o- DE DEZEMBRO DE 2005</dc:title>
</cp:coreProperties>
</file>