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9º da Resolução nº 01, de 20 de março de 2001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º Designar os servidores abaixo indicados para exercer atribuições da Secretaria Executiva do Conselho Gestor do Fundo para o Desenvolvimento Tecnológico das Telecomunicações - Funttel: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Secretário-Executivo: CARLOS ROBERTO PAIVA DA SILVA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Secretário-Adjunto: ANA CAROLINA GUERREIRO FERNANDE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2º As atividades designadas no Art. 1º desta Portaria, serão consideradas serviço público relevante e não serão remunerada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Art. 3º Esta Resolução entra em vigor na data de sua publicação.</w:t>
      </w:r>
    </w:p>
    <w:p>
      <w:pPr>
        <w:pStyle w:val="Normal"/>
        <w:jc w:val="both"/>
        <w:rPr>
          <w:rFonts w:ascii="Arial" w:hAnsi="Arial" w:cs="Arial"/>
          <w:strike/>
          <w:color w:val="343334"/>
          <w:sz w:val="20"/>
          <w:szCs w:val="20"/>
        </w:rPr>
      </w:pPr>
      <w:r>
        <w:rPr>
          <w:rFonts w:cs="Arial" w:ascii="Arial" w:hAnsi="Arial"/>
          <w:strike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>Publicado no Diário Oficial da União em 10/05/2007</w:t>
      </w:r>
      <w:r>
        <w:rPr>
          <w:rFonts w:cs="Arial" w:ascii="Arial" w:hAnsi="Arial"/>
          <w:color w:val="FF0000"/>
          <w:sz w:val="20"/>
          <w:szCs w:val="20"/>
        </w:rPr>
        <w:t xml:space="preserve">.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57, de 02/12/2008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43/2007, de 08 de mai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43/2007, de 08 de mai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57_Designa_Responsaveis_Legais_Ordenacao_Despesas_Gestao_Financeira_Conformidade_Registros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1:00Z</dcterms:created>
  <dc:creator>mario.kotani</dc:creator>
  <dc:description/>
  <cp:keywords/>
  <dc:language>en-US</dc:language>
  <cp:lastModifiedBy>priscilla.carvalho</cp:lastModifiedBy>
  <dcterms:modified xsi:type="dcterms:W3CDTF">2012-05-31T19:22:00Z</dcterms:modified>
  <cp:revision>4</cp:revision>
  <dc:subject/>
  <dc:title>CONSELHO GESTOR DO FUNDO PARA O</dc:title>
</cp:coreProperties>
</file>