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 xml:space="preserve">MINISTÉRIO DAS COMUNICAÇÕE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CRETARIA EXECUTIV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ubsecretaria de Planejamento, Orçamento e Administraçã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VISO DE AUDIÊNCIA PÚBLIC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º 01/20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120"/>
        <w:ind w:firstLine="1418"/>
        <w:jc w:val="both"/>
        <w:rPr/>
      </w:pPr>
      <w:r>
        <w:rPr>
          <w:bCs/>
        </w:rPr>
        <w:t>O Ministério das Comunicações, por meio da Subsecretaria de Planejamento, Orçamento e Administração, torna público que realizará Audiência Pública, visando obter subsídios e informações necessárias ao aprimoramento de processo seletivo destinado à contratação de empresas, ou consórcios de empresas, para prestação de serviços em regime continuado de transmissão bidirecional de dados, em âmbito nacional, para o Programa Gesac.</w:t>
      </w:r>
    </w:p>
    <w:p>
      <w:pPr>
        <w:pStyle w:val="Normal"/>
        <w:autoSpaceDE w:val="false"/>
        <w:spacing w:before="0" w:after="120"/>
        <w:ind w:firstLine="1418"/>
        <w:jc w:val="both"/>
        <w:rPr>
          <w:bCs/>
        </w:rPr>
      </w:pPr>
      <w:r>
        <w:rPr>
          <w:bCs/>
        </w:rPr>
        <w:t>A audiência pública será realizada no local, dia e horário indicados abaixo:</w:t>
      </w:r>
    </w:p>
    <w:p>
      <w:pPr>
        <w:pStyle w:val="Normal"/>
        <w:autoSpaceDE w:val="false"/>
        <w:spacing w:before="0" w:after="120"/>
        <w:ind w:firstLine="1418"/>
        <w:jc w:val="both"/>
        <w:rPr>
          <w:bCs/>
        </w:rPr>
      </w:pPr>
      <w:r>
        <w:rPr>
          <w:bCs/>
        </w:rPr>
        <w:t>Local: Brasília-DF.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bCs/>
        </w:rPr>
        <w:t>Dia e Horário: 22 de março de 2013, a partir das 9h00min.</w:t>
      </w:r>
    </w:p>
    <w:p>
      <w:pPr>
        <w:pStyle w:val="Normal"/>
        <w:autoSpaceDE w:val="false"/>
        <w:spacing w:before="0" w:after="120"/>
        <w:ind w:left="1416" w:firstLine="2"/>
        <w:jc w:val="both"/>
        <w:rPr>
          <w:bCs/>
        </w:rPr>
      </w:pPr>
      <w:r>
        <w:rPr>
          <w:bCs/>
        </w:rPr>
        <w:t>Endereço: Ministério das Comunicações, Esplanada dos Ministérios, Bloco R, Auditório Lourenço Chehab, subsolo.</w:t>
      </w:r>
    </w:p>
    <w:p>
      <w:pPr>
        <w:pStyle w:val="Normal"/>
        <w:autoSpaceDE w:val="false"/>
        <w:ind w:left="1416" w:firstLine="2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genda da audiência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09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Presença e Identificaçã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rtura da Audiência Públic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h4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esentação do modelo de contrataçã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h1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festações ora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h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alo para o almoç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h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ura e resposta a pedidos de esclarecimentos por escrito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1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iderações fina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h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erramento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120"/>
        <w:ind w:firstLine="1418"/>
        <w:jc w:val="both"/>
        <w:rPr/>
      </w:pPr>
      <w:r>
        <w:rPr>
          <w:bCs/>
        </w:rPr>
        <w:t xml:space="preserve">O edital e seus anexos estarão disponíveis a partir do dia 08/03/2013 no endereço: </w:t>
      </w:r>
      <w:hyperlink r:id="rId2">
        <w:r>
          <w:rPr>
            <w:rStyle w:val="InternetLink"/>
            <w:bCs/>
          </w:rPr>
          <w:t>http://www.mc.gov.br/editais-e-avisos/avisos</w:t>
        </w:r>
      </w:hyperlink>
      <w:r>
        <w:rPr>
          <w:bCs/>
        </w:rPr>
        <w:t>.</w:t>
      </w:r>
    </w:p>
    <w:p>
      <w:pPr>
        <w:pStyle w:val="Normal"/>
        <w:autoSpaceDE w:val="false"/>
        <w:spacing w:lineRule="auto" w:line="360" w:before="240" w:after="120"/>
        <w:jc w:val="both"/>
        <w:rPr>
          <w:b/>
          <w:b/>
          <w:bCs/>
        </w:rPr>
      </w:pPr>
      <w:r>
        <w:rPr>
          <w:b/>
          <w:bCs/>
        </w:rPr>
        <w:t>Forma de participação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A Audiência Pública será aberta a todos os interessados que poderão manifestar-se oralmente e por escrito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Para manifestação durante a realização da Audiência Pública, seja oral ou escrita, o interessado deverá realizar inscrição prévia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 xml:space="preserve">Fica facultado aos interessados encaminhar previamente contribuições e/ou pedidos de esclarecimentos, com a devida identificação do postulante, até às </w:t>
      </w:r>
      <w:r>
        <w:rPr>
          <w:bCs/>
        </w:rPr>
        <w:t>18 horas do dia 19 de março de 2013</w:t>
      </w:r>
      <w:r>
        <w:rPr/>
        <w:t xml:space="preserve">, no email </w:t>
      </w:r>
      <w:hyperlink r:id="rId3">
        <w:r>
          <w:rPr>
            <w:rStyle w:val="InternetLink"/>
            <w:bCs/>
          </w:rPr>
          <w:t>admpp.gesac@mc.gov.br</w:t>
        </w:r>
      </w:hyperlink>
      <w:r>
        <w:rPr>
          <w:bCs/>
        </w:rPr>
        <w:t xml:space="preserve">, </w:t>
      </w:r>
      <w:r>
        <w:rPr/>
        <w:t xml:space="preserve">sem qualquer prejuízo da formulação de nova manifestação escrita ou oral durante a audiência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>
          <w:bCs/>
        </w:rPr>
      </w:pPr>
      <w:r>
        <w:rPr/>
        <w:tab/>
        <w:t>As manifestações escritas a serem lidas durante a realização da Audiência Pública serão recebidas no mesmo dia até as 11h45</w:t>
      </w:r>
      <w:r>
        <w:rPr>
          <w:b/>
          <w:bCs/>
        </w:rPr>
        <w:t xml:space="preserve">. </w:t>
      </w:r>
      <w:r>
        <w:rPr>
          <w:bCs/>
        </w:rPr>
        <w:t>As demais manifestações escritas serão recebidas somente até o término da Audiência Pública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As contribuições e/ou pedidos de esclarecimentos recebidos por escrito serão apresentados, durante a Audiência, na medida da disponibilidade de tempo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As manifestações, quando escritas, deverão ser encaminhadas no idioma português, de forma concisa e objetiva, com a devida identificação do postulante, empresa, telefone e endereço eletrônico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>
          <w:b/>
          <w:b/>
          <w:bCs/>
        </w:rPr>
      </w:pPr>
      <w:r>
        <w:rPr/>
        <w:tab/>
        <w:t xml:space="preserve">As inscrições para manifestação oral serão recebidas durante a realização da Audiência Pública e encerrar-se-ão às </w:t>
      </w:r>
      <w:r>
        <w:rPr>
          <w:bCs/>
        </w:rPr>
        <w:t>10h00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Cada inscrito, obedecendo a ordem de inscrição e na medida da disponibilidade de tempo, disporá de 05 (cinco) minutos para manifestar-se e tempo adicional de até 02 (dois) minutos para réplica ou reformular ou complementar sua manifestação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Os integrantes da mesa diretora da audiência pública poderão fazer perguntas aos inscritos para obtenção de esclarecimentos adicionais, eventualmente, se necessário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>
          <w:b/>
          <w:b/>
          <w:bCs/>
        </w:rPr>
      </w:pPr>
      <w:r>
        <w:rPr/>
        <w:tab/>
        <w:t xml:space="preserve">Qualquer interessado poderá trazer sua contribuição, em face dos trabalhos realizados na Audiência Pública. Esses pedidos serão recebidos até o dia 25/03/2013, por meio do email: </w:t>
      </w:r>
      <w:hyperlink r:id="rId4">
        <w:r>
          <w:rPr>
            <w:rStyle w:val="InternetLink"/>
            <w:bCs/>
          </w:rPr>
          <w:t>admpp.gesac@mc.gov.br</w:t>
        </w:r>
      </w:hyperlink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Serão coibidas as condutas desrespeitosas ou com o fim de protelar ou desvirtuar os objetivos da Audiência Pública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 w:before="0" w:after="120"/>
        <w:jc w:val="both"/>
        <w:rPr/>
      </w:pPr>
      <w:r>
        <w:rPr/>
        <w:tab/>
        <w:t>Será lavrada ata da audiência pública que constará do processo seletivo para contratação dos serviços destinados ao Programa Gesac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JARBAS DOS REIS</w:t>
      </w:r>
    </w:p>
    <w:p>
      <w:pPr>
        <w:pStyle w:val="Normal"/>
        <w:autoSpaceDE w:val="false"/>
        <w:spacing w:lineRule="auto" w:line="360" w:before="0" w:after="120"/>
        <w:jc w:val="center"/>
        <w:rPr>
          <w:bCs/>
        </w:rPr>
      </w:pPr>
      <w:r>
        <w:rPr>
          <w:bCs/>
        </w:rPr>
        <w:t>Subsecretário-Adjunto de Planejamento, Orçamento e Administração</w:t>
      </w:r>
    </w:p>
    <w:sectPr>
      <w:type w:val="nextPage"/>
      <w:pgSz w:w="12240" w:h="15840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.gov.br/editais-e-avisos/avisos" TargetMode="External"/><Relationship Id="rId3" Type="http://schemas.openxmlformats.org/officeDocument/2006/relationships/hyperlink" Target="mailto:admpp.gesac@mc.gov.br" TargetMode="External"/><Relationship Id="rId4" Type="http://schemas.openxmlformats.org/officeDocument/2006/relationships/hyperlink" Target="mailto:admpp.gesac@mc.gov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20:00Z</dcterms:created>
  <dc:creator>giordano.azevedo</dc:creator>
  <dc:description/>
  <dc:language>en-US</dc:language>
  <cp:lastModifiedBy>Glaudson Bezerra Camargo</cp:lastModifiedBy>
  <cp:lastPrinted>2013-02-22T11:20:00Z</cp:lastPrinted>
  <dcterms:modified xsi:type="dcterms:W3CDTF">2013-03-07T13:20:00Z</dcterms:modified>
  <cp:revision>2</cp:revision>
  <dc:subject/>
  <dc:title>SECRETARIA EXECUTIVA</dc:title>
</cp:coreProperties>
</file>