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RETARIA DE INCLUSÃO DIGITAL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RESULTADO FINAL DO AVISO DE CHAMAMENTO PÚBLICO Nº 02/2012 – SID-MC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PROGRAMA COMPUTADORES PARA INCLUSÃ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  <w:color w:val="000000"/>
        </w:rPr>
        <w:t>SECRETÁRIA DE INCLUSÃO DIGITAL DO MINISTÉRIO DAS COMUNICAÇÕES</w:t>
      </w:r>
      <w:r>
        <w:rPr/>
        <w:t>, em atendimento ao item 10 do Aviso de Chamamento Público Nº 02/2012- SID-MC – Programa Computadores para Inclusão, publicado no Diário Oficial da União de 04/10/2012, Seção 3, páginas 139 a 141, torna público o resultado final, por ordem de classificação, da seleção das instituições aptas a selecionar e apoiar projetos desenvolvidos no âmbito do Programa Computadores para Inclusão, conforme quadro abaixo contendo o número da proposta cadastrada e enviada pelo SICONV, nome da Entidade Proponente, município, Unidade Federada (UF) e pontuação final no processo sel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) Proposta SICONV n.º 043698/2012, Empresa de Informática e Informação do Município de Belo Horizonte S/A – Prodabel, Belo Horizonte, MG, Pontuação: 2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º) Proposta SICONV n.º 044431/2012, Associação de Apoio a Família. Ao grupo e a comunidade - AFAGO, Brasília, DF, Pontuação: 2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º) Proposta SICONV n.º 042815/2012, União Brasileira de Educação e Ensino, Brasília, DF, Pontuação: 22,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º) Proposta SICONV n.º 042563/2012, Movimento Republica de Emaus, Belém, PA, Pontuação: 22,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º) Proposta SICONV n.º 044383/2012, Comitê para Democratização da Informática de Santa Catarina, Florianópolis, SC, Pontuação: 2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orme definido no item 10.4 do Aviso de Chamamento Público Nº 02/2012- SID-MC - Programa Computadores para Inclusão, o Ministério das Comunicações não encontra-se obrigado a pactuar transferência voluntária de recursos com as Proponentes acima selecionadas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1"/>
        <w:rPr/>
      </w:pPr>
      <w:r>
        <w:rPr/>
        <w:t>LYGIA LUMINA PUPATTO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Secretári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Arial Unicode MS" w:cs="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ourier" w:hAnsi="OpenSymbol;Courier" w:eastAsia="Times New Roman" w:cs="OpenSymbol;Courier"/>
    </w:rPr>
  </w:style>
  <w:style w:type="character" w:styleId="WWNumberingSymbols">
    <w:name w:val="WW-Numbering Symbols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BodyText2">
    <w:name w:val="WW-Body Text 2"/>
    <w:basedOn w:val="Normal"/>
    <w:qFormat/>
    <w:pPr>
      <w:ind w:firstLine="1418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34:00Z</dcterms:created>
  <dc:creator>cristina.mori</dc:creator>
  <dc:description/>
  <dc:language>en-US</dc:language>
  <cp:lastModifiedBy>rogerio.franco</cp:lastModifiedBy>
  <cp:lastPrinted>2012-11-19T16:49:00Z</cp:lastPrinted>
  <dcterms:modified xsi:type="dcterms:W3CDTF">2012-11-19T18:53:00Z</dcterms:modified>
  <cp:revision>3</cp:revision>
  <dc:subject/>
  <dc:title>SECRETARIA DE INCLUSÃO DIGITAL</dc:title>
</cp:coreProperties>
</file>