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2E2C2D"/>
        </w:rPr>
      </w:pPr>
      <w:r>
        <w:rPr>
          <w:color w:val="2E2C2D"/>
        </w:rPr>
      </w:r>
    </w:p>
    <w:p>
      <w:pPr>
        <w:pStyle w:val="Normal"/>
        <w:autoSpaceDE w:val="false"/>
        <w:rPr>
          <w:rFonts w:ascii="Arial" w:hAnsi="Arial" w:cs="Arial"/>
          <w:color w:val="2E2C2D"/>
          <w:sz w:val="20"/>
          <w:szCs w:val="20"/>
        </w:rPr>
      </w:pPr>
      <w:r>
        <w:rPr>
          <w:rFonts w:cs="Arial" w:ascii="Arial" w:hAnsi="Arial"/>
          <w:color w:val="2E2C2D"/>
          <w:sz w:val="20"/>
          <w:szCs w:val="20"/>
        </w:rPr>
        <w:t>Aprovar o Plano de Aplicação de Recursos 2010/2012 da Fundação CPqD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N°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 Reunião: 36ª R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a da Reunião: 05/08/201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PRESIDENTE DO CONSELHO GESTOR DO FUNDO PARA O DESENVOLVIMENTO TECNOLÓGICO DAS TELECOMUNICAÇÕES - FUNTTEL, no uso das atribuições que lhe foram conferidas pelo § 4º do art. 12 da Resolução nº 01 do Funttel, de 20 de março de 2001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SIDERANDO deliberação tomada na 36ª Reunião Extraordinária do Conselho Gestor do Funttel, realizada em 05 de agosto de 2010 e os Créditos Suplementares aprovados pelo Decreto de 13 de dezembro de 2010 para a Ação de Fomento à Pesquisa e Desenvolvimento em Telecomunicações na Fundação CPqD do Programa de Inovação Tecnológica em Telecomunicações, resolv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1º Aprovar o Plano de Aplicação de Recursos 2010/2012 da Fundação CPqD, com previsão de orçamento conforme quadro abaixo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24"/>
        <w:gridCol w:w="1776"/>
        <w:gridCol w:w="1776"/>
        <w:gridCol w:w="1776"/>
      </w:tblGrid>
      <w:tr>
        <w:trPr/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tos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pesa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-2012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A+C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A+CS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cnologias Ópticas de 100 Gb Etherne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00GET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e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339.677,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339.677,1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551.90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995.601,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547.501,80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551.90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 66.335.278,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.887.178,9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es de Acesso Sem Fio Avançadas (RASFA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e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577.059,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753.278,5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330.337,83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95.461,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90.778,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386.24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572.520,7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144.057,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.716.577,8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stema Integrado de OSS e BSS para Plataforma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Serviços IP (TUDOIP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e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500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364.799,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864.799,99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500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364.799,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864.799,99</w:t>
            </w:r>
          </w:p>
        </w:tc>
      </w:tr>
      <w:tr>
        <w:trPr/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t a l Autenticação biométrica multimodal e iconográfic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 dispositivos móveis (BIOMODAL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eio Capita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e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96.851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21.666,4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518.517,42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.155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.105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.26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02.006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18.771,4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020.777,42</w:t>
            </w:r>
          </w:p>
        </w:tc>
      </w:tr>
      <w:tr>
        <w:trPr/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mework utilizando síntese de voz par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cientes visuais em dispositivos móvei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VOZMOVEL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e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15.182,0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39.322,7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54.504,8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.50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.00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.5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15.682,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39.322,7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55.004,83</w:t>
            </w:r>
          </w:p>
        </w:tc>
      </w:tr>
      <w:tr>
        <w:trPr/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iço Multiplataforma de TV Interativa (SMTVI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e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600.00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600.000,00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600.00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600.000,00</w:t>
            </w:r>
          </w:p>
        </w:tc>
      </w:tr>
      <w:tr>
        <w:trPr/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stema de Gestão e Planejamento de Acess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nâmico ao Espectro (RASFA-ADE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e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8 5 . 5 11 , 5 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398.422,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183.933,73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.067,8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.067,85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8 5 . 5 11 , 6 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451.490,0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237.001,5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t a l Tecnologia de Segurança em Aplicaçõe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óveis (TSAM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e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15.974,9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286.239,2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402.214,1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86.87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86.87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15.974,9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873.109,2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989.084,1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envolvimento Tecnológico em Gerenciamen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Decisão Aplicado às Telecomunicaçõe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PYTHIA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e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73.992,8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470.485,6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844.478,5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.00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.000,00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73.992,8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645.485,6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19.478,5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TA I 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e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164.571,5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.973.892,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.138.463,63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53.016,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598.423,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451.439,65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017.588,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.572.315,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.589.903,2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arágrafo Único - Os valores previstos neste artigo para os exercícios futuros estão condicionados às autorizações das Leis de Orçamento Anuai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2º Os projetos decorrentes do Plano de Aplicação de Recursos de que trata o art. 1º poderão ser repassados para análise, aprovação, contratação e acompanhamento pelos Agentes Financeiros do Funttel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3º Esta resolução entra em vigor na data de sua publicação.</w:t>
      </w:r>
    </w:p>
    <w:p>
      <w:pPr>
        <w:pStyle w:val="Normal"/>
        <w:rPr>
          <w:rFonts w:ascii="Arial" w:hAnsi="Arial" w:cs="Arial"/>
          <w:color w:val="343334"/>
          <w:sz w:val="20"/>
          <w:szCs w:val="20"/>
        </w:rPr>
      </w:pPr>
      <w:r>
        <w:rPr>
          <w:rFonts w:cs="Arial" w:ascii="Arial" w:hAnsi="Arial"/>
          <w:color w:val="343334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ROBERTO PINTO MARTINS</w:t>
      </w:r>
    </w:p>
    <w:p>
      <w:pPr>
        <w:pStyle w:val="Normal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Presidente do Conselho Gestor</w:t>
      </w:r>
    </w:p>
    <w:p>
      <w:pPr>
        <w:pStyle w:val="Normal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343334"/>
          <w:sz w:val="20"/>
          <w:szCs w:val="20"/>
        </w:rPr>
        <w:t>Publicado no Diário Oficial da União em 20/12/2010.</w:t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71/2010, de 17 de dezembro de 2010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71/2010, de 17 de dezembro de 20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58:00Z</dcterms:created>
  <dc:creator>mario.kotani</dc:creator>
  <dc:description/>
  <cp:keywords/>
  <dc:language>en-US</dc:language>
  <cp:lastModifiedBy>priscilla.carvalho</cp:lastModifiedBy>
  <dcterms:modified xsi:type="dcterms:W3CDTF">2012-05-31T18:49:00Z</dcterms:modified>
  <cp:revision>4</cp:revision>
  <dc:subject/>
  <dc:title>SECRETARIA EXECUTIVA</dc:title>
</cp:coreProperties>
</file>