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feridas pelo art. 2º da Resolução nº 36, de 01 de dezembro de 2005, resolv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1º O art. 1º da Resolução nº 67, de 2010, passa vigorar com a seguinte redaçã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"Art. 1º Autorizar que sejam repassados pelo Ministério das Comunicações - Fundo para o Desenvolvimento Tecnológico das Telecomunicações - Funttel (UG-410007) à Financiadora de Estudos e Projetos - Finep (UG- 365001, Gestão 36801) R$ 50.000.000,00 (cinquenta milhões de reais) para contratação de projetos reembolsáveis nos termos da Resolução nº 66, de 28 de outubro de 2010."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29/12/2010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72/2010, de 28 de dezembro de 2010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72/2010, de 28 de dezembro de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58:00Z</dcterms:created>
  <dc:creator>mario.kotani</dc:creator>
  <dc:description/>
  <cp:keywords/>
  <dc:language>en-US</dc:language>
  <cp:lastModifiedBy>priscilla.carvalho</cp:lastModifiedBy>
  <dcterms:modified xsi:type="dcterms:W3CDTF">2012-05-31T18:49:00Z</dcterms:modified>
  <cp:revision>4</cp:revision>
  <dc:subject/>
  <dc:title>SECRETARIA EXECUTIVA</dc:title>
</cp:coreProperties>
</file>