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,resolv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º Designar os responsáveis abaixo relacionados, para praticarem atos de gestão orçamentária e financeira dos recursos alocados à Unidade Gestora 410007 - Fundo para o Desenvolvimento Tecnológico das Telecomunicações – Funtte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dor de Despesas: EDER EUSTÁQUIO ALVES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dor de Despesas Substituto: GLADSTONE DE CASTRO DE MORA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or Financeiro: CLÁUDIA SANTA RITA DE QUEIRO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Gestor Financeiro Substituto: MARIA JOSINA LÔBO MENNA BARRETO</w:t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stor Financeiro Substituto: CAROLINE BEZERRA SOUS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alterada pela Resolução nº 82, de 26/12/2011)</w:t>
        </w:r>
      </w:hyperlink>
    </w:p>
    <w:p>
      <w:pPr>
        <w:pStyle w:val="Normal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idade dos Registros de Gestão: VAGNER DE CARVALHO CO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idade dos Registros de Gestão Substituto: LINCOLN JOSÉ RIBEI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2º Designar os servidores abaixo indicados para exercer atribuições da Secretaria Executiva do Conselho Gestor do Fundo para o Desenvolvimento Tecnológico das Telecomunicações - Funttel: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Secretário-Executivo: LAERTE DAVI CLETO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Secretário-Adjunto: EDER EUSTÁQUIO ALVES</w:t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Designar os servidores abaixo indicados para exercer atribuições da Secretaria Executiva do Conselho Gestor do Fundo para o Desenvolvimento Tecnológico das Telecomunicações - Funtte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ário-Executivo: PEDRO ALEM FIL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retário-Adjunto: EDER EUSTÁQUIO ALVES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(Redação alterada pela Resolução nº 74, de 20/04/2011)</w:t>
        </w:r>
      </w:hyperlink>
    </w:p>
    <w:p>
      <w:pPr>
        <w:pStyle w:val="Normal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3º Tornar sem efeito a Resolução nº 57, de 02 de dezembro de 2008, publicada no DOU de 04 de dezembro de 200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4º Esta Resolução entra em vigor na data de sua publicaçã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SON AKIO FUJIMOTO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19/04/2011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73/2011, de 18 de abril de 201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73/2011, de 18 de abril de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82_Designa%20Gestores%20da%20UG%20410007.docx" TargetMode="External"/><Relationship Id="rId3" Type="http://schemas.openxmlformats.org/officeDocument/2006/relationships/hyperlink" Target="../in/Resolucao_n&#186;_74_Altera_Resolucao_73_2011.doc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00:00Z</dcterms:created>
  <dc:creator>mario.kotani</dc:creator>
  <dc:description/>
  <cp:keywords/>
  <dc:language>en-US</dc:language>
  <cp:lastModifiedBy>priscilla.carvalho</cp:lastModifiedBy>
  <dcterms:modified xsi:type="dcterms:W3CDTF">2012-05-31T18:49:00Z</dcterms:modified>
  <cp:revision>6</cp:revision>
  <dc:subject/>
  <dc:title>SECRETARIA EXECUTIVA</dc:title>
</cp:coreProperties>
</file>