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4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3596812" r:id="rId2"/>
        </w:object>
      </w:r>
    </w:p>
    <w:p>
      <w:pPr>
        <w:pStyle w:val="Heading1"/>
        <w:rPr/>
      </w:pPr>
      <w:r>
        <w:rPr/>
        <w:t xml:space="preserve">DECLARAÇÃO DE DEPENDENTES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IMPOSTO DE R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4"/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961"/>
      </w:tblGrid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</w:p>
        </w:tc>
      </w:tr>
      <w:tr>
        <w:trPr/>
        <w:tc>
          <w:tcPr>
            <w:tcW w:w="5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0" w:name="__Fieldmark__2_2996310913"/>
            <w:bookmarkStart w:id="1" w:name="__Fieldmark__2_2996310913"/>
            <w:bookmarkEnd w:id="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</w:rPr>
              <w:t>ATIV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9590</wp:posOffset>
                      </wp:positionH>
                      <wp:positionV relativeFrom="paragraph">
                        <wp:posOffset>21272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6.75pt;mso-position-vertical-relative:text;margin-left:-4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2" w:name="__Fieldmark__3_2996310913"/>
            <w:bookmarkStart w:id="3" w:name="__Fieldmark__3_2996310913"/>
            <w:bookmarkEnd w:id="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</w:rPr>
              <w:t>APOSENTADO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</w:tblGrid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GRAU DE PARENTESCO</w:t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</w:rPr>
              <w:t>DECLARO QUE TENHO CONHECIMENTO DA LEGISLAÇÃO QUE REGE A DEPENDÊNCIA PARA O IMPOSTO DE RENDA, E QUE O(S) ACIMA RELACIONADO(S) É (SÃO) MEU(S) DEPENDENTE(S) ECONÔMICO(S) PARA EFEITO DO IMPOSTO DE RENDA NA FONTE.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>
          <w:trHeight w:val="49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3:08:00Z</dcterms:created>
  <dc:creator>mc</dc:creator>
  <dc:description/>
  <dc:language>en-US</dc:language>
  <cp:lastModifiedBy>MC</cp:lastModifiedBy>
  <cp:lastPrinted>2003-03-07T10:46:00Z</cp:lastPrinted>
  <dcterms:modified xsi:type="dcterms:W3CDTF">2003-05-19T16:13:00Z</dcterms:modified>
  <cp:revision>17</cp:revision>
  <dc:subject/>
  <dc:title>MC</dc:title>
</cp:coreProperties>
</file>