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6"/>
          <w:lang w:val="en-US"/>
        </w:rPr>
      </w:pPr>
      <w:r>
        <w:rPr>
          <w:sz w:val="6"/>
          <w:lang w:val="en-US"/>
        </w:rPr>
        <w:object w:dxaOrig="1470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-6.9pt;width:73.5pt;height:72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60285963" r:id="rId2"/>
        </w:object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Heading1"/>
        <w:rPr/>
      </w:pPr>
      <w:r>
        <w:rPr/>
        <w:t>AVALIAÇÃO DE DESEMPENH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TextBody"/>
        <w:jc w:val="left"/>
        <w:rPr>
          <w:b w:val="false"/>
          <w:b w:val="false"/>
          <w:sz w:val="6"/>
        </w:rPr>
      </w:pPr>
      <w:r>
        <w:rPr>
          <w:b w:val="false"/>
          <w:sz w:val="6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417"/>
        <w:gridCol w:w="1134"/>
        <w:gridCol w:w="1701"/>
        <w:gridCol w:w="2552"/>
      </w:tblGrid>
      <w:tr>
        <w:trPr/>
        <w:tc>
          <w:tcPr>
            <w:tcW w:w="57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NOME DO SERVIDOR AVALIA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es-ES_tradnl"/>
              </w:rPr>
            </w:pPr>
            <w:r>
              <w:rPr>
                <w:b/>
                <w:sz w:val="12"/>
                <w:lang w:val="es-ES_tradnl"/>
              </w:rPr>
              <w:t>MATRÍCULA SIAP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LOTAÇÃO</w:t>
            </w:r>
          </w:p>
        </w:tc>
      </w:tr>
      <w:tr>
        <w:trPr/>
        <w:tc>
          <w:tcPr>
            <w:tcW w:w="574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574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ARG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LASSE E PADRÃO</w:t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PERÍDO DE AVALIAÇÃO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38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/____/_______ a ____/____/______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3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Legenda"/>
        <w:rPr>
          <w:sz w:val="8"/>
        </w:rPr>
      </w:pPr>
      <w:r>
        <w:rPr>
          <w:sz w:val="8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5"/>
        <w:gridCol w:w="2516"/>
        <w:gridCol w:w="2516"/>
      </w:tblGrid>
      <w:tr>
        <w:trPr>
          <w:trHeight w:val="200" w:hRule="atLeast"/>
        </w:trPr>
        <w:tc>
          <w:tcPr>
            <w:tcW w:w="100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1006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1 - QUALIDADE DO TRABALHO - </w:t>
            </w:r>
            <w:r>
              <w:rPr>
                <w:sz w:val="18"/>
              </w:rPr>
              <w:t>Exatidão, esmero e grau de perfeição que caracterizam o serviço executado pelo servidor.</w:t>
            </w:r>
          </w:p>
        </w:tc>
      </w:tr>
      <w:tr>
        <w:trPr/>
        <w:tc>
          <w:tcPr>
            <w:tcW w:w="100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100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 qualidade do seu trabalho é apenas razoável, necessitando correções com certa frequência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-534670</wp:posOffset>
                      </wp:positionH>
                      <wp:positionV relativeFrom="paragraph">
                        <wp:posOffset>203200</wp:posOffset>
                      </wp:positionV>
                      <wp:extent cx="457200" cy="60267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6026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color w:val="000080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74.55pt;mso-wrap-distance-left:9.05pt;mso-wrap-distance-right:9.05pt;mso-wrap-distance-top:0pt;mso-wrap-distance-bottom:0pt;margin-top:16pt;mso-position-vertical-relative:text;margin-left:-42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rFonts w:ascii="Verdana" w:hAnsi="Verdana" w:cs="Verdana"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color w:val="00008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 qualidade do seu trabalho deixa muito a desejar observando-se erros com muito frequência.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 seu trabalho é de ótima qualidade podendo-se confiar plenamente na exatidão e esmero que o caracterizam.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presenta boa qualidade em seu trabalho, necessitando ocasionalmente de correções.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675640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53.2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273935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179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847465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302.9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5445760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428.8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5"/>
        <w:gridCol w:w="2516"/>
        <w:gridCol w:w="2516"/>
      </w:tblGrid>
      <w:tr>
        <w:trPr/>
        <w:tc>
          <w:tcPr>
            <w:tcW w:w="100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1006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2 - INICIATIVA - </w:t>
            </w:r>
            <w:r>
              <w:rPr>
                <w:sz w:val="18"/>
              </w:rPr>
              <w:t>Disposição natural de estar sempre buscando identificar alternativas para solução de problemas em seu trabalho e apresentar idéias.</w:t>
            </w:r>
          </w:p>
        </w:tc>
      </w:tr>
      <w:tr>
        <w:trPr/>
        <w:tc>
          <w:tcPr>
            <w:tcW w:w="100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100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ossui grande iniciativa, procurando identificar sozinho,alternativas para os problemas em seu trabalho, na maioria delas de pronta aplicabilidade.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umpre as ordens recebidas, sendo raro identificar e apresentar alternativas para a solução de problemas em seu trabalho.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ocura algumas vezes identificar sozinho,alternativas para os problemas em seu trabalho, apresentando soluções aproveitáveis.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ecessita de controle e orientação permanentes para a execução dos trabalhos sob sua responsabilidade, Não toma iniciativa e evita, em geral, os trabalhos difíceis.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675640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53.2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273935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179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847465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302.9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5445760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428.8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5"/>
        <w:gridCol w:w="2516"/>
        <w:gridCol w:w="2516"/>
      </w:tblGrid>
      <w:tr>
        <w:trPr/>
        <w:tc>
          <w:tcPr>
            <w:tcW w:w="100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1006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3 - COOPERAÇÃO -</w:t>
            </w:r>
            <w:r>
              <w:rPr>
                <w:sz w:val="18"/>
              </w:rPr>
              <w:t xml:space="preserve"> Disposição para colaborar espontaneamente com a chefia e com os colegas quando da realização dos trabalhos.</w:t>
            </w:r>
          </w:p>
        </w:tc>
      </w:tr>
      <w:tr>
        <w:trPr/>
        <w:tc>
          <w:tcPr>
            <w:tcW w:w="100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100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ó colabora quando solicitado pela chefia ou pelos colegas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ostra relutância em colaborar, não demonstrando boa vontade.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ossui espírito de colaboração, colocando-se sempre à disposição para a realização do trabalho.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sporadicamente procura colaborar com a chefia e com os colegas.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675640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1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53.2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273935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179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3847465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302.9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5445760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428.8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5"/>
        <w:gridCol w:w="2516"/>
        <w:gridCol w:w="2516"/>
      </w:tblGrid>
      <w:tr>
        <w:trPr/>
        <w:tc>
          <w:tcPr>
            <w:tcW w:w="100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1006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4 - ASSIDUIDADE -</w:t>
            </w:r>
            <w:r>
              <w:rPr>
                <w:sz w:val="18"/>
              </w:rPr>
              <w:t xml:space="preserve"> Comparecimento e permanência do servidor em seu local de trabalho.</w:t>
            </w:r>
          </w:p>
        </w:tc>
      </w:tr>
      <w:tr>
        <w:trPr/>
        <w:tc>
          <w:tcPr>
            <w:tcW w:w="100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100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É assíduo e está sempre presente em seu local de trabalho.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É assíduo, mas nem sempre está presente em seu local de trabalho.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Às vezes falta ao trabalho.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alta com frequência ao trabalho.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675640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1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53.2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2273935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179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3847465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302.9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5445760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1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428.8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5"/>
        <w:gridCol w:w="2516"/>
        <w:gridCol w:w="2516"/>
      </w:tblGrid>
      <w:tr>
        <w:trPr/>
        <w:tc>
          <w:tcPr>
            <w:tcW w:w="100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1006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5 - RELACIONAMENTO -</w:t>
            </w:r>
            <w:r>
              <w:rPr>
                <w:sz w:val="18"/>
              </w:rPr>
              <w:t xml:space="preserve"> Facilidade de se comunicar e de criar um clima propício com as pessoas envolvidas no trabalho.</w:t>
            </w:r>
          </w:p>
        </w:tc>
      </w:tr>
      <w:tr>
        <w:trPr/>
        <w:tc>
          <w:tcPr>
            <w:tcW w:w="100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100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m muita dificuldade de relacionamento com as pessoas envolvidas no trabalho sendo inábil no trato com os mesmos, tornando-o uma pessoa de difícil convivência.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u relacionamento com as pessoas envolvidas no trabalho deixa um pouco a desejar, sendo necessário recomendar-lhe muito cuidado neste sentido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ua grande facilidade de se comunicar e de criar um clima propício com as pessoas envolvidas no trabalho o faz uma pessoa de agradável convivência.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az o possível para ser agradável na convivência com as pessoas envolvidas no trabalho, reconhecendo ser importante manter um bom relacionamento.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675640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1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53.2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2273935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1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179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3847465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2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302.9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5445760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428.8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5"/>
        <w:gridCol w:w="2516"/>
        <w:gridCol w:w="2516"/>
      </w:tblGrid>
      <w:tr>
        <w:trPr/>
        <w:tc>
          <w:tcPr>
            <w:tcW w:w="100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1006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6 - DISCIPLINA -</w:t>
            </w:r>
            <w:r>
              <w:rPr>
                <w:sz w:val="18"/>
              </w:rPr>
              <w:t xml:space="preserve"> Maneira como se comporta no ambiente de trabalho e como cumpre as normas existentes e as ordens recebidas</w:t>
            </w:r>
          </w:p>
        </w:tc>
      </w:tr>
      <w:tr>
        <w:trPr/>
        <w:tc>
          <w:tcPr>
            <w:tcW w:w="100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100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stá sempre fora dos padrões disciplinares desejados, sendo constantemente advertido neste sentido.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ecisa, vez por outra, ser lembrado quanto ao cumprimento das normas existentes e das ordens recebidas.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atisfaz quanto ao cumprimento das normas existentes e das ordens recebidas.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m sempre presente o cumprimento das normas existentes e das ordens recebidas. Seu comportamento serve como exemplo em termos de disciplina.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675640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2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53.2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2273935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2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179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3847465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2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302.9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5445760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2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428.8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5"/>
        <w:gridCol w:w="2516"/>
        <w:gridCol w:w="2516"/>
      </w:tblGrid>
      <w:tr>
        <w:trPr/>
        <w:tc>
          <w:tcPr>
            <w:tcW w:w="100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1006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7 - RESPONSABILIDADE -</w:t>
            </w:r>
            <w:r>
              <w:rPr>
                <w:sz w:val="18"/>
              </w:rPr>
              <w:t xml:space="preserve"> Grau de seriedade com que executa as tarefas que lhe são atribuídas.</w:t>
            </w:r>
          </w:p>
        </w:tc>
      </w:tr>
      <w:tr>
        <w:trPr/>
        <w:tc>
          <w:tcPr>
            <w:tcW w:w="100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100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br/>
              <w:t>Procura cumprir seus deveres e obrigações, mas nem sempre com a seriedade que seria desejável.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br/>
              <w:t>Cumpre seus deveres e obrigações dentro de um padrão de seriedade considerado normal.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br/>
              <w:t>Está sempre pronto a cumprir seus deveres e obrigações com seriedade acima do padrão normalmente desejado.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br/>
              <w:t>Não tem noção de responsabilidade, deixando normalmente de cumprir com suas obrigações.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675640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26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53.2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2273935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2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179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3847465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2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302.9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5445760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2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428.8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5"/>
        <w:gridCol w:w="2516"/>
        <w:gridCol w:w="2516"/>
      </w:tblGrid>
      <w:tr>
        <w:trPr/>
        <w:tc>
          <w:tcPr>
            <w:tcW w:w="100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1006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8 - INTERESSE -</w:t>
            </w:r>
            <w:r>
              <w:rPr>
                <w:sz w:val="18"/>
              </w:rPr>
              <w:t xml:space="preserve"> Disposição demonstrada em bem conhecer os trabalhos afetos a sua atividade, além de outros desenvolvidos por sua unidade.</w:t>
            </w:r>
          </w:p>
        </w:tc>
      </w:tr>
      <w:tr>
        <w:trPr/>
        <w:tc>
          <w:tcPr>
            <w:tcW w:w="100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100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emonstra pouco interesse em conhecer os trabalhos, afetos a sua atividade, bem como aqueles desenvolvidos por sua unidade.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monstra interesse em conhecer os trabalhos afetos a sua atividade, assim como aqueles desenvolvidos por sua unidade.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uito interessado, procura sempre conhecer os trabalhos afetos a sua atividade, assim como aqueles desenvolvidos por sua unidade.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ão demonstra interesse em conhecer os trabalhos afetos a sua atividade, muito menos os desenvolvidos por sua unidade.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675640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30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53.2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2273935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31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179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3847465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32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302.9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5445760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33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428.8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5"/>
        <w:gridCol w:w="2516"/>
        <w:gridCol w:w="2516"/>
      </w:tblGrid>
      <w:tr>
        <w:trPr/>
        <w:tc>
          <w:tcPr>
            <w:tcW w:w="100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1006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9 - ATENÇÃO -</w:t>
            </w:r>
            <w:r>
              <w:rPr>
                <w:sz w:val="18"/>
              </w:rPr>
              <w:t xml:space="preserve"> Concentração no trabalho, de maneira a preservar a boa qualidade do mesmo.</w:t>
            </w:r>
          </w:p>
        </w:tc>
      </w:tr>
      <w:tr>
        <w:trPr/>
        <w:tc>
          <w:tcPr>
            <w:tcW w:w="100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100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presenta pouco poder de concentração, durante a execução de suas tarefas.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ncentra-se razoavelmente durante a execução de seu trabalho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ão consegue se concentrar durante a execução das tarefas sob sua responsabilidade.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edica total concentração quando na execução do seu trabalho, com o objetivo de preservar a sua boa qualidade.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675640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34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53.2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2273935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35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179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3847465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36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302.9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5445760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37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428.8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5"/>
        <w:gridCol w:w="2516"/>
        <w:gridCol w:w="2516"/>
      </w:tblGrid>
      <w:tr>
        <w:trPr/>
        <w:tc>
          <w:tcPr>
            <w:tcW w:w="100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1006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10 - ORGANIZAÇÃO -</w:t>
            </w:r>
            <w:r>
              <w:rPr>
                <w:sz w:val="18"/>
              </w:rPr>
              <w:t xml:space="preserve"> Arranjo lógico e sequência das tarefas programadas, definindo a forma como vai executá-las e estabelecendo prioridades.</w:t>
            </w:r>
          </w:p>
        </w:tc>
      </w:tr>
      <w:tr>
        <w:trPr/>
        <w:tc>
          <w:tcPr>
            <w:tcW w:w="100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100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m organizador de trabalhos simples e rotineiros, necessitando de orientação em casos de maior complexibilidade.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abe organizar muito bem todo o seu trabalho, identificando claramente os objetivos que devem ser alcançados.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nsegue organizar de maneira apenas razoável os trabalhos sob sua responsabilidade, necessitando receber orientações frequentemente.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ão consegue organizar o seu trabalho sozinho, sendo necessário receber constantemente, orientações neste sentido.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rFonts w:eastAsia="Arial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675640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38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53.2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2273935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39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179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3847465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40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302.9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5445760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41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428.8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851"/>
        <w:gridCol w:w="2762"/>
      </w:tblGrid>
      <w:tr>
        <w:trPr/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1006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- OBSERVAÇÕES GERAIS</w:t>
            </w:r>
          </w:p>
        </w:tc>
      </w:tr>
      <w:tr>
        <w:trPr/>
        <w:tc>
          <w:tcPr>
            <w:tcW w:w="10062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10062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DO AVALIADOR</w:t>
            </w:r>
          </w:p>
        </w:tc>
      </w:tr>
      <w:tr>
        <w:trPr/>
        <w:tc>
          <w:tcPr>
            <w:tcW w:w="1006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1006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0062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0062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DO AVALIADO</w:t>
            </w:r>
          </w:p>
        </w:tc>
      </w:tr>
      <w:tr>
        <w:trPr/>
        <w:tc>
          <w:tcPr>
            <w:tcW w:w="1006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1006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0062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NOME DO AVALIADOR</w:t>
            </w:r>
          </w:p>
        </w:tc>
        <w:tc>
          <w:tcPr>
            <w:tcW w:w="3613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ARGO / FUNÇÃO</w:t>
            </w:r>
          </w:p>
        </w:tc>
      </w:tr>
      <w:tr>
        <w:trPr/>
        <w:tc>
          <w:tcPr>
            <w:tcW w:w="64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3613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644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300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SSINATURA DO AVALIADOR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DATA</w:t>
            </w:r>
          </w:p>
        </w:tc>
      </w:tr>
      <w:tr>
        <w:trPr/>
        <w:tc>
          <w:tcPr>
            <w:tcW w:w="7300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276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730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/>
        <w:tc>
          <w:tcPr>
            <w:tcW w:w="7300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SSINATURA DO AVALIADO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DATA</w:t>
            </w:r>
          </w:p>
        </w:tc>
      </w:tr>
      <w:tr>
        <w:trPr/>
        <w:tc>
          <w:tcPr>
            <w:tcW w:w="7300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276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7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851" w:gutter="0" w:header="0" w:top="426" w:footer="0" w:bottom="28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color w:val="000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Times New Roman"/>
      <w:b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Times New Roman"/>
      <w:b/>
      <w:color w:val="00000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color w:val="00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19:07:00Z</dcterms:created>
  <dc:creator>Pessoal</dc:creator>
  <dc:description/>
  <dc:language>en-US</dc:language>
  <cp:lastModifiedBy>MC</cp:lastModifiedBy>
  <cp:lastPrinted>2003-03-13T16:54:00Z</cp:lastPrinted>
  <dcterms:modified xsi:type="dcterms:W3CDTF">2003-05-19T16:02:00Z</dcterms:modified>
  <cp:revision>39</cp:revision>
  <dc:subject/>
  <dc:title>MC</dc:title>
</cp:coreProperties>
</file>