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6487817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2744721173"/>
            <w:bookmarkStart w:id="1" w:name="__Fieldmark__3_2744721173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2744721173"/>
            <w:bookmarkStart w:id="3" w:name="__Fieldmark__4_2744721173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2744721173"/>
            <w:bookmarkStart w:id="5" w:name="__Fieldmark__5_2744721173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2744721173"/>
            <w:bookmarkStart w:id="7" w:name="__Fieldmark__25_2744721173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2744721173"/>
            <w:bookmarkStart w:id="9" w:name="__Fieldmark__26_2744721173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2744721173"/>
            <w:bookmarkStart w:id="11" w:name="__Fieldmark__39_2744721173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2744721173"/>
            <w:bookmarkStart w:id="13" w:name="__Fieldmark__40_2744721173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2744721173"/>
            <w:bookmarkStart w:id="15" w:name="__Fieldmark__41_2744721173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2744721173"/>
            <w:bookmarkStart w:id="17" w:name="__Fieldmark__48_2744721173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2744721173"/>
            <w:bookmarkStart w:id="19" w:name="__Fieldmark__49_2744721173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2744721173"/>
            <w:bookmarkStart w:id="21" w:name="__Fieldmark__56_2744721173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2744721173"/>
            <w:bookmarkStart w:id="23" w:name="__Fieldmark__57_2744721173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2744721173"/>
            <w:bookmarkStart w:id="25" w:name="__Fieldmark__64_2744721173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