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2475582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3972042310"/>
            <w:bookmarkStart w:id="1" w:name="__Fieldmark__4_3972042310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3972042310"/>
            <w:bookmarkStart w:id="3" w:name="__Fieldmark__5_3972042310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3972042310"/>
            <w:bookmarkStart w:id="5" w:name="__Fieldmark__9_397204231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72042310"/>
            <w:bookmarkStart w:id="7" w:name="__Fieldmark__10_397204231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3972042310"/>
            <w:bookmarkStart w:id="9" w:name="__Fieldmark__11_397204231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3972042310"/>
            <w:bookmarkStart w:id="11" w:name="__Fieldmark__12_397204231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