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8846896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2240803388"/>
            <w:bookmarkStart w:id="1" w:name="__Fieldmark__0_2240803388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2240803388"/>
            <w:bookmarkStart w:id="3" w:name="__Fieldmark__1_2240803388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2240803388"/>
            <w:bookmarkStart w:id="7" w:name="__Fieldmark__6_2240803388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2240803388"/>
            <w:bookmarkStart w:id="9" w:name="__Fieldmark__7_2240803388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2240803388"/>
            <w:bookmarkStart w:id="11" w:name="__Fieldmark__11_2240803388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2240803388"/>
            <w:bookmarkStart w:id="13" w:name="__Fieldmark__12_2240803388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2240803388"/>
            <w:bookmarkStart w:id="15" w:name="__Fieldmark__13_2240803388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2240803388"/>
            <w:bookmarkStart w:id="17" w:name="__Fieldmark__14_2240803388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