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Impugnante: GERALDO MAGELA CRISCOLO PARREL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 xml:space="preserve">Trata o presente documento de responder à Complemento de Impugnação ao Edital de Pregão Eletrônico n.º 01/2011-MC, publicado no sitio do Comprasnet do Ministério do Planejamento, Orçamento e Administração – MPOG, protocolada neste Ministério pelo Senhor GERALDO MAGELA CRISCOLO PARRELA, brasileiro, residente na Rua Resedá, 220 Apto 203, Santa Efigênia, Belo Horizonte/MG, inscrito no CPF sob o n.º 325.904.906-16, por meio de correspondência eletrônico </w:t>
      </w:r>
      <w:hyperlink r:id="rId2">
        <w:r>
          <w:rPr>
            <w:rStyle w:val="InternetLink"/>
            <w:sz w:val="24"/>
            <w:szCs w:val="24"/>
          </w:rPr>
          <w:t>pregão@mc.gov.br</w:t>
        </w:r>
      </w:hyperlink>
      <w:r>
        <w:rPr>
          <w:color w:val="000000"/>
          <w:sz w:val="24"/>
          <w:szCs w:val="24"/>
        </w:rPr>
        <w:t>, no dia 04/03/2011 às 18:01 hor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O Edital supra integra os autos d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ontratação 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sz w:val="24"/>
          <w:szCs w:val="24"/>
        </w:rPr>
      </w:pPr>
      <w:r>
        <w:rPr>
          <w:sz w:val="24"/>
          <w:szCs w:val="24"/>
        </w:rPr>
        <w:tab/>
        <w:t>O impugnante complementa impugnação impetrada anteriormente. Em síntese alega em sua peça que o Edital não atende a legislação no que se refere a definição de critérios técnicos de julgamento das propostas e da possibilidade de considerar mais de um atestado relativo ao mesmo quesito de capacidade técnica quando necessário para comprovar a aptidão.</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pPr>
      <w:r>
        <w:rPr>
          <w:sz w:val="24"/>
          <w:szCs w:val="24"/>
        </w:rPr>
        <w:tab/>
      </w:r>
      <w:r>
        <w:rPr>
          <w:color w:val="000000"/>
          <w:sz w:val="24"/>
          <w:szCs w:val="24"/>
        </w:rPr>
        <w:t xml:space="preserve">Fundamenta sua impugnação no </w:t>
      </w:r>
      <w:r>
        <w:rPr>
          <w:sz w:val="24"/>
          <w:szCs w:val="24"/>
        </w:rPr>
        <w:t>disposto na alínea “c” do inciso VII do art. 15 da IN n.º 04/2010 e manual de contratação de soluções de tecnologia, ambos da SLTI/MPOG</w:t>
      </w:r>
      <w:r>
        <w:rPr>
          <w:color w:val="000000"/>
          <w:sz w:val="24"/>
          <w:szCs w:val="24"/>
        </w:rPr>
        <w:t>. Por último, requer o julgamento dos fatos relatados e pel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o complement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O complemento da Impugnação é tempestiv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Em relação aos aspectos jurídicos formais, não prospera a Impugnação, tendo em vista que o seu conteúdo não aponta ilegalidade, mas sim, divergências em relação à interpretação de regras dispostas no Edital, tal como o fez na peça anterior.</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sz w:val="24"/>
          <w:szCs w:val="24"/>
        </w:rPr>
      </w:pPr>
      <w:r>
        <w:rPr>
          <w:color w:val="FF0000"/>
          <w:sz w:val="24"/>
          <w:szCs w:val="24"/>
        </w:rPr>
        <w:tab/>
      </w:r>
      <w:r>
        <w:rPr>
          <w:sz w:val="24"/>
          <w:szCs w:val="24"/>
        </w:rPr>
        <w:t>No mérito, a discussão gira em torno dos seguintes aspectos técnicos que passo a expor:</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widowControl w:val="false"/>
        <w:autoSpaceDE w:val="false"/>
        <w:jc w:val="both"/>
        <w:rPr>
          <w:b/>
          <w:b/>
          <w:sz w:val="24"/>
          <w:szCs w:val="24"/>
        </w:rPr>
      </w:pPr>
      <w:r>
        <w:rPr>
          <w:b/>
          <w:sz w:val="24"/>
          <w:szCs w:val="24"/>
        </w:rPr>
        <w:t>DO NÃO ATENDIMENTO AO ART. 15, INCISO 7º, ALÍNEA “C” DA IN 04/2010 E MANUAL DE CONTRATAÇÃO DE SOLUÇÕES DE TECNOLOGIA, AMBOS DA SLTI/MPOG.</w:t>
      </w:r>
    </w:p>
    <w:p>
      <w:pPr>
        <w:pStyle w:val="Normal"/>
        <w:widowControl w:val="false"/>
        <w:autoSpaceDE w:val="false"/>
        <w:jc w:val="both"/>
        <w:rPr>
          <w:b/>
          <w:b/>
          <w:sz w:val="24"/>
          <w:szCs w:val="24"/>
        </w:rPr>
      </w:pPr>
      <w:r>
        <w:rPr>
          <w:b/>
          <w:sz w:val="24"/>
          <w:szCs w:val="24"/>
        </w:rPr>
      </w:r>
    </w:p>
    <w:p>
      <w:pPr>
        <w:pStyle w:val="Normal"/>
        <w:widowControl w:val="false"/>
        <w:tabs>
          <w:tab w:val="clear" w:pos="708"/>
          <w:tab w:val="left" w:pos="1134" w:leader="none"/>
        </w:tabs>
        <w:autoSpaceDE w:val="false"/>
        <w:jc w:val="both"/>
        <w:rPr/>
      </w:pPr>
      <w:r>
        <w:rPr>
          <w:sz w:val="24"/>
          <w:szCs w:val="24"/>
        </w:rPr>
        <w:tab/>
        <w:t>Entendemos que o pedido dos atestados de capacidade é correto e necessário para determinar uma capacidade mínima de atendimento do contrato por parte da empresa contratada.</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As resoluções demonstradas no pedido de impugnação afetam contratos que solicitavam uma maior adequação dos atestados a realidade do contrato, e assim, com a finalidade de ampliar a competitividade, a aceitação do somatório dos atestados se faz necessária.</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O atestado de capacidade solicitado, atende a apenas 26,8% do total do contrato, o que inquestionavelmente aceitável por todos os órgão de fiscalização e outros órgão jurídicos.</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sz w:val="24"/>
          <w:szCs w:val="24"/>
        </w:rPr>
      </w:pPr>
      <w:r>
        <w:rPr>
          <w:sz w:val="24"/>
          <w:szCs w:val="24"/>
        </w:rPr>
        <w:tab/>
        <w:t>Foi decidido pelo MC que, o atestado de capacidade a ser aceito, deveria ser único no valor total da solicitação, pois, entendemos que: Uma empresa que tenha executado 10 contratos de 3.000hs tem um modelo de gerenciamento de contratos e pessoas, muito diferente de uma empresa que executa contratos de mais de 30.000 horas. Este entendimento é dado a partir das necessidades hoje vividas pelo Ministério.</w:t>
      </w:r>
    </w:p>
    <w:p>
      <w:pPr>
        <w:pStyle w:val="Normal"/>
        <w:widowControl w:val="false"/>
        <w:tabs>
          <w:tab w:val="clear" w:pos="708"/>
          <w:tab w:val="left" w:pos="1134" w:leader="none"/>
        </w:tabs>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Com relação ao modelo da planilha de formação de preços, reiteramos que os números apresentados são estimativas e sugestões e não uma regra formal para a execução do contrato.</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Lembramos que o contrato que estaremos realizando é de Contratação</w:t>
      </w:r>
      <w:bookmarkStart w:id="0" w:name="_GoBack"/>
      <w:bookmarkEnd w:id="0"/>
      <w:r>
        <w:rPr>
          <w:sz w:val="24"/>
          <w:szCs w:val="24"/>
        </w:rPr>
        <w:t xml:space="preserve"> de Pontos de Função a serem realizados e pagos sob demanda. Para isso, a empresa deverá contar com uma equipe alocada no Ministério e uma equipe de apoio ao desenvolvimento, ou seja, uma fábrica de software, alocada nas dependências da contratada. </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O Ministério não deve e nem pode definir qual o tamanho da equipe que a empresa necessitará para executar o contrato em sua totalidade, cabe a empresa em questão, de acordo com o sua experiência definir o tamanho necessário, levando mais uma vez ao motivo da solicitação de um único atestado de capacidade.</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Cada empresa, que já tenha executado contratos semelhantes ao do MC, tem um índice próprio de produtividade. O número de “12 horas” definidas para a indexação entre HSTs contratadas e Pontos de Função, é um número definido como índice do ministério e não para uso de contas de números de funcionários a serem utilizados para a execução dos pontos de função. Lembramos também, que este tipo de contrato, não prevê a utilização completa dos pontos de função contratados e sim uma previsão de utilização.</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Diante do exposto, mais uma vez, reiteramos que os números apresentados servem de balizamento para a formação da planilha de preços e não é uma regra para a mesma. Portanto, consideramos que todos os números estão corretos e cumprem o dever de nortear as empresas.</w:t>
      </w:r>
    </w:p>
    <w:p>
      <w:pPr>
        <w:pStyle w:val="Normal"/>
        <w:tabs>
          <w:tab w:val="clear" w:pos="708"/>
          <w:tab w:val="left" w:pos="1418" w:leader="none"/>
        </w:tabs>
        <w:spacing w:lineRule="auto" w:line="276"/>
        <w:jc w:val="both"/>
        <w:rPr>
          <w:sz w:val="24"/>
          <w:szCs w:val="24"/>
        </w:rPr>
      </w:pPr>
      <w:r>
        <w:rPr>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depois de analisados as aspectos jurídicos formais e técnicos, recebo o Complemento da Impugnação impetrada pelo Senhor </w:t>
      </w:r>
      <w:r>
        <w:rPr>
          <w:color w:val="000000"/>
          <w:sz w:val="24"/>
          <w:szCs w:val="24"/>
        </w:rPr>
        <w:t>GERALDO MAGELA CRISCOLO PARRELA,</w:t>
      </w:r>
      <w:r>
        <w:rPr>
          <w:sz w:val="24"/>
          <w:szCs w:val="24"/>
        </w:rPr>
        <w:t xml:space="preserve"> por tempestiva, conheço do seu conteúdo, porém, no mérito nego-lhe provimento para, manter os termos do Edital de Pregão Eletrônico n.º 001/2011-MC. É como decido.</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10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103378329"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11:00Z</dcterms:created>
  <dc:creator>Cintia</dc:creator>
  <dc:description/>
  <cp:keywords/>
  <dc:language>en-US</dc:language>
  <cp:lastModifiedBy>OrlandoF</cp:lastModifiedBy>
  <cp:lastPrinted>2011-03-04T19:20:00Z</cp:lastPrinted>
  <dcterms:modified xsi:type="dcterms:W3CDTF">2011-03-10T19:11:00Z</dcterms:modified>
  <cp:revision>2</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