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datada de 09/03/2011 as 18:38 hor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Edital de Pregão Eletrônico n.º 01/2011-MC, foi publicado no sitio do Comprasnet do Ministério do Planejamento, Orçamento e Administração – MPOG se encontra instruído no processo n.º 53000.036763/2009-00 e tem por objeto 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Style w:val="Corpodetexto2Char1"/>
          <w:rFonts w:cs="Times New Roman" w:ascii="Times New Roman" w:hAnsi="Times New Roman"/>
          <w:b/>
          <w:i/>
          <w:szCs w:val="22"/>
        </w:rPr>
        <w:tab/>
        <w:t>C</w:t>
      </w:r>
      <w:r>
        <w:rPr>
          <w:rFonts w:cs="Times New Roman" w:ascii="Times New Roman" w:hAnsi="Times New Roman"/>
          <w:b/>
          <w:i/>
          <w:szCs w:val="22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impugnante alega em sua peça que o Edital apresenta equívocos contidos no Lote 02 – Sustentação do Ambiente de TIC; do Não atendimento da Instrução Normativa n.º 04, de 12/11/2010; e, por último em relação ao item 19.17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nicialmente, notifico que esta Impugnação é a segunda apresentada pela supra. Atento para sua tempestiva, pois, foi protocolada no dia 09/03/2011 às 18:38 horas. Nessa situação, a impugnante cumpriu com o requisito disposto no item 9.1.2 do Edit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o mérito, não há de prosperar os argumentos apresentados pela impugnante, em razão de sua fragilidade e não constituírem ilegalidade, ambas as exigências estão previstas em lei. O que está evidente, a nosso sentir, é que há interpretação errônea dos dispositivos legais, tal como em sua peça anterior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aos aspectos técnico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m relação ao exposto no documento de impugnação da empresa GITI – Gestão Inteligente com Tecnologia da Informação tem as seguintes consider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EQUÍVOCOS CONTIDOS NO LOTE 02 – SUSTENTAÇÃO DO AMBIENTE DE TIC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ncordamos com o fato dos serviços do Lote 02 serem distintos um do outro, no desenvolvimento do serviço, denominações e ambientações. Mas a não divisão do Lote 02 em outros dois lotes distintos foi anteriormente discutido e justifica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Quando do desenvolvimento dos artefatos que deram origem ao edital em questão, a Equipe de Planejamento da Contratação identificou que as demandas que são executadas pela equipe da Divisão de Administração de Rede – DIRED, objeto deste edital, seguiam o mesmo processo de execução e control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Estes processos são parte integrante do processo de funcionamento da Coordenação-Geral e portanto, também integrantes do funcionamento do MC. Após estudos de viabilidade, averiguou-se que deveria ser demandado um grande esforço por parte do MC, tanto da equipe técnica quanto dos usuários, para a mudança de todos os processos de atendimento das demand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que esta mudança seria traumática inicialmente e que os riscos de se mudar um processo funcional e bem aceito pelo MC seria desnecessário e poderia causar não apenas problemas de relacionamento com as áreas do MC, mas também problemas de relacionamentos entre empresas, uma vez que se dividiria o Lote em dois estes estariam relacionados diret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gundo o acórdão do TCU no. 2393/200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§1º do art. 23 da Lei nº 8.666/93 estabelece a possibilidade de à Administração fracionar o objeto em lotes ou parcelas </w:t>
      </w:r>
      <w:r>
        <w:rPr>
          <w:b/>
          <w:sz w:val="24"/>
          <w:szCs w:val="24"/>
        </w:rPr>
        <w:t>desde que haja viabilidade técnica</w:t>
      </w:r>
      <w:r>
        <w:rPr>
          <w:sz w:val="24"/>
          <w:szCs w:val="24"/>
        </w:rPr>
        <w:t xml:space="preserve"> e econômica. Nos termos de § 2º, o fracionamento da contratação produz a necessidade de realização de diversas licitações. O fundamento do parcelamento é, em ultima instancia, a ampliação da competitividade que só será concretizada pela abertura de diferentes licitações. Destarte, justifica-se a exigência legal de que se realize licitação distinta para cada lote do serviço total almejado.”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 a MPOG IN 04/2010:</w:t>
      </w:r>
    </w:p>
    <w:p>
      <w:pPr>
        <w:pStyle w:val="NormalWeb"/>
        <w:shd w:fill="FFFFFF" w:val="clear"/>
        <w:tabs>
          <w:tab w:val="clear" w:pos="708"/>
          <w:tab w:val="left" w:pos="1134" w:leader="none"/>
        </w:tabs>
        <w:ind w:left="2268" w:hanging="0"/>
        <w:jc w:val="both"/>
        <w:rPr/>
      </w:pPr>
      <w:r>
        <w:rPr/>
        <w:t>§ 2º – A Equipe de Planejamento da Contratação avaliará a viabilidade de</w:t>
      </w:r>
      <w:r>
        <w:rPr>
          <w:b/>
        </w:rPr>
        <w:t xml:space="preserve"> parcelamento</w:t>
      </w:r>
      <w:r>
        <w:rPr/>
        <w:t xml:space="preserve"> da Solução de Tecnologia da Informação a ser contratada, em tantos itens</w:t>
      </w:r>
      <w:r>
        <w:rPr>
          <w:b/>
        </w:rPr>
        <w:t xml:space="preserve"> quanto sejam tecnicamente possíveis </w:t>
      </w:r>
      <w:r>
        <w:rPr/>
        <w:t>e suficientes.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bookmarkStart w:id="0" w:name="17"/>
      <w:r>
        <w:rPr>
          <w:sz w:val="24"/>
          <w:szCs w:val="24"/>
        </w:rPr>
        <w:t xml:space="preserve">§ 3º – A Equipe de Planejamento da Contratação avaliará, ainda, a necessidade de licitações e contratações </w:t>
      </w:r>
      <w:r>
        <w:rPr>
          <w:b/>
          <w:sz w:val="24"/>
          <w:szCs w:val="24"/>
        </w:rPr>
        <w:t>separadas para os itens que, devido a sua natureza, possam ser divididos em tantas parcelas quantas se comprovarem técnica e economicamente viáveis</w:t>
      </w:r>
      <w:r>
        <w:rPr>
          <w:sz w:val="24"/>
          <w:szCs w:val="24"/>
        </w:rPr>
        <w:t xml:space="preserve">, procedendo-se à licitação com vistas ao melhor aproveitamento dos recursos disponíveis no mercado e à ampliação da competitividade sem perda da economia de escala, conforme disposto no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fiscolex.com.br/doc_33633_LEI_N_8_666_21_JUNHO_1993.aspx" \l "19880023"</w:instrText>
      </w:r>
      <w:r>
        <w:rPr>
          <w:rStyle w:val="InternetLink"/>
          <w:sz w:val="24"/>
          <w:szCs w:val="24"/>
        </w:rPr>
        <w:fldChar w:fldCharType="separate"/>
      </w:r>
      <w:bookmarkEnd w:id="0"/>
      <w:r>
        <w:rPr>
          <w:rStyle w:val="InternetLink"/>
          <w:sz w:val="24"/>
          <w:szCs w:val="24"/>
        </w:rPr>
        <w:t>art. 23, § 1º da Lei nº 8.666/9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viabilidade técnica como um conjunto de fatores que vão desde os elementos técnicos envolvidos, passando pela natureza dos serviços e chegando na administração das demandas e das necessidades do usuário. Nestes quesitos, julgamos tecnicamente inviável a divisão do Lote 02, devido a constituição da área gestora, dos processos funcionais e aceitos pelo Ministério e pela falta de uma clara determinação da economicidade des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Os instrumentos legais que dispõe sobre a divisão dos itens para a licitação em nenhum momento obrigam a separação dos tipos de serviço, apenas sugerem que estes deverão ser realizados após uma avaliação da Equipe de Planejamento de acordo com a viabilidade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3 - DO NÃO ATENDIMENTO DA INSTRUÇÃO NORMATIVA Nº 04 DE 12 DE NOVEMBRO DE 2010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  <w:i/>
          <w:i/>
          <w:u w:val="single"/>
          <w:lang w:eastAsia="en-US"/>
        </w:rPr>
      </w:pPr>
      <w:r>
        <w:rPr>
          <w:rFonts w:eastAsia="Arial Unicode MS"/>
          <w:b/>
          <w:i/>
          <w:u w:val="single"/>
          <w:lang w:eastAsia="en-US"/>
        </w:rPr>
        <w:t>3.1 – Da omissão em relação ao ambiente tecnológica e metodologia de trabalh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nforme respondido em questionamentos anteriores, a omissão da arquitetura, topologias e da metodologia adotados no Ministério foi proposital e necessária. Estes documentos fazem parte de uma lista de documentos existentes na </w:t>
      </w:r>
      <w:r>
        <w:rPr/>
        <w:t>Política</w:t>
      </w:r>
      <w:r>
        <w:rPr>
          <w:sz w:val="24"/>
          <w:szCs w:val="24"/>
        </w:rPr>
        <w:t xml:space="preserve"> de Segurança da Informação do Órgão e a publicação destes em edital de concorrência pública, feriria a </w:t>
      </w:r>
      <w:r>
        <w:rPr/>
        <w:t>política</w:t>
      </w:r>
      <w:r>
        <w:rPr>
          <w:sz w:val="24"/>
          <w:szCs w:val="24"/>
        </w:rPr>
        <w:t xml:space="preserve"> do Órgão e o Art.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o Decreto n</w:t>
      </w:r>
      <w:r>
        <w:rPr>
          <w:sz w:val="24"/>
          <w:szCs w:val="24"/>
          <w:vertAlign w:val="superscript"/>
        </w:rPr>
        <w:t>o</w:t>
      </w:r>
      <w:r>
        <w:rPr/>
        <w:t xml:space="preserve"> 3505 de 13 de junho de 200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ara suprir essa falta de informação o Ministério, tornou a vistoria técnica como obrigatória afim de municiar as empresas com as informações necessárias para formulação das equipes, e com isso a formulação da planilha de custos inerentes a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esta forma, entendemos que o pedido é improcedente vistos que em nenhum momento foi ferida a isonomia entre os participantes nem a competitividade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  <w:t>3.1 – Da imprecisão em relação as informações sobre o deslocamento dos funcionários – Lote 02 subitem 7.3.2 e Lote 03 7.4.2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nforme respondido anteriormente, este Ministério admite que houve uma falha ao não se colocar as informações sobre os deslocamentos que poderão ser realizados durante a vigência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o responder o questionamento, o Órgão adota como estimativa o montante realizado no ano de 2010 e descrito no questionamento citado no documento de impugn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  <w:t xml:space="preserve">Estas viagens tem a finalidade de atender as demandas ou falhas graves que não puderem ser resolvidas de outra forma pela contratada </w:t>
      </w:r>
      <w:r>
        <w:rPr/>
        <w:t>nas delegacias e núcleos do 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ste Ministério não tem competência ou uma maneira de se estimar a quantidade de falhas, nem sua natureza e muito menos a gravidade de cada falha, impossibilitando o provimento de informações precisas de quantidade de técnicos e de dias necessários para a resolução da demand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or motivos de imprevisibilidade destes quantitativos, o MC sugeriu para as empresas que adotassem os números e as localidades descritos nos questionamento para que todas as empresas tenham condições de apresentar as propostas, garantindo assim a isonomia na participação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Ressaltamos que, e</w:t>
      </w:r>
      <w:bookmarkStart w:id="1" w:name="_GoBack"/>
      <w:bookmarkEnd w:id="1"/>
      <w:r>
        <w:rPr>
          <w:sz w:val="24"/>
          <w:szCs w:val="24"/>
        </w:rPr>
        <w:t>stes deslocamentos serão exclusivamente para o Lote que trata da sustentação do ambi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iante do exposto, este Ministério, julga improcedente o pedido de nulidade do proc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Por último, em relação ao ponto IV, o Edital não tem a pretensão de abarcar todas as situações que envolvem uma licitação. É esse o sentido da omissão. Pretende-se aqui traçar regras gerais que serão aplicadas da prestação do serviço, sem, contudo, perder de vista a especificação clara do que a Administração Pública pretende contratar e com qual padrão de qualidad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A hermenêutica aqui, se refere à complexidade de leis que regulam o tema. A omissão é no sentido de que, o Termo de Referência não contemplará todas as nuances de interpretação da norma. Aqui, estamos a falar sobre os elementos básicos de interpretação das leis e normas, quais sejam: os da</w:t>
      </w:r>
      <w:r>
        <w:rPr>
          <w:i/>
          <w:sz w:val="24"/>
          <w:szCs w:val="24"/>
        </w:rPr>
        <w:t xml:space="preserve"> Escola Histórica do Direito – Savigny</w:t>
      </w:r>
      <w:r>
        <w:rPr>
          <w:sz w:val="24"/>
          <w:szCs w:val="24"/>
        </w:rPr>
        <w:t>: gramatical, histórica, sistemática e teleológic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por tempestiva, conheço do seu conteúdo, para, no mérito, negar-lhe provimento para, manter os termos do Edital de Pregão Eletrônico n.º 001/2011-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10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1411259139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3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10T20:43:00Z</dcterms:modified>
  <cp:revision>2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