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O N.º 53000.036763/2009-00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ÃO ELETRÔNICO N.º 001/2011-MC</w:t>
      </w:r>
    </w:p>
    <w:p>
      <w:pPr>
        <w:pStyle w:val="Corpodetexto2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unto: Impugnação ao Edital de Pregão Eletrônico n.º 001/2001-MC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pugnante: GITI GESTÃO INTELIGENTE COM TECNOLOGIA DA INFORMAÇÃ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Trata o presente documento de responder à Impugnação protocolada neste Ministério pela empresa GITI GESTÃO INTELIGENTE COM TECNOLOGIA DA INFORMAÇÃO, inscrita no CNPJ sob o n.º 05.395.103/0001-11, com sede na SHCGN 708/709, Bloco “A”, Ed. Itaú, Entrada 09, 1º Andar, Sala B1, em Brasília/DF, por meio de correspondência eletrônico </w:t>
      </w:r>
      <w:hyperlink r:id="rId2">
        <w:r>
          <w:rPr>
            <w:rStyle w:val="InternetLink"/>
            <w:sz w:val="24"/>
            <w:szCs w:val="24"/>
          </w:rPr>
          <w:t>pregão@mc.gov.br</w:t>
        </w:r>
      </w:hyperlink>
      <w:r>
        <w:rPr>
          <w:color w:val="000000"/>
          <w:sz w:val="24"/>
          <w:szCs w:val="24"/>
        </w:rPr>
        <w:t>, (espécie do gênero Recursos Administrativos) ao Edital de Pregão Eletrônico n.º 01/2011-MC, publicado no sitio do Comprasnet do Ministério do Planejamento, Orçamento e Administração – MPOG, instruído no processo n.º 53000.036763/2009-00, que tem por objet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1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orpodetexto2Char1"/>
          <w:rFonts w:cs="Times New Roman" w:ascii="Times New Roman" w:hAnsi="Times New Roman"/>
          <w:b/>
          <w:i/>
          <w:sz w:val="24"/>
          <w:szCs w:val="24"/>
        </w:rPr>
        <w:tab/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ontratação de empresa(s) para prestação de serviços técnicos na área de Tecnologia da Informação e Comunicação (TIC) a serem executados no âmbito do Ministério das Comunicações, conforme especificações e requisitos constantes deste Edital e seus Anexos. (Destaque nosso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A impugnante alega em sua peça que o Edital está em discrepância com o disposto no art. 30 da Lei n.º 8.666/93. O citado dispositivo trata do tema apresentação de amostras, previsto no Edital no item 8.6.1.1. Noutro ponto, aborda a impugnante o tema da exigência de vistoria prév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Por último, requer à impugnante que os argumentos sejam acolhidos e que sejam efetuadas as modificações no Edit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É esse o relatório resumido da impugnação em anális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Inicialmente, notifico que a Impugnação é intempestiva, pois, foi protocolada no dia 02/03/2011 às 18:33 horas. Nessa situação, a impugnante não cumpriu o disposto no item 9.1.2 do Edital. Ressalte-se por importante que, apesar de não ter cumprido com o requisito do prazo, recebo a impugnação, conheço do seu conteúdo, e passo a análise do mérito. Faço isso por amor ao ofício e ética profissio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ab/>
        <w:t>No mérito a impugnante alega em sua peça dois temas que há tempo é controverso, com discussões entre magistrados, advogados e principalmente, entre os doutrinadores. Trata-se dos temas: fixação de mínimo e máximo nas quantidades exigidas em atestados que comprovem a capacidade técnica do prestador de serviços e a exigência de vistoria prévia. Estes temas estão regulamentados no art. 30 e 40 da Lei n.º 8.666/93 e no item 8.6.1.1 do Edital  e art. 40, da Lei n.º 8.666/93, respectivamen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Não prosperam os argumentos apresentados pela impugnante, em razão de não constituírem ilegalidade, ambas as exigências estão previstas em lei. O que está evidente, a nosso sentir, é que há interpretação errônea dos dispositivos leg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Ademais, a Consultoria Jurídica deste Ministério, por meio do PARECER 112 – 2.16/2011/CLL/CGAA/CONJUR-MC/AGU, de 31/01/2011, presente às fls. 1.792/1797 do volume VIII, não apontou vícios de ilegalidade em relação ao procedimento licitatório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asso agora ao enfrentamento das questões de mérito referente às questões técnicas suscitadas pela impugnant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osemFormatao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rdagem sobre os Atestados de Capacidade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onforme o item 9.1.1 do temos de referencia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SUBITEM 9.1.1 – “para atender à demanda existente, o MC contratará os serviços de desenvolvimento e manutenção de sistemas, na modalidade fábrica de software, pelo período mínimo de 12 (doze) meses, estimando 22.800 (vinte e dois mil e oitocentas horas/ano para Manutenção e Evolução de sistemas e de 7.400 (sete mil e quatrocentos) pontos de função/ano, de acordo com os requisitos estabelecidos neste TR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 o item 8.1.3.5 que faz uma indexação de horas por ponto de função delimitando uma produtividade média, abaixo citado: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8.1.3.5 Para fins de conversão dos pontos de função para HST, caso seja necessário, o MC estará usando como padrão a seguinte forma:</w:t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ind w:left="22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· 01 (um) Ponto de função = 12 Horas.” (Destaque nosso)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o Total, temos uma contratação de 111.600 (cento e onze mil e seiscentas) horas, das quais solicitamos que a empresa comprove a execução de 30.000 (trinta mil) horas, em um cliente com complexidade similar, ou seja, uma comprovação de apenas 26,9% do total das hora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empresa interpretou erroneamente os itens apresentados acima, apresentando uma solicitação de impugnação, a qual refutamos pelo motivo explanados nest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igatoriedade da Vistoria Técnica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obrigatoriedade da vistoria técnica que foi realizada por mais de 50 empresas de vários lugares do país é necessária visto que informações de caráter sigiloso como: arquiteturas e metodologias utilizadas, estrutura de rede e comunicação, abrangência do Ministério e seus programas, complexidade do ambiente, equipamentos utilizados, entre outras informações importantes que, além de influir sobre a composição dos valores, influenciam também sobre a responsabilidade da empresa em relação aos quesitos supra relacionados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 edital foi baseado em leis e instruções normativas especificamente criadas para atender às complexidades dos ambientes tecnológicos de TI e aos quesitos que regem a segurança das informações contidas nos Órgãos da Administração Pública Federal. E, com a finalidade de garantir a isonomia entre os participantes, a manutenção da qualidade dos serviços prestados ao Ministério, e a continuidade dos serviços, julgamos necessária e suficiente, a obrigatoriedade da vistoria técnic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ntendemos que a obrigatoriedade das vistorias em caso de contratações baseadas em perfis definidos e homem-hora é alheia ao interesse já que não existe a necessidade da empresa “conhecer o ambiente”, e sim, apenas servir de apoio a gestão dos terceirizados. Mas nos modelos de contratações do certame em questão, os quais são baseados em métricas e indicadores o conhecimento da empresa é fundamental e indispensável, diminuindo o risco da proposta da empresa ser inexequível, já que foram utilizados informações insuficientes para a confecção da mesma.</w:t>
      </w:r>
    </w:p>
    <w:p>
      <w:pPr>
        <w:pStyle w:val="TextosemFormata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los motivos supra citados refutamos o pedido de impugnação do edital por se tratar de modelos diferentes de contratação baseados em métricas e indicadores, que balizam a entrega de produtos, modelos estes os quais é de irrefutável veracidade a necessidade imprescindível do conhecimento prévio e total do objeto, tornando a concorrência leal e sem prejuízo às empresas participante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S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iante do exposto, após análise das considerações apresentadas, recebo a impugnação impetrada pela empresa </w:t>
      </w:r>
      <w:r>
        <w:rPr>
          <w:color w:val="000000"/>
          <w:sz w:val="22"/>
          <w:szCs w:val="22"/>
        </w:rPr>
        <w:t>GITI GESTÃO INTELIGENTE COM TECNOLOGIA DA INFORMAÇÃO,</w:t>
      </w:r>
      <w:r>
        <w:rPr>
          <w:sz w:val="24"/>
          <w:szCs w:val="24"/>
        </w:rPr>
        <w:t xml:space="preserve"> mesmo intempestiva, conheço do seu conteúdo, para, no mérito, negar-lhe provimento para, mantendo os termos do Edital de Pregão Eletrônico n.º 001/2011-MC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, 04 de março de 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RLANDO FLORES DE MIR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goeir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20" w:top="776" w:footer="85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CNormalCentralizado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99060</wp:posOffset>
              </wp:positionV>
              <wp:extent cx="6019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7.8pt" to="471pt,7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CNormalCentralizado"/>
      <w:rPr/>
    </w:pPr>
    <w:r>
      <w:rPr/>
      <w:t>Esplanada dos Ministérios, Bloco “R”, Sobreloja Sala 111</w:t>
    </w:r>
  </w:p>
  <w:p>
    <w:pPr>
      <w:pStyle w:val="NCNormalCentralizado"/>
      <w:rPr/>
    </w:pPr>
    <w:r>
      <w:rPr/>
      <w:t xml:space="preserve"> </w:t>
    </w:r>
    <w:r>
      <w:rPr/>
      <w:t>Tel.: (61) 3311-6151 - Fax: (61) 3311-6066 - e-mail: pregao@mc.gov.b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jc w:val="center"/>
      <w:rPr>
        <w:rFonts w:ascii="Verdana" w:hAnsi="Verdana" w:cs="Verdana"/>
        <w:b/>
        <w:b/>
      </w:rPr>
    </w:pPr>
    <w:r>
      <w:rPr>
        <w:rFonts w:cs="Verdana" w:ascii="Verdana" w:hAnsi="Verdana"/>
      </w:rPr>
      <w:object w:dxaOrig="1200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15pt;height:37.3pt" filled="f" o:ole="">
          <v:imagedata r:id="rId2" o:title=""/>
        </v:shape>
        <o:OLEObject Type="Embed" ProgID="" ShapeID="ole_rId1" DrawAspect="Content" ObjectID="_1699786134" r:id="rId1"/>
      </w:object>
    </w:r>
  </w:p>
  <w:p>
    <w:pPr>
      <w:pStyle w:val="Legenda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INISTÉRIO DAS COMUNICAÇÕES</w:t>
    </w:r>
  </w:p>
  <w:p>
    <w:pPr>
      <w:pStyle w:val="Heading1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ECRETARIA EXECUTIVA</w:t>
    </w:r>
  </w:p>
  <w:p>
    <w:pPr>
      <w:pStyle w:val="Header"/>
      <w:jc w:val="center"/>
      <w:rPr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PREGÃO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Corpodetexto2Char1">
    <w:name w:val="Corpo de texto 2 Char1"/>
    <w:qFormat/>
    <w:rPr>
      <w:rFonts w:ascii="Arial" w:hAnsi="Arial" w:cs="Arial"/>
      <w:sz w:val="22"/>
      <w:lang w:val="pt-PT" w:bidi="ar-SA"/>
    </w:rPr>
  </w:style>
  <w:style w:type="character" w:styleId="Corpodetexto21Char">
    <w:name w:val="Corpo de texto 21 Char"/>
    <w:qFormat/>
    <w:rPr>
      <w:rFonts w:ascii="Arial" w:hAnsi="Arial" w:cs="Arial"/>
      <w:sz w:val="22"/>
      <w:lang w:val="pt-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NCNormalCentralizado">
    <w:name w:val="NC Normal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suppressAutoHyphens w:val="true"/>
      <w:spacing w:before="0" w:after="240"/>
      <w:jc w:val="both"/>
    </w:pPr>
    <w:rPr>
      <w:rFonts w:ascii="Arial" w:hAnsi="Arial" w:cs="Arial"/>
      <w:sz w:val="22"/>
      <w:lang w:val="pt-PT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g&#227;o@mc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12:00Z</dcterms:created>
  <dc:creator>Cintia</dc:creator>
  <dc:description/>
  <cp:keywords/>
  <dc:language>en-US</dc:language>
  <cp:lastModifiedBy>OrlandoF</cp:lastModifiedBy>
  <cp:lastPrinted>2011-03-03T12:49:00Z</cp:lastPrinted>
  <dcterms:modified xsi:type="dcterms:W3CDTF">2011-03-04T17:55:00Z</dcterms:modified>
  <cp:revision>25</cp:revision>
  <dc:subject/>
  <dc:title>DESPAC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105253</vt:r8>
  </property>
  <property fmtid="{D5CDD505-2E9C-101B-9397-08002B2CF9AE}" pid="3" name="_AuthorEmail">
    <vt:lpwstr>cintia.gomes@mc.gov.br</vt:lpwstr>
  </property>
  <property fmtid="{D5CDD505-2E9C-101B-9397-08002B2CF9AE}" pid="4" name="_AuthorEmailDisplayName">
    <vt:lpwstr>Cintia Gomes Magalhã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