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STA A QUESTIONAMENTO N.º 03 REFERENTE A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AL DE PREGÃO ELETRÔNICO N.º 001/2011-M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sunto:</w:t>
      </w:r>
      <w:r>
        <w:rPr>
          <w:rFonts w:cs="Times New Roman" w:ascii="Times New Roman" w:hAnsi="Times New Roman"/>
          <w:sz w:val="24"/>
          <w:szCs w:val="24"/>
        </w:rPr>
        <w:t xml:space="preserve"> Pergunta -Questionament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ado, Pregoeir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conversei com o Sr. Flávio do  departamento de TI , fui informada que não tem necessidade da visita técnica ser feita pelo responsável técnico e sim para qualquer pessoa que tenha procuraçã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so saber se esse informação está correta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ta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RESPOST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Caro Orlando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Conforme disposto no Item 8.9.3 do Edital de Pregão Eletrônico nº 001/2011-MC, a vistoria, obrigatoriamente, deverá ser realizada por um Responsável Técnico da empresa interessada, conforme item descrito abaix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8.9.3 - A vistoria deverá ser realizada e assinada pelo Responsável Técnico (RT) da empresa interessada, em conjunto com o Chefe da DISIS/COINF/CGTI-MC (Para o Lote 1) e o Chefe da DIRED/COINF/CGTI-MC (Para o Lote 2 e 3); “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Informo a V.Sª,  que as vistorias realizadas até a presente data, que não foram feitas por um Responsável Técnico,  torna-se um Ato Nulo, havendo a necessidade de ser feita uma nova vistoria pelas empresas interessadas, sendo necessário a apresentação de um documento que comprove a sua qualificação para o Ato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Att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APARECIDA DA SILV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ro da Equipe de Apoi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6:00Z</dcterms:created>
  <dc:creator>OrlandoF</dc:creator>
  <dc:description/>
  <cp:keywords/>
  <dc:language>en-US</dc:language>
  <cp:lastModifiedBy>OrlandoF</cp:lastModifiedBy>
  <dcterms:modified xsi:type="dcterms:W3CDTF">2011-02-28T17:43:00Z</dcterms:modified>
  <cp:revision>2</cp:revision>
  <dc:subject/>
  <dc:title/>
</cp:coreProperties>
</file>