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STA AO QUESTIONAMENTO N.º XXX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os termos do Edital, para o Lote 1 exige-se das licitantes a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comprovação de experiência anterior de 30.000 (trinta mil) horas técnica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por ano em Gestão de ambientes computacionais de desenvolvimento, teste,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homologação e produção de sistemas informatizados (inclusive de sistema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legados). Qual será a taxa de produtividade adotada, caso os comprovante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sejam em pontos de função e não horas? Serão aceitas comprovações qu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sejam baseadas em pontos de função?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sta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A taxa de produtividade encontra-se no Termo de Referência do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al, item 8.1.3.5. O atestado de capacidade poderá ser em pontos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ção e será utilizada a métrica do item supracitado para validar a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idade de horas exigidas.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2) O processo licitatório irá contratar 22.800 (vinte e dois mil 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oitocentas horas) horas/ano para Manutenção e Evolução de sistemas e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7.400 (sete mil e quatrocentos) pontos de função/ano. Que no meu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entendimento serão contratados 22.800 horas/ano MAIS 7.400 pontos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função/ano.  Está correto esse entendimento?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sta: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Está correto o entendimento.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3) Segundo o item 9.2.1 do termo de referencia do Edital "Para atender à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demanda existente, o MC contratará os serviços de sustentação do Ambient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de TIC, que deverá ser dimensionado para atender a todos os serviços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referidos no item 7.7. e seus subitens, atendendo ao CNS, deste termo de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referência;", no entanto não há item 7.7 no termo de referencia do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edital. Está correta essa citação?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sta: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  A citação encontra-se errada. No item 9.2.1, onde escreve-se ³item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² lê-se ³item 7.3².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 abraço,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LANDO FLORES DE MIRANDA</w:t>
      </w:r>
    </w:p>
    <w:p>
      <w:pPr>
        <w:pStyle w:val="TextosemFormat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oeir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0:54:00Z</dcterms:created>
  <dc:creator>OrlandoF</dc:creator>
  <dc:description/>
  <cp:keywords/>
  <dc:language>en-US</dc:language>
  <cp:lastModifiedBy>OrlandoF</cp:lastModifiedBy>
  <dcterms:modified xsi:type="dcterms:W3CDTF">2011-02-25T21:03:00Z</dcterms:modified>
  <cp:revision>1</cp:revision>
  <dc:subject/>
  <dc:title/>
</cp:coreProperties>
</file>