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FF0000"/>
          <w:sz w:val="24"/>
          <w:szCs w:val="24"/>
        </w:rPr>
        <w:t>RETIFICAÇÃO Á RESPOSTA AO QUESTIONAMENTO N.º 03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PREGÃO ELETRÔNICO N.º 001/2011-MC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forme entendimento da área responsável pelo pregão 01/2011, temos um detalhe que precisará ser retificado a fim de não causar maiores problemas no andamento da licitação. Rege o edital em seu item 8.9.3:  “A vistoria deverá ser realizada e assinada pelo Responsável Técnico (RT) da empresa interessada, em conjunto com o Chefe da DISIS/COINF/CGTI-MC (Para o Lote 1) e o Chefe da DIRED/COINF/CGTI-MC (Para o Lote 2 e 3);”.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o sermos questionados sobre a vistoria por uma das licitantes (questionamento 3 publicado no sítio do MC) demos a seguinte resposta: “Informo a V.Sª, que as vistorias realizadas até a presente data, que não foram feitas por um Responsável Técnico, torna-se um Ato Nulo, havendo a necessidade de ser feita uma nova vistoria pelas empresas interessadas, sendo necessário a apresentação de um documento que comprove a sua qualificação para o Ato.”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30" w:before="0" w:after="7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ontece que não há uma regulamentação a respeito do que se trata um responsável técnico de T.I. Assim, como tornaríamos um Ato Nulo a respeito de uma matéria ainda não regulamentada? Concluímos, portanto, que há a necessidade de um maior esclarecimento da matéria para evitarmos futuros problemas. Foi-se sugerido, e aprovado, que um novo esclarecimento passa a ter, entre outros, a redação seguinte:</w:t>
      </w:r>
    </w:p>
    <w:p>
      <w:pPr>
        <w:pStyle w:val="Normal"/>
        <w:spacing w:lineRule="atLeast" w:line="330" w:before="0" w:after="7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30" w:before="0" w:after="75"/>
        <w:rPr/>
      </w:pPr>
      <w:r>
        <w:rPr>
          <w:rFonts w:cs="Arial" w:ascii="Arial" w:hAnsi="Arial"/>
          <w:sz w:val="24"/>
          <w:szCs w:val="24"/>
        </w:rPr>
        <w:t xml:space="preserve">Entende-se por Responsável Técnico (RT) da empresa interessada, contido no item 8.9.3 do edital, uma pessoa tecnicamente competente para o ato e </w:t>
      </w:r>
      <w:r>
        <w:rPr>
          <w:rFonts w:cs="Arial" w:ascii="Arial" w:hAnsi="Arial"/>
          <w:b/>
          <w:bCs/>
          <w:sz w:val="24"/>
          <w:szCs w:val="24"/>
          <w:u w:val="single"/>
        </w:rPr>
        <w:t>formalmente autorizada</w:t>
      </w:r>
      <w:r>
        <w:rPr>
          <w:rFonts w:cs="Arial" w:ascii="Arial" w:hAnsi="Arial"/>
          <w:sz w:val="24"/>
          <w:szCs w:val="24"/>
        </w:rPr>
        <w:t xml:space="preserve"> a responder pela empresa interessada sendo que este profissional somente poderá responder por uma única empresa. 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6:11:00Z</dcterms:created>
  <dc:creator>OrlandoF</dc:creator>
  <dc:description/>
  <cp:keywords/>
  <dc:language>en-US</dc:language>
  <cp:lastModifiedBy>OrlandoF</cp:lastModifiedBy>
  <dcterms:modified xsi:type="dcterms:W3CDTF">2011-03-01T16:13:00Z</dcterms:modified>
  <cp:revision>1</cp:revision>
  <dc:subject/>
  <dc:title/>
</cp:coreProperties>
</file>