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136311651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18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RAFTECO COM. DE MATERIAIS DE INFORM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não possui furos, nas laterais (largura) e na aba da tampa, para ventilação; e não está no formato aber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12:00Z</dcterms:created>
  <dc:creator>FChagas</dc:creator>
  <dc:description/>
  <cp:keywords/>
  <dc:language>en-US</dc:language>
  <cp:lastModifiedBy>igor.eugenio</cp:lastModifiedBy>
  <cp:lastPrinted>2011-04-19T10:11:00Z</cp:lastPrinted>
  <dcterms:modified xsi:type="dcterms:W3CDTF">2011-05-02T20:07:00Z</dcterms:modified>
  <cp:revision>3</cp:revision>
  <dc:subject/>
  <dc:title>Apresentante: Office Mix</dc:title>
</cp:coreProperties>
</file>