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POSTA A QUESTIONAMENTO N.º 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DITAL DE PREGÃO ELETRÔNICO N.º 11/2011-MC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A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análise do edital do Pregão Nº 001/2011-MC surgiram os questionamentos abaixo relacionados que pediríamos serem esclarecidos tanto para permitir que seja feita a oferta mais compatível com as exigências do Ministério quanto para assegurar que exista correlação entre as ofertas dos diversos concorrentes, garantindo igualdade de condições na avaliação das mesmas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 – Quanto ao Horário de Trabalho: O Edital faz menção em seus itens 7.3.1 e 7.4.1 que “</w:t>
      </w:r>
      <w:r>
        <w:rPr>
          <w:rFonts w:cs="Times New Roman" w:ascii="Times New Roman" w:hAnsi="Times New Roman"/>
          <w:i/>
          <w:iCs/>
        </w:rPr>
        <w:t>Os serviços relacionados a este Lote serão executados nas dependências do MC, das 8h às 18h, de segunda a sexta-feira</w:t>
      </w:r>
      <w:r>
        <w:rPr>
          <w:rFonts w:cs="Times New Roman" w:ascii="Times New Roman" w:hAnsi="Times New Roman"/>
        </w:rPr>
        <w:t xml:space="preserve">”. Entretanto nos itens 7.3.12 e 10.3 faz-se referência ao horário de trabalho como sendo das 8h às 19h. Como esta definição tem impacto direto na forma de contratação e custos relacionados, pedimos que seja esclarecido qual o real horário a ser considerad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 – Quanto ao Trabalho em Horário Extraordinário: Nos itens 7.3.1 e 7.4.1 é dito que “</w:t>
      </w:r>
      <w:r>
        <w:rPr>
          <w:rFonts w:cs="Times New Roman" w:ascii="Times New Roman" w:hAnsi="Times New Roman"/>
          <w:i/>
          <w:iCs/>
        </w:rPr>
        <w:t>em caso de necessidade o MC poderá convocar, em caráter excepcional, os empregados da contratada para executarem tarefas fora do horário indicado, durante finais de semana e feriados</w:t>
      </w:r>
      <w:r>
        <w:rPr>
          <w:rFonts w:cs="Times New Roman" w:ascii="Times New Roman" w:hAnsi="Times New Roman"/>
        </w:rPr>
        <w:t xml:space="preserve">”, condição em que as remunerações dos funcionários apresentam valores diferenciados. Não encontramos, entretanto, nenhuma menção à forma como estes adicionais serão cobrados, nem tampouco uma estimativa do montante de horas adicionais a serem consideradas, pelo que pedimos esclarecimentos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3 – Quanto aos Deslocamentos para Outras Localidades: Os itens 7.3.2 e 7.4.2 dizem “</w:t>
      </w:r>
      <w:r>
        <w:rPr>
          <w:rFonts w:cs="Times New Roman" w:ascii="Times New Roman" w:hAnsi="Times New Roman"/>
          <w:i/>
          <w:iCs/>
        </w:rPr>
        <w:t>A critério do MC poderá ocorrer, eventualmente, deslocamento de funcionário da CONTRATADA para outros estados da federação onde o MC disponha de instalações próprias ao desempenho das suas atribuições institucionais. Nessa hipótese, a CONTRATADA proverá os meios de transporte, hospedagem e alimentação dos técnicos designados, de acordo com os critérios estabelecidos neste Termo de Referencia</w:t>
      </w:r>
      <w:r>
        <w:rPr>
          <w:rFonts w:cs="Times New Roman" w:ascii="Times New Roman" w:hAnsi="Times New Roman"/>
        </w:rPr>
        <w:t>”, entretanto não encontramos quaisquer critérios para estes itens adicionais, assim como nenhuma menção à forma como tais despesas serão cobradas. Sem o estabelecimento de critérios únicos a serem seguidos por todos os concorrentes abre-se margem para imensas discrepâncias entre propostas, minando o critério de igualdade de condições. Pedimos que tais dúvidas sejam esclarecida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4 – Quanto aos Perfis Profissionais: Com relação aos lotes 2 e 3 o edital descreve com algum detalhe as atividades que cada profissional irá exercer, e no item 10.1 o Edital diz “</w:t>
      </w:r>
      <w:r>
        <w:rPr>
          <w:rFonts w:cs="Times New Roman" w:ascii="Times New Roman" w:hAnsi="Times New Roman"/>
          <w:i/>
          <w:iCs/>
        </w:rPr>
        <w:t>a CONTRATADA deverá dispor de pessoal qualificado dentro do perfil de cada categoria profissional conforme detalhamento a seguir</w:t>
      </w:r>
      <w:r>
        <w:rPr>
          <w:rFonts w:cs="Times New Roman" w:ascii="Times New Roman" w:hAnsi="Times New Roman"/>
        </w:rPr>
        <w:t>.”, mas entretanto não encontramos no referido Edital os perfis de cada profissional. Ainda o item 10.5 se inicia com “Além dos requisitos mencionados em cada perfil...”, sem que se tenha a descrição destes perfis. A ausência de perfis detalhados para cada uma das funções, ou apenas descrições genéricas como “Experiência compatível” abrem vasto campo para subjetividade, e criam uma situação onde não só a competitividade do certame fica seriamente prejudicada, como também criam uma gigantesca oportunidade para que o Ministério termine por receber profissionais com formação muito aquém do necessário, com evidentes prejuízos. Solicitamos esclarecimentos sobre a ausência destes perfi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ST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O horário a ser considerado em todo o edital é das 8h às 19hs de acordo com o horário de funcionamento do MC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A contratada deverá arcar com as despesas extras nos casos de excepcionalidad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O MC não ressarcirá a empresa em caso de deslocamento e outros custos referentes ao mesmo. Com a finalidade de balizar a confecção das propostas, no ano de 2010, foram executadas 34 viagens, de duração entre 2 e 3 dias, de 2 técnicos terceiriza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A ausência dos perfis se dá devido ao modelo de contratação adotados nos Lotes 1 e 2. No Lote 01 o objeto da contratação define a solução contratada em Pontos de Função e Horas de Suporte Técnico e no Lote 02 o objeto se dá através de um Contrato de Níveis de Serviço. Os perfis apresentados são apenas sugestões de perfis baseados no atendimento do contrato vigente e são apresentados para balizar a confecção das propostas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concorrentes abre-se margem para imensas discrepâncias entre propostas, minando o critério de igualdade de condições. Pedimos que tais dúvidas sejam esclarecidas. 4 – Quanto aos Perfis Profissionais: Com relação aos lotes 2 e 3 o edital descreve com algum detalhe as atividades que cada profissional irá exercer, e no item 10.1 o Edital diz “...</w:t>
      </w:r>
      <w:r>
        <w:rPr>
          <w:rFonts w:cs="Times New Roman" w:ascii="Times New Roman" w:hAnsi="Times New Roman"/>
          <w:i/>
          <w:iCs/>
        </w:rPr>
        <w:t>a CONTRATADA deverá dispor de pessoal qualificado dentro do perfil de cada categoria profissional conforme detalhamento a seguir</w:t>
      </w:r>
      <w:r>
        <w:rPr>
          <w:rFonts w:cs="Times New Roman" w:ascii="Times New Roman" w:hAnsi="Times New Roman"/>
        </w:rPr>
        <w:t>.”, mas entretanto não encontramos no referido Edital os perfis de cada profissional. Ainda o item 10.5 se inicia com “Além dos requisitos mencionados em cada perfil...”, sem que se tenha a descrição destes perfis. A ausência de perfis detalhados para cada uma das funções, ou apenas descrições genéricas como “Experiência compatível” abrem vasto campo para subjetividade, e criam uma situação onde não só a competitividade do certame fica seriamente prejudicada, como também criam uma gigantesca oportunidade para que o Ministério termine por receber profissionais com formação muito aquém do necessário, com evidentes prejuízos. Solicitamos esclarecimentos sobre a ausência destes perfi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43:00Z</dcterms:created>
  <dc:creator>OrlandoF</dc:creator>
  <dc:description/>
  <cp:keywords/>
  <dc:language>en-US</dc:language>
  <cp:lastModifiedBy>OrlandoF</cp:lastModifiedBy>
  <dcterms:modified xsi:type="dcterms:W3CDTF">2011-03-02T17:49:00Z</dcterms:modified>
  <cp:revision>1</cp:revision>
  <dc:subject/>
  <dc:title/>
</cp:coreProperties>
</file>