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33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33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7"/>
                              <w:gridCol w:w="753"/>
                              <w:gridCol w:w="540"/>
                              <w:gridCol w:w="1800"/>
                              <w:gridCol w:w="182"/>
                              <w:gridCol w:w="693"/>
                              <w:gridCol w:w="385"/>
                              <w:gridCol w:w="720"/>
                              <w:gridCol w:w="540"/>
                              <w:gridCol w:w="360"/>
                              <w:gridCol w:w="1800"/>
                            </w:tblGrid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ISSORA DE RADIODIFUSÃO EM ONDAS MÉDIAS E TROPICAIS 120 METR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3226460364"/>
                                  <w:bookmarkStart w:id="1" w:name="__Fieldmark__0_3226460364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3226460364"/>
                                  <w:bookmarkStart w:id="3" w:name="__Fieldmark__1_3226460364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3226460364"/>
                                  <w:bookmarkStart w:id="5" w:name="__Fieldmark__2_3226460364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ENQUADRAMENTO NO PLANO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ALIDADE DE SERVIÇO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3226460364"/>
                                  <w:bookmarkStart w:id="7" w:name="__Fieldmark__3_3226460364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NDAS MÉDIAS (OM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3226460364"/>
                                  <w:bookmarkStart w:id="9" w:name="__Fieldmark__4_3226460364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NDAS TROPICAIS (OT 120 METRO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 / Razão social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40" w:type="dxa"/>
                                  <w:gridSpan w:val="8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                              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uência: </w:t>
                                  </w:r>
                                  <w:r>
                                    <w:fldChar w:fldCharType="begin">
                                      <w:ffData>
                                        <w:name w:val="Texto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lasse: </w:t>
                                  </w:r>
                                  <w:r>
                                    <w:fldChar w:fldCharType="begin">
                                      <w:ffData>
                                        <w:name w:val="Texto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tência do Plano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iurna (kW): </w:t>
                                  </w:r>
                                  <w:r>
                                    <w:fldChar w:fldCharType="begin">
                                      <w:ffData>
                                        <w:name w:val="Texto4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oturna (kW): </w:t>
                                  </w:r>
                                  <w:r>
                                    <w:fldChar w:fldCharType="begin">
                                      <w:ffData>
                                        <w:name w:val="Texto4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80" w:type="dxa"/>
                                  <w:gridSpan w:val="9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ta da base da torre (m): </w:t>
                                  </w:r>
                                  <w:r>
                                    <w:fldChar w:fldCharType="begin">
                                      <w:ffData>
                                        <w:name w:val="Texto4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 SISTEMA IRRADIANTE ONIDIRE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0" w:name="__Fieldmark__20_3226460364"/>
                                  <w:bookmarkStart w:id="11" w:name="__Fieldmark__20_3226460364"/>
                                  <w:bookmarkEnd w:id="11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NOPOLO SIMPLES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2" w:name="__Fieldmark__21_3226460364"/>
                                  <w:bookmarkStart w:id="13" w:name="__Fieldmark__21_3226460364"/>
                                  <w:bookmarkEnd w:id="13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OPOLO DOBR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a torre [metros]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 SISTEMA IRRADIANTE DIRETI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e cada elemento [metros]: </w:t>
                                  </w:r>
                                  <w:r>
                                    <w:fldChar w:fldCharType="begin">
                                      <w:ffData>
                                        <w:name w:val="Tex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eparação entre cada elemento [metros]: </w:t>
                                  </w: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zimute de orientação (º) (elemento Nº1 como Origem): </w:t>
                                  </w:r>
                                  <w:r>
                                    <w:fldChar w:fldCharType="begin">
                                      <w:ffData>
                                        <w:name w:val="Texto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mprimento dos radiais [metros]: </w:t>
                                  </w:r>
                                  <w:r>
                                    <w:fldChar w:fldCharType="begin">
                                      <w:ffData>
                                        <w:name w:val="Texto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Quantidade de radiais: </w:t>
                                  </w:r>
                                  <w:r>
                                    <w:fldChar w:fldCharType="begin">
                                      <w:ffData>
                                        <w:name w:val="Texto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 EQUIPA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1 TRANSMISSOR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üência de operação (kHz): </w:t>
                                  </w:r>
                                  <w:r>
                                    <w:fldChar w:fldCharType="begin">
                                      <w:ffData>
                                        <w:name w:val="Texto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2 TRANSMISSOR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üência de operação (kHz): </w:t>
                                  </w:r>
                                  <w:r>
                                    <w:fldChar w:fldCharType="begin">
                                      <w:ffData>
                                        <w:name w:val="Texto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35.1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67"/>
                        <w:gridCol w:w="753"/>
                        <w:gridCol w:w="540"/>
                        <w:gridCol w:w="1800"/>
                        <w:gridCol w:w="182"/>
                        <w:gridCol w:w="693"/>
                        <w:gridCol w:w="385"/>
                        <w:gridCol w:w="720"/>
                        <w:gridCol w:w="540"/>
                        <w:gridCol w:w="360"/>
                        <w:gridCol w:w="1800"/>
                      </w:tblGrid>
                      <w:tr>
                        <w:trPr>
                          <w:trHeight w:val="10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ORA DE RADIODIFUSÃO EM ONDAS MÉDIAS E TROPICAIS 120 METROS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4" w:name="__Fieldmark__0_3226460364"/>
                            <w:bookmarkStart w:id="15" w:name="__Fieldmark__0_3226460364"/>
                            <w:bookmarkEnd w:id="1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" w:name="__Fieldmark__1_3226460364"/>
                            <w:bookmarkStart w:id="17" w:name="__Fieldmark__1_3226460364"/>
                            <w:bookmarkEnd w:id="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" w:name="__Fieldmark__2_3226460364"/>
                            <w:bookmarkStart w:id="19" w:name="__Fieldmark__2_3226460364"/>
                            <w:bookmarkEnd w:id="1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NQUADRAMENTO NO PLANO BÁSICO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ALIDADE DE SERVIÇO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0" w:name="__Fieldmark__3_3226460364"/>
                            <w:bookmarkStart w:id="21" w:name="__Fieldmark__3_3226460364"/>
                            <w:bookmarkEnd w:id="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NDAS MÉDIAS (O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2" w:name="__Fieldmark__4_3226460364"/>
                            <w:bookmarkStart w:id="23" w:name="__Fieldmark__4_3226460364"/>
                            <w:bookmarkEnd w:id="2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NDAS TROPICAIS (OT 120 METROS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me / Razão so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840" w:type="dxa"/>
                            <w:gridSpan w:val="8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                              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requência: </w:t>
                            </w:r>
                            <w:r>
                              <w:fldChar w:fldCharType="begin">
                                <w:ffData>
                                  <w:name w:val="Texto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lasse: </w:t>
                            </w:r>
                            <w:r>
                              <w:fldChar w:fldCharType="begin">
                                <w:ffData>
                                  <w:name w:val="Texto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tência do Plano</w:t>
                            </w:r>
                          </w:p>
                        </w:tc>
                        <w:tc>
                          <w:tcPr>
                            <w:tcW w:w="3215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iurna (kW): </w:t>
                            </w:r>
                            <w:r>
                              <w:fldChar w:fldCharType="begin">
                                <w:ffData>
                                  <w:name w:val="Texto4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oturna (kW): </w:t>
                            </w:r>
                            <w:r>
                              <w:fldChar w:fldCharType="begin">
                                <w:ffData>
                                  <w:name w:val="Texto4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80" w:type="dxa"/>
                            <w:gridSpan w:val="9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4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ta da base da torre (m): </w:t>
                            </w:r>
                            <w:r>
                              <w:fldChar w:fldCharType="begin">
                                <w:ffData>
                                  <w:name w:val="Texto4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SISTEMA IRRADIANTE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 SISTEMA IRRADIANTE ONIDIRECION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4" w:name="__Fieldmark__20_3226460364"/>
                            <w:bookmarkStart w:id="25" w:name="__Fieldmark__20_3226460364"/>
                            <w:bookmarkEnd w:id="2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NOPOLO SIMPLES                                   </w:t>
                            </w: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6" w:name="__Fieldmark__21_3226460364"/>
                            <w:bookmarkStart w:id="27" w:name="__Fieldmark__21_3226460364"/>
                            <w:bookmarkEnd w:id="2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NOPOLO DOBRADO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a torre [metros]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 SISTEMA IRRADIANTE DIRETIVO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e cada elemento [metros]: </w:t>
                            </w:r>
                            <w:r>
                              <w:fldChar w:fldCharType="begin">
                                <w:ffData>
                                  <w:name w:val="Tex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eparação entre cada elemento [metros]: </w:t>
                            </w: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zimute de orientação (º) (elemento Nº1 como Origem): </w:t>
                            </w:r>
                            <w:r>
                              <w:fldChar w:fldCharType="begin">
                                <w:ffData>
                                  <w:name w:val="Texto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omprimento dos radiais [metros]: </w:t>
                            </w:r>
                            <w:r>
                              <w:fldChar w:fldCharType="begin">
                                <w:ffData>
                                  <w:name w:val="Tex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dade de radiais: </w:t>
                            </w:r>
                            <w:r>
                              <w:fldChar w:fldCharType="begin">
                                <w:ffData>
                                  <w:name w:val="Texto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 EQUIPAMENTOS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1 TRANSMISSOR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üência de operação (kHz): </w:t>
                            </w:r>
                            <w:r>
                              <w:fldChar w:fldCharType="begin">
                                <w:ffData>
                                  <w:name w:val="Texto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2 TRANSMISSOR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üência de operação (kHz): </w:t>
                            </w:r>
                            <w:r>
                              <w:fldChar w:fldCharType="begin">
                                <w:ffData>
                                  <w:name w:val="Texto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-612140</wp:posOffset>
                </wp:positionV>
                <wp:extent cx="5959475" cy="685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9.25pt;height:53.95pt;mso-wrap-distance-left:7.05pt;mso-wrap-distance-right:7.05pt;mso-wrap-distance-top:0pt;mso-wrap-distance-bottom:0pt;margin-top:-48.2pt;mso-position-vertical-relative:text;margin-left:0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5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9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133"/>
        <w:gridCol w:w="2107"/>
      </w:tblGrid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3 OUTROS EQUIPAMENTOS DE USO COMPULSÓRIO</w:t>
            </w:r>
          </w:p>
        </w:tc>
      </w:tr>
      <w:tr>
        <w:trPr>
          <w:trHeight w:val="127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Equipamento de gravação de áudio:                   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38_3226460364"/>
            <w:bookmarkStart w:id="29" w:name="__Fieldmark__38_3226460364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2107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39_3226460364"/>
            <w:bookmarkStart w:id="31" w:name="__Fieldmark__39_3226460364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127" w:hRule="atLeast"/>
        </w:trPr>
        <w:tc>
          <w:tcPr>
            <w:tcW w:w="6300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Amperímetro na(s) base(s) da(s) torre(s):                   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40_3226460364"/>
            <w:bookmarkStart w:id="33" w:name="__Fieldmark__40_3226460364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41_3226460364"/>
            <w:bookmarkStart w:id="35" w:name="__Fieldmark__41_3226460364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Limitador de Modulação:     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42_3226460364"/>
            <w:bookmarkStart w:id="37" w:name="__Fieldmark__42_3226460364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43_3226460364"/>
            <w:bookmarkStart w:id="39" w:name="__Fieldmark__43_3226460364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onitor de Modulação: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44_3226460364"/>
            <w:bookmarkStart w:id="41" w:name="__Fieldmark__44_3226460364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45_3226460364"/>
            <w:bookmarkStart w:id="43" w:name="__Fieldmark__45_3226460364"/>
            <w:bookmarkEnd w:id="4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onitor de audição: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46_3226460364"/>
            <w:bookmarkStart w:id="45" w:name="__Fieldmark__46_3226460364"/>
            <w:bookmarkEnd w:id="4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47_3226460364"/>
            <w:bookmarkStart w:id="47" w:name="__Fieldmark__47_3226460364"/>
            <w:bookmarkEnd w:id="4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mperímetro na entrada de RF no divisor de potência (diretivo)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48_3226460364"/>
            <w:bookmarkStart w:id="49" w:name="__Fieldmark__48_3226460364"/>
            <w:bookmarkEnd w:id="4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49_3226460364"/>
            <w:bookmarkStart w:id="51" w:name="__Fieldmark__49_3226460364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edidor de Fase (em sistemas diretivos):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50_3226460364"/>
            <w:bookmarkStart w:id="53" w:name="__Fieldmark__50_3226460364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51_3226460364"/>
            <w:bookmarkStart w:id="55" w:name="__Fieldmark__51_3226460364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Carga artificial de RF (somente para potências acima de 10 kW):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52_3226460364"/>
            <w:bookmarkStart w:id="57" w:name="__Fieldmark__52_3226460364"/>
            <w:bookmarkEnd w:id="5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Existe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53_3226460364"/>
            <w:bookmarkStart w:id="59" w:name="__Fieldmark__53_3226460364"/>
            <w:bookmarkEnd w:id="5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ESTÚDIOS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ESTÚDIO PRINCIPAL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ESTÚDIO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5370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adiodifusão em Ondas Médias (Tropicais 120m)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303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, declaro que o Sr. _____________________________________________________________ esteve nesta cidade de ______________________________________ no Estado de ____________________________ nos dias ___________________________,vistoriando as instalações de nossa emissora de OM/OT 120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51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juntamente com o Formulário de Vistoria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0:30:00Z</dcterms:created>
  <dc:creator>gilson.santos</dc:creator>
  <dc:description/>
  <dc:language>en-US</dc:language>
  <cp:lastModifiedBy>gilson.santos</cp:lastModifiedBy>
  <cp:lastPrinted>2009-02-04T14:36:00Z</cp:lastPrinted>
  <dcterms:modified xsi:type="dcterms:W3CDTF">2009-04-08T20:08:00Z</dcterms:modified>
  <cp:revision>16</cp:revision>
  <dc:subject/>
  <dc:title>MINISTÉRIO DAS COMUNICAÇÕES</dc:title>
</cp:coreProperties>
</file>