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33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80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MÉDIAS E TROPICAIS 120 METR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2263249093"/>
                                  <w:bookmarkStart w:id="1" w:name="__Fieldmark__0_2263249093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2263249093"/>
                                  <w:bookmarkStart w:id="3" w:name="__Fieldmark__1_2263249093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2263249093"/>
                                  <w:bookmarkStart w:id="5" w:name="__Fieldmark__2_2263249093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2263249093"/>
                                  <w:bookmarkStart w:id="7" w:name="__Fieldmark__3_2263249093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MÉDIAS (OM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2263249093"/>
                                  <w:bookmarkStart w:id="9" w:name="__Fieldmark__4_2263249093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TROPICAIS (OT 120 METR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lasse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t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ONIDIRE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0" w:name="__Fieldmark__20_2263249093"/>
                                  <w:bookmarkStart w:id="11" w:name="__Fieldmark__20_2263249093"/>
                                  <w:bookmarkEnd w:id="1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NOPOLO SIMPLES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21_2263249093"/>
                                  <w:bookmarkStart w:id="13" w:name="__Fieldmark__21_2263249093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OPOLO DOBR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a torre [metros]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DIRE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paração entr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 de orientação (º) (elemento Nº1 como Origem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mprimento dos radiais [metros]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radiais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35.1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80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MÉDIAS E TROPICAIS 120 METROS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0_2263249093"/>
                            <w:bookmarkStart w:id="15" w:name="__Fieldmark__0_2263249093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1_2263249093"/>
                            <w:bookmarkStart w:id="17" w:name="__Fieldmark__1_2263249093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2_2263249093"/>
                            <w:bookmarkStart w:id="19" w:name="__Fieldmark__2_2263249093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" w:name="__Fieldmark__3_2263249093"/>
                            <w:bookmarkStart w:id="21" w:name="__Fieldmark__3_2263249093"/>
                            <w:bookmarkEnd w:id="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MÉDIAS (O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2" w:name="__Fieldmark__4_2263249093"/>
                            <w:bookmarkStart w:id="23" w:name="__Fieldmark__4_2263249093"/>
                            <w:bookmarkEnd w:id="2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TROPICAIS (OT 120 METROS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asse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</w:t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urna (kW): </w:t>
                            </w:r>
                            <w:r>
                              <w:fldChar w:fldCharType="begin">
                                <w:ffData>
                                  <w:name w:val="Texto4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turna (kW): </w:t>
                            </w:r>
                            <w:r>
                              <w:fldChar w:fldCharType="begin">
                                <w:ffData>
                                  <w:name w:val="Texto4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ONIDIRECION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4" w:name="__Fieldmark__20_2263249093"/>
                            <w:bookmarkStart w:id="25" w:name="__Fieldmark__20_2263249093"/>
                            <w:bookmarkEnd w:id="2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NOPOLO SIMPLES                                   </w:t>
                            </w: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" w:name="__Fieldmark__21_2263249093"/>
                            <w:bookmarkStart w:id="27" w:name="__Fieldmark__21_2263249093"/>
                            <w:bookmarkEnd w:id="2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NOPOLO DOBRADO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a torre [metros]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DIRETIVO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e cada elemento [metros]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paração entre cada elemento [metros]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 de orientação (º) (elemento Nº1 como Origem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mprimento dos radiais [metros]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radiais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38_2263249093"/>
            <w:bookmarkStart w:id="29" w:name="__Fieldmark__38_2263249093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39_2263249093"/>
            <w:bookmarkStart w:id="31" w:name="__Fieldmark__39_2263249093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mperímetro na(s) base(s) da(s) torre(s)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40_2263249093"/>
            <w:bookmarkStart w:id="33" w:name="__Fieldmark__40_2263249093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41_2263249093"/>
            <w:bookmarkStart w:id="35" w:name="__Fieldmark__41_2263249093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Limitador de Modulação:     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42_2263249093"/>
            <w:bookmarkStart w:id="37" w:name="__Fieldmark__42_2263249093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43_2263249093"/>
            <w:bookmarkStart w:id="39" w:name="__Fieldmark__43_2263249093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Modula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44_2263249093"/>
            <w:bookmarkStart w:id="41" w:name="__Fieldmark__44_2263249093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45_2263249093"/>
            <w:bookmarkStart w:id="43" w:name="__Fieldmark__45_2263249093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audi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46_2263249093"/>
            <w:bookmarkStart w:id="45" w:name="__Fieldmark__46_2263249093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47_2263249093"/>
            <w:bookmarkStart w:id="47" w:name="__Fieldmark__47_2263249093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mperímetro na entrada de RF no divisor de potência (diretivo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48_2263249093"/>
            <w:bookmarkStart w:id="49" w:name="__Fieldmark__48_2263249093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49_2263249093"/>
            <w:bookmarkStart w:id="51" w:name="__Fieldmark__49_2263249093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edidor de Fase (em sistemas diretivos)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50_2263249093"/>
            <w:bookmarkStart w:id="53" w:name="__Fieldmark__50_2263249093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51_2263249093"/>
            <w:bookmarkStart w:id="55" w:name="__Fieldmark__51_2263249093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arga artificial de RF (somente para potências acima de 10 kW):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52_2263249093"/>
            <w:bookmarkStart w:id="57" w:name="__Fieldmark__52_2263249093"/>
            <w:bookmarkEnd w:id="5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53_2263249093"/>
            <w:bookmarkStart w:id="59" w:name="__Fieldmark__53_2263249093"/>
            <w:bookmarkEnd w:id="5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Médias (Tropicais 120m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,vistoriando as instalações de nossa emissora de OM/OT 120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30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8:00Z</dcterms:modified>
  <cp:revision>16</cp:revision>
  <dc:subject/>
  <dc:title>MINISTÉRIO DAS COMUNICAÇÕES</dc:title>
</cp:coreProperties>
</file>