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23316311"/>
            <w:bookmarkStart w:id="1" w:name="__Fieldmark__0_3523316311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23316311"/>
            <w:bookmarkStart w:id="3" w:name="__Fieldmark__1_3523316311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3523316311"/>
            <w:bookmarkStart w:id="5" w:name="__Fieldmark__14_352331631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3523316311"/>
            <w:bookmarkStart w:id="7" w:name="__Fieldmark__15_352331631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