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2223227640"/>
            <w:bookmarkStart w:id="1" w:name="__Fieldmark__0_2223227640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223227640"/>
            <w:bookmarkStart w:id="3" w:name="__Fieldmark__1_222322764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223227640"/>
            <w:bookmarkStart w:id="5" w:name="__Fieldmark__2_222322764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2223227640"/>
            <w:bookmarkStart w:id="7" w:name="__Fieldmark__3_2223227640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2223227640"/>
            <w:bookmarkStart w:id="9" w:name="__Fieldmark__4_2223227640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2223227640"/>
            <w:bookmarkStart w:id="11" w:name="__Fieldmark__14_2223227640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2223227640"/>
            <w:bookmarkStart w:id="13" w:name="__Fieldmark__16_2223227640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