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725391769"/>
                                  <w:bookmarkStart w:id="1" w:name="__Fieldmark__0_725391769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725391769"/>
                                  <w:bookmarkStart w:id="3" w:name="__Fieldmark__1_725391769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725391769"/>
                                  <w:bookmarkStart w:id="5" w:name="__Fieldmark__2_725391769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725391769"/>
                                  <w:bookmarkStart w:id="7" w:name="__Fieldmark__3_725391769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725391769"/>
                                  <w:bookmarkStart w:id="9" w:name="__Fieldmark__4_725391769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725391769"/>
                                  <w:bookmarkStart w:id="11" w:name="__Fieldmark__5_725391769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725391769"/>
                                  <w:bookmarkStart w:id="13" w:name="__Fieldmark__19_725391769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725391769"/>
                                  <w:bookmarkStart w:id="15" w:name="__Fieldmark__20_725391769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725391769"/>
                                  <w:bookmarkStart w:id="17" w:name="__Fieldmark__21_725391769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725391769"/>
                                  <w:bookmarkStart w:id="19" w:name="__Fieldmark__22_725391769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725391769"/>
                                  <w:bookmarkStart w:id="21" w:name="__Fieldmark__23_725391769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725391769"/>
                                  <w:bookmarkStart w:id="23" w:name="__Fieldmark__24_725391769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725391769"/>
                            <w:bookmarkStart w:id="25" w:name="__Fieldmark__0_725391769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725391769"/>
                            <w:bookmarkStart w:id="27" w:name="__Fieldmark__1_725391769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725391769"/>
                            <w:bookmarkStart w:id="29" w:name="__Fieldmark__2_725391769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725391769"/>
                            <w:bookmarkStart w:id="31" w:name="__Fieldmark__3_725391769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725391769"/>
                            <w:bookmarkStart w:id="33" w:name="__Fieldmark__4_725391769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725391769"/>
                            <w:bookmarkStart w:id="35" w:name="__Fieldmark__5_725391769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725391769"/>
                            <w:bookmarkStart w:id="37" w:name="__Fieldmark__19_725391769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725391769"/>
                            <w:bookmarkStart w:id="39" w:name="__Fieldmark__20_725391769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725391769"/>
                            <w:bookmarkStart w:id="41" w:name="__Fieldmark__21_725391769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725391769"/>
                            <w:bookmarkStart w:id="43" w:name="__Fieldmark__22_725391769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725391769"/>
                            <w:bookmarkStart w:id="45" w:name="__Fieldmark__23_725391769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725391769"/>
                            <w:bookmarkStart w:id="47" w:name="__Fieldmark__24_725391769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