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19810</wp:posOffset>
                </wp:positionH>
                <wp:positionV relativeFrom="paragraph">
                  <wp:posOffset>-113030</wp:posOffset>
                </wp:positionV>
                <wp:extent cx="6020435" cy="914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0435" cy="914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0"/>
                              <w:gridCol w:w="374"/>
                              <w:gridCol w:w="1020"/>
                              <w:gridCol w:w="1308"/>
                              <w:gridCol w:w="786"/>
                              <w:gridCol w:w="301"/>
                              <w:gridCol w:w="338"/>
                              <w:gridCol w:w="371"/>
                              <w:gridCol w:w="385"/>
                              <w:gridCol w:w="840"/>
                              <w:gridCol w:w="1837"/>
                            </w:tblGrid>
                            <w:tr>
                              <w:trPr>
                                <w:trHeight w:val="104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INISTÉRIO DAS COMUNICAÇÕES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cretaria de Serviços de Comunicação Eletrôni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epartamento de Outorga de Serviços de Comunicação Eletrô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ORMULÁRIO DE VISTORIA PARA FINS DE LICENCI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MISSORA DE RADIODIFUSÃO DE SONS E IMAGENS – TV/TV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6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tbl>
                                  <w:tblPr>
                                    <w:tblW w:w="938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85"/>
                                  </w:tblGrid>
                                  <w:tr>
                                    <w:trPr>
                                      <w:trHeight w:val="912" w:hRule="atLeast"/>
                                    </w:trPr>
                                    <w:tc>
                                      <w:tcPr>
                                        <w:tcW w:w="93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7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TIVO DA VISTORIA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0_3211121421"/>
                                  <w:bookmarkStart w:id="1" w:name="__Fieldmark__0_3211121421"/>
                                  <w:bookmarkEnd w:id="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INICI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_3211121421"/>
                                  <w:bookmarkStart w:id="3" w:name="__Fieldmark__1_3211121421"/>
                                  <w:bookmarkEnd w:id="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POR ALTERAÇÃO TÉCN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2_3211121421"/>
                                  <w:bookmarkStart w:id="5" w:name="__Fieldmark__2_3211121421"/>
                                  <w:bookmarkEnd w:id="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ENQUADRAMENTO NO PLANO BÁS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IPO DE TRANSMISSÃO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" w:name="__Fieldmark__3_3211121421"/>
                                  <w:bookmarkStart w:id="7" w:name="__Fieldmark__3_3211121421"/>
                                  <w:bookmarkEnd w:id="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ANALÓG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8" w:name="__Fieldmark__4_3211121421"/>
                                  <w:bookmarkStart w:id="9" w:name="__Fieldmark__4_3211121421"/>
                                  <w:bookmarkEnd w:id="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DIGI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IDENTIFI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ome / Razão social: </w:t>
                                  </w: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 de correspondência : </w:t>
                                  </w:r>
                                  <w:r>
                                    <w:fldChar w:fldCharType="begin">
                                      <w:ffData>
                                        <w:name w:val="Tex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354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EP: </w:t>
                                  </w: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9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el.: </w:t>
                                  </w: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354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nal: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gridSpan w:val="4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requência: </w:t>
                                  </w:r>
                                  <w:r>
                                    <w:fldChar w:fldCharType="begin">
                                      <w:ffData>
                                        <w:name w:val="Texto4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1" w:type="dxa"/>
                                  <w:gridSpan w:val="5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lass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LOCALIZ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: </w:t>
                                  </w: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478" w:type="dxa"/>
                                  <w:gridSpan w:val="8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10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.1 COORDENADAS GEOGRÁF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37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atitude: </w:t>
                                  </w:r>
                                  <w:r>
                                    <w:fldChar w:fldCharType="begin">
                                      <w:ffData>
                                        <w:name w:val="Tex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3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ongitude: </w:t>
                                  </w:r>
                                  <w:r>
                                    <w:fldChar w:fldCharType="begin">
                                      <w:ffData>
                                        <w:name w:val="Tex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gridSpan w:val="4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ota da base da torre (m): </w:t>
                                  </w:r>
                                  <w:r>
                                    <w:fldChar w:fldCharType="begin">
                                      <w:ffData>
                                        <w:name w:val="Texto4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 CARACTERISTICAS TÉCN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 SISTEMA IRRADI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1 SISTEMA IRRADIANTE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1.1 ANTENA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46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gridSpan w:val="6"/>
                                  <w:tcBorders>
                                    <w:top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p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4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elo: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4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zimute de orientação (ºNV):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º de elemento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tura do centro geométrico até a base da torre (solo) [metros]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1.2 LINHA DE TRANSMISSÃO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bricant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4682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elo:</w:t>
                                  </w:r>
                                </w:p>
                              </w:tc>
                              <w:tc>
                                <w:tcPr>
                                  <w:tcW w:w="4858" w:type="dxa"/>
                                  <w:gridSpan w:val="7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primento (m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2 SISTEMA IRRADIANTE AUXILIAR (se hou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2.1 ANTENA AUXILIAR (se hou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546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gridSpan w:val="6"/>
                                  <w:tcBorders>
                                    <w:top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p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54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elo: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54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zimute de orientação (ºNV):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º de elemento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tura do centro geométrico até a base da torre (solo) [metros]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2.2 LINHA DE TRANSMISSÃO AUXILIAR (se hou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bricant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4682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elo:</w:t>
                                  </w:r>
                                </w:p>
                              </w:tc>
                              <w:tc>
                                <w:tcPr>
                                  <w:tcW w:w="4858" w:type="dxa"/>
                                  <w:gridSpan w:val="7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primento (m)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05pt;height:720pt;mso-wrap-distance-left:7.05pt;mso-wrap-distance-right:7.05pt;mso-wrap-distance-top:0pt;mso-wrap-distance-bottom:0pt;margin-top:-8.9pt;mso-position-vertical-relative:text;margin-left:80.3pt;mso-position-horizontal-relative:page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0"/>
                        <w:gridCol w:w="374"/>
                        <w:gridCol w:w="1020"/>
                        <w:gridCol w:w="1308"/>
                        <w:gridCol w:w="786"/>
                        <w:gridCol w:w="301"/>
                        <w:gridCol w:w="338"/>
                        <w:gridCol w:w="371"/>
                        <w:gridCol w:w="385"/>
                        <w:gridCol w:w="840"/>
                        <w:gridCol w:w="1837"/>
                      </w:tblGrid>
                      <w:tr>
                        <w:trPr>
                          <w:trHeight w:val="104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NISTÉRIO DAS COMUNICAÇÕES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retaria de Serviços de Comunicação Eletrô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epartamento de Outorga de Serviços de Comunicação Eletrônica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ORMULÁRIO DE VISTORIA PARA FINS DE LICENCIAMENTO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MISSORA DE RADIODIFUSÃO DE SONS E IMAGENS – TV/TVD</w:t>
                            </w:r>
                          </w:p>
                        </w:tc>
                      </w:tr>
                      <w:tr>
                        <w:trPr>
                          <w:trHeight w:val="1326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tbl>
                            <w:tblPr>
                              <w:tblW w:w="93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85"/>
                            </w:tblGrid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9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7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IVO DA VISTORIA</w:t>
                            </w:r>
                          </w:p>
                        </w:tc>
                        <w:tc>
                          <w:tcPr>
                            <w:tcW w:w="7560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0" w:name="__Fieldmark__0_3211121421"/>
                            <w:bookmarkStart w:id="11" w:name="__Fieldmark__0_3211121421"/>
                            <w:bookmarkEnd w:id="1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INIC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2" w:name="__Fieldmark__1_3211121421"/>
                            <w:bookmarkStart w:id="13" w:name="__Fieldmark__1_3211121421"/>
                            <w:bookmarkEnd w:id="1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POR ALTERAÇÃO TÉCN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4" w:name="__Fieldmark__2_3211121421"/>
                            <w:bookmarkStart w:id="15" w:name="__Fieldmark__2_3211121421"/>
                            <w:bookmarkEnd w:id="1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ENQUADRAMENTO NO PLANO BÁSICO</w:t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PO DE TRANSMISSÃO</w:t>
                            </w:r>
                          </w:p>
                        </w:tc>
                        <w:tc>
                          <w:tcPr>
                            <w:tcW w:w="7560" w:type="dxa"/>
                            <w:gridSpan w:val="10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6" w:name="__Fieldmark__3_3211121421"/>
                            <w:bookmarkStart w:id="17" w:name="__Fieldmark__3_3211121421"/>
                            <w:bookmarkEnd w:id="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ANALÓG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8" w:name="__Fieldmark__4_3211121421"/>
                            <w:bookmarkStart w:id="19" w:name="__Fieldmark__4_3211121421"/>
                            <w:bookmarkEnd w:id="1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DIGITAL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IDENTIFIC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Nome / Razão social: </w:t>
                            </w: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 de correspondência : </w:t>
                            </w:r>
                            <w:r>
                              <w:fldChar w:fldCharType="begin">
                                <w:ffData>
                                  <w:name w:val="Tex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354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EP: </w:t>
                            </w:r>
                            <w:r>
                              <w:fldChar w:fldCharType="begin">
                                <w:ffData>
                                  <w:name w:val="Texto7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09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5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el.: </w:t>
                            </w:r>
                            <w:r>
                              <w:fldChar w:fldCharType="begin">
                                <w:ffData>
                                  <w:name w:val="Texto6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354" w:type="dxa"/>
                            <w:gridSpan w:val="2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anal:</w:t>
                            </w:r>
                          </w:p>
                        </w:tc>
                        <w:tc>
                          <w:tcPr>
                            <w:tcW w:w="3415" w:type="dxa"/>
                            <w:gridSpan w:val="4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Frequência: </w:t>
                            </w:r>
                            <w:r>
                              <w:fldChar w:fldCharType="begin">
                                <w:ffData>
                                  <w:name w:val="Texto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771" w:type="dxa"/>
                            <w:gridSpan w:val="5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lasse: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LOCALIZ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: </w:t>
                            </w:r>
                            <w:r>
                              <w:fldChar w:fldCharType="begin">
                                <w:ffData>
                                  <w:name w:val="Tex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478" w:type="dxa"/>
                            <w:gridSpan w:val="8"/>
                            <w:tcBorders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gridSpan w:val="3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1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.1 COORDENADAS GEOGRÁFICAS DA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374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atitude: </w:t>
                            </w:r>
                            <w:r>
                              <w:fldChar w:fldCharType="begin">
                                <w:ffData>
                                  <w:name w:val="Tex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733" w:type="dxa"/>
                            <w:gridSpan w:val="4"/>
                            <w:tcBorders>
                              <w:top w:val="single" w:sz="8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ongitude: </w:t>
                            </w:r>
                            <w:r>
                              <w:fldChar w:fldCharType="begin">
                                <w:ffData>
                                  <w:name w:val="Tex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33" w:type="dxa"/>
                            <w:gridSpan w:val="4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ota da base da torre (m): </w:t>
                            </w:r>
                            <w:r>
                              <w:fldChar w:fldCharType="begin">
                                <w:ffData>
                                  <w:name w:val="Texto4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 CARACTERISTICAS TÉCNICAS DA ESTAÇÃO TRANSMISSORA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 SISTEMA IRRADIANTE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1 SISTEMA IRRADIANTE PRINCIP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1.1 ANTENA PRINCIP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468" w:type="dxa"/>
                            <w:gridSpan w:val="5"/>
                            <w:tcBorders>
                              <w:top w:val="single" w:sz="8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</w:p>
                        </w:tc>
                        <w:tc>
                          <w:tcPr>
                            <w:tcW w:w="4072" w:type="dxa"/>
                            <w:gridSpan w:val="6"/>
                            <w:tcBorders>
                              <w:top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po: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468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delo:</w:t>
                            </w:r>
                          </w:p>
                        </w:tc>
                        <w:tc>
                          <w:tcPr>
                            <w:tcW w:w="4072" w:type="dxa"/>
                            <w:gridSpan w:val="6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468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zimute de orientação (ºNV):</w:t>
                            </w:r>
                          </w:p>
                        </w:tc>
                        <w:tc>
                          <w:tcPr>
                            <w:tcW w:w="4072" w:type="dxa"/>
                            <w:gridSpan w:val="6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º de elementos: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ltura do centro geométrico até a base da torre (solo) [metros]: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1.2 LINHA DE TRANSMISSÃO PRINCIPAL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abricante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4682" w:type="dxa"/>
                            <w:gridSpan w:val="4"/>
                            <w:tcBorders>
                              <w:left w:val="single" w:sz="12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delo:</w:t>
                            </w:r>
                          </w:p>
                        </w:tc>
                        <w:tc>
                          <w:tcPr>
                            <w:tcW w:w="4858" w:type="dxa"/>
                            <w:gridSpan w:val="7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rimento (m)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2 SISTEMA IRRADIANTE AUXILIAR (se houver)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2.1 ANTENA AUXILIAR (se houver)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5468" w:type="dxa"/>
                            <w:gridSpan w:val="5"/>
                            <w:tcBorders>
                              <w:top w:val="single" w:sz="8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</w:p>
                        </w:tc>
                        <w:tc>
                          <w:tcPr>
                            <w:tcW w:w="4072" w:type="dxa"/>
                            <w:gridSpan w:val="6"/>
                            <w:tcBorders>
                              <w:top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po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5468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delo:</w:t>
                            </w:r>
                          </w:p>
                        </w:tc>
                        <w:tc>
                          <w:tcPr>
                            <w:tcW w:w="4072" w:type="dxa"/>
                            <w:gridSpan w:val="6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5468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zimute de orientação (ºNV):</w:t>
                            </w:r>
                          </w:p>
                        </w:tc>
                        <w:tc>
                          <w:tcPr>
                            <w:tcW w:w="4072" w:type="dxa"/>
                            <w:gridSpan w:val="6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º de elementos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ltura do centro geométrico até a base da torre (solo) [metros]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2.2 LINHA DE TRANSMISSÃO AUXILIAR (se houver)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abricante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4682" w:type="dxa"/>
                            <w:gridSpan w:val="4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delo:</w:t>
                            </w:r>
                          </w:p>
                        </w:tc>
                        <w:tc>
                          <w:tcPr>
                            <w:tcW w:w="4858" w:type="dxa"/>
                            <w:gridSpan w:val="7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rimento (m)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880"/>
        <w:gridCol w:w="20"/>
        <w:gridCol w:w="180"/>
        <w:gridCol w:w="1440"/>
        <w:gridCol w:w="3060"/>
      </w:tblGrid>
      <w:tr>
        <w:trPr>
          <w:trHeight w:val="109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 EQUIPAMENTOS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3.2.1 TRANSMISSOR PRINCIPAL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Fabricante:</w:t>
            </w:r>
          </w:p>
        </w:tc>
      </w:tr>
      <w:tr>
        <w:trPr>
          <w:trHeight w:val="109" w:hRule="atLeast"/>
        </w:trPr>
        <w:tc>
          <w:tcPr>
            <w:tcW w:w="484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Modelo:</w:t>
            </w:r>
          </w:p>
        </w:tc>
        <w:tc>
          <w:tcPr>
            <w:tcW w:w="470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logação:</w:t>
            </w:r>
          </w:p>
        </w:tc>
      </w:tr>
      <w:tr>
        <w:trPr>
          <w:trHeight w:val="65" w:hRule="atLeast"/>
        </w:trPr>
        <w:tc>
          <w:tcPr>
            <w:tcW w:w="4840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Potência de operação (kW):</w:t>
            </w:r>
          </w:p>
        </w:tc>
        <w:tc>
          <w:tcPr>
            <w:tcW w:w="4700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.2 TRANSMISSOR AUXILIAR (se houver)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Fabricante:</w:t>
            </w:r>
          </w:p>
        </w:tc>
      </w:tr>
      <w:tr>
        <w:trPr>
          <w:trHeight w:val="25" w:hRule="atLeast"/>
        </w:trPr>
        <w:tc>
          <w:tcPr>
            <w:tcW w:w="486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Modelo:</w:t>
            </w:r>
          </w:p>
        </w:tc>
        <w:tc>
          <w:tcPr>
            <w:tcW w:w="468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logação:</w:t>
            </w:r>
          </w:p>
        </w:tc>
      </w:tr>
      <w:tr>
        <w:trPr>
          <w:trHeight w:val="25" w:hRule="atLeast"/>
        </w:trPr>
        <w:tc>
          <w:tcPr>
            <w:tcW w:w="486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Potência de operação (kW):</w:t>
            </w:r>
          </w:p>
        </w:tc>
        <w:tc>
          <w:tcPr>
            <w:tcW w:w="468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.3 OUTROS EQUIPAMENTOS DE USO COMPULSÓRIO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Equipamento de gravação de áudio:                 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8_3211121421"/>
            <w:bookmarkStart w:id="21" w:name="__Fieldmark__18_3211121421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</w:t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9_3211121421"/>
            <w:bookmarkStart w:id="23" w:name="__Fieldmark__19_3211121421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ESTÚDIOS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 ESTÚDIO PRINCIPAL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gridSpan w:val="5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 ESTÚDIO AUXILIAR (se houver)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gridSpan w:val="5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INFORMAÇÕES ADICIONAIS</w:t>
            </w:r>
          </w:p>
        </w:tc>
      </w:tr>
      <w:tr>
        <w:trPr>
          <w:trHeight w:val="68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DECLARAÇÕES</w:t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6.1 DECLARAÇÃO DO PROFISSIONAL HABILITADO</w:t>
            </w:r>
          </w:p>
        </w:tc>
      </w:tr>
      <w:tr>
        <w:trPr>
          <w:trHeight w:val="6075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55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 serem verdadeiras todas as informações constantes deste formulário, obtidas mediante vistoria por mim realizada, pessoalmente, nas instalações da ____________________________ localizada na cidade de __________________________________ no Estado de __________________ nos dias _____________________________________, estando a estação em conformidade com as características técnicas de operação aprovadas.</w:t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CERTIFICO que o Serviço de Radiodifusão de Sons e Imagens, executado por esta entidade na data da vistoria,  como indica o formulário acima, atendeu a toda a regulamentação técnica vigente a ele aplicável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O presente formulário consta de ___ folhas, todas numeradas e rubricadas com a rubrica ___, de que faço us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Registro no CREA: 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2 DECLARAÇÃO DA ENTIDADE</w:t>
            </w:r>
          </w:p>
        </w:tc>
      </w:tr>
      <w:tr>
        <w:trPr>
          <w:trHeight w:val="1685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Na qualidade de representante legal da _______________________________________, declaro que o Sr. _____________________________________________________________ esteve nesta cidade de ______________________________________ no Estado de ____________________________ nos dias ______________________________,vistoriando as instalações de nossa emissora de TV (TVD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, também, que o Relatório de Conformidade, elaborado por profissional habilitado, de que a estação transmissora atende ao Regulamento sobre Limitação da Exposição a Campos Elétricos, Magnéticos e Eletromagnéticos na Faixa de Radiofreqüências entre 9 kHz e 300GHz (Resolução ANATEL n.º 303, de 02/07/2002, publicada no D.O.U. de 10/07/2002), será mantido, na estação, por seu responsável, para apresentação sempre que requisitado pelas autoridades competentes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o que exerce na entidade: 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7. REFERÊNCIAS</w:t>
            </w:r>
          </w:p>
        </w:tc>
      </w:tr>
      <w:tr>
        <w:trPr>
          <w:trHeight w:val="1685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Preencher os campos abaixo com os atos que fundamentaram a instalação atual da estação transmissora com o objetivo de facilitar a análise do Licenciamento por este Ministério.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servação: Apresentar  juntamente com o Formulário de Vistoria  a Anotação de Responsabilidade Técnica (ART) devidamente quitada e o comprovante de pagament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1701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8:44:00Z</dcterms:created>
  <dc:creator>gilson.santos</dc:creator>
  <dc:description/>
  <dc:language>en-US</dc:language>
  <cp:lastModifiedBy>gilson.santos</cp:lastModifiedBy>
  <cp:lastPrinted>2009-01-23T10:21:00Z</cp:lastPrinted>
  <dcterms:modified xsi:type="dcterms:W3CDTF">2009-04-08T20:05:00Z</dcterms:modified>
  <cp:revision>17</cp:revision>
  <dc:subject/>
  <dc:title>MINISTÉRIO DAS COMUNICAÇÕES</dc:title>
</cp:coreProperties>
</file>