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3603"/>
      </w:tblGrid>
      <w:tr>
        <w:trPr>
          <w:trHeight w:val="27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Laudo de Vistoria Técnica</w:t>
            </w:r>
          </w:p>
        </w:tc>
      </w:tr>
      <w:tr>
        <w:trPr>
          <w:trHeight w:val="27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Renovação de Outorg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1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erviço de Radiodifusão Sonora em Ondas Médias e Tropicais 120m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(      )       Ondas Médias                                      (      )     Ondas Tropicais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- Identificação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- Nome/Razão Social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- Indicativo de chamada:                                                             1-2- Horário de funcionamento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 Localização da estação transmissor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- Endereço: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idade:                                                                                                         UF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P:                                                                                Telefon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2- Coordenadas Geográficas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titud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ngitude:</w:t>
            </w:r>
          </w:p>
        </w:tc>
      </w:tr>
      <w:tr>
        <w:trPr>
          <w:trHeight w:val="180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3- Transmissor Principal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2.3.1- Fabricante: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3.2 - Modelo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3.3- Homologação/Certificação:</w:t>
            </w:r>
          </w:p>
        </w:tc>
      </w:tr>
      <w:tr>
        <w:trPr/>
        <w:tc>
          <w:tcPr>
            <w:tcW w:w="5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szCs w:val="18"/>
              </w:rPr>
              <w:t xml:space="preserve">2.3.4- Potência de Operação(kW):                   Potência medida(kW) :    </w:t>
            </w:r>
          </w:p>
        </w:tc>
        <w:tc>
          <w:tcPr>
            <w:tcW w:w="3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2.3.5- Freqüência(PBOM/OT)[kHz]:           Freqüência medida(kHz):  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5- Tolerância de freqüência da portadora – OM (±10Hz)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6- Tolerância de freqüência da portadora – OT (±10Hz)[ OT 120m]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7- Cristal e unidade osciladora blindada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)  Sim                         (      ) Não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8- Recursos para conexão de monitor de modulação e freqüência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)  Sim                         (      ) Não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9- Amperímetro de placa ou coletor (estágio final de RF)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) Operante  (    ) Com defeito (   )inoperante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0- Voltímetro de placa ou coletor((estágio final de RF)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) Operante  (    ) Com defeito (   )inoperant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4- Sistema de Proteção e Segurança</w:t>
            </w:r>
          </w:p>
        </w:tc>
      </w:tr>
      <w:tr>
        <w:trPr/>
        <w:tc>
          <w:tcPr>
            <w:tcW w:w="5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4.1- Ajuste externo dos circuitos  com tensão maior que 350 Volts </w:t>
            </w:r>
          </w:p>
        </w:tc>
        <w:tc>
          <w:tcPr>
            <w:tcW w:w="3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)  Sim                         (      ) Não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4.2- Dispositivo de descarga do banco de capacitores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)  Sim                         (      ) Não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3- Dispositivo de proteção (desligamento) em portas e tampas  onde exista tensão maior que 350 Volts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)  Sim                         (      ) Não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4- Transmissor encerrado em gabinete metálico e estruturas metálicas aterradas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)  Sim                         (      ) Não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5- Transmissor Auxiliar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5.1- Fabricante: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2 - Modelo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3- Homologação/Certificação:</w:t>
            </w:r>
          </w:p>
        </w:tc>
      </w:tr>
      <w:tr>
        <w:trPr/>
        <w:tc>
          <w:tcPr>
            <w:tcW w:w="5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4- Potência de Operação(kW):                        Potência medida(kW) :</w:t>
            </w:r>
          </w:p>
        </w:tc>
        <w:tc>
          <w:tcPr>
            <w:tcW w:w="3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" w:hanging="0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5- Freqüência(PBOM/OT)[kHz]:                     Freqüência medida(kHz)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5- Tolerância de freqüência da portadora – OM (±10Hz)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6- Tolerância de freqüência da portadora – OT (±10Hz)[ OT 120m]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7- Cristal e unidade osciladora blindada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)  Sim                         (      ) Não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8- Recursos para conexão de monitor de modulação e freqüência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)  Sim                         (      ) Não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9- Amperímetro de placa ou coletor (estágio final de RF)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) Operante  (    ) Com defeito (   )inoperante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10- Voltímetro de placa ou coletor((estágio final de RF)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) Operante  (    ) Com defeito (   )inoperant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</w:rPr>
              <w:t>2.6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- Sistema de Proteção e Segurança</w:t>
            </w:r>
          </w:p>
        </w:tc>
      </w:tr>
      <w:tr>
        <w:trPr/>
        <w:tc>
          <w:tcPr>
            <w:tcW w:w="5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.1- Ajuste externo dos circuitos  com tensão maior que 350 Volts :</w:t>
            </w:r>
          </w:p>
        </w:tc>
        <w:tc>
          <w:tcPr>
            <w:tcW w:w="3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)  Sim                         (      ) Não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.2- Dispositivo de descarga do banco de capacitores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)  Sim                         (      ) Não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.3- Dispositivo de proteção (desligamento) em portas e tampas  onde exista tensão maior que 350 Volts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)  Sim                         (      ) Não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.4- Transmissor encerrado em gabinete metálico e estruturas metálicas aterradas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)  Sim                         (      ) Não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7- Equipamentos Compulsórios:</w:t>
            </w:r>
          </w:p>
        </w:tc>
      </w:tr>
      <w:tr>
        <w:trPr/>
        <w:tc>
          <w:tcPr>
            <w:tcW w:w="5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.1- Amperímetro na base da Torre:</w:t>
            </w:r>
          </w:p>
        </w:tc>
        <w:tc>
          <w:tcPr>
            <w:tcW w:w="3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) Operante  (    ) Com defeito (   )inoperante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.2- Amperímetro na entrada de RF no divisor de potência (diretivo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) Operante  (    ) Com defeito (   )inoperante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.3- Limitador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) Operante  (    ) Com defeito (   )inoperante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.4- Monitor de modulação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) Operante  (    ) Com defeito (   )inoperante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.5- Medidor de fase (em sistemas diretivos)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) Operante  (    ) Com defeito (   )inoperante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.6- Monitor de audição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) Operante  (    ) Com defeito (   )inoperante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.7- Carga artificial de RF(somente para potências acima de 10 kW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   )  Sim                         (      ) Não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8- Sistema Irradiant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8.1- Onidirecional</w:t>
            </w:r>
          </w:p>
        </w:tc>
      </w:tr>
      <w:tr>
        <w:trPr/>
        <w:tc>
          <w:tcPr>
            <w:tcW w:w="5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.1.1- Altura(m) :</w:t>
            </w:r>
          </w:p>
        </w:tc>
        <w:tc>
          <w:tcPr>
            <w:tcW w:w="3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.1.2-Cerca de proteção em torno da antena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) Bom estado (   ) Mal estado (  ) Inexistente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.1.3- Aviso pictórico (perigo de morte) afixado à base da antena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   )  Sim                         (      ) Não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8.2- Diretivo</w:t>
            </w:r>
          </w:p>
        </w:tc>
      </w:tr>
      <w:tr>
        <w:trPr/>
        <w:tc>
          <w:tcPr>
            <w:tcW w:w="5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.2.1- – Altura de cada elemento [m] :</w:t>
            </w:r>
          </w:p>
        </w:tc>
        <w:tc>
          <w:tcPr>
            <w:tcW w:w="3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.2.2- Separação entre elementos [m]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.2.3- Cerca de proteção em torno da antena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) Bom estado (   ) Mal estado (  ) Inexistente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.2.4- Aviso pictórico (perigo de morte) afixado à base da antena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   )  Sim                         (      ) Não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Estúdios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- Estúdio Principal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1- Endereço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- Estúdio Auxiliar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1- Endereço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 Ocorrência de Harmônicos e Espúrios de Radiofreqüência</w:t>
            </w:r>
          </w:p>
        </w:tc>
      </w:tr>
      <w:tr>
        <w:trPr/>
        <w:tc>
          <w:tcPr>
            <w:tcW w:w="5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1- Transmissor Principal</w:t>
            </w:r>
          </w:p>
        </w:tc>
        <w:tc>
          <w:tcPr>
            <w:tcW w:w="3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tenuação medida em (dB</w:t>
            </w:r>
            <w:r>
              <w:rPr>
                <w:rFonts w:cs="Arial"/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º Harmônico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º Harmônico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spúrios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2- Transmissor Auxiliar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tenuação medida em (dB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º Harmônico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º Harmônico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spúrios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. Informações Adicionais</w:t>
            </w:r>
          </w:p>
        </w:tc>
      </w:tr>
      <w:tr>
        <w:trPr>
          <w:trHeight w:val="246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 Identificação dos instrumentos e aparelhos utilizados</w:t>
            </w:r>
          </w:p>
        </w:tc>
      </w:tr>
      <w:tr>
        <w:trPr>
          <w:trHeight w:val="189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. Responsável pela Vistoria Técnic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ome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ormação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REA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ocal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; ______/_____/__________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sinatur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___________</w:t>
            </w:r>
          </w:p>
        </w:tc>
      </w:tr>
      <w:tr>
        <w:trPr>
          <w:trHeight w:val="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presentante legal da Entidade:</w:t>
            </w:r>
          </w:p>
        </w:tc>
      </w:tr>
      <w:tr>
        <w:trPr>
          <w:trHeight w:val="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m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_____________</w:t>
            </w:r>
          </w:p>
        </w:tc>
      </w:tr>
      <w:tr>
        <w:trPr>
          <w:trHeight w:val="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sinatur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VT-RO - OM/OT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firstLine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8:59:00Z</dcterms:created>
  <dc:creator>edilon.reis</dc:creator>
  <dc:description/>
  <dc:language>en-US</dc:language>
  <cp:lastModifiedBy>Elaine Pereira de Melo</cp:lastModifiedBy>
  <cp:lastPrinted>2008-03-14T08:18:00Z</cp:lastPrinted>
  <dcterms:modified xsi:type="dcterms:W3CDTF">2012-05-18T18:59:00Z</dcterms:modified>
  <cp:revision>2</cp:revision>
  <dc:subject/>
  <dc:title>Formulário de Vistoria Técnica - Renovação de Outorg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1379994</vt:r8>
  </property>
  <property fmtid="{D5CDD505-2E9C-101B-9397-08002B2CF9AE}" pid="3" name="_AuthorEmail">
    <vt:lpwstr>vanea.rabelo@mc.gov.br</vt:lpwstr>
  </property>
  <property fmtid="{D5CDD505-2E9C-101B-9397-08002B2CF9AE}" pid="4" name="_AuthorEmailDisplayName">
    <vt:lpwstr>Vanea Rabelo</vt:lpwstr>
  </property>
  <property fmtid="{D5CDD505-2E9C-101B-9397-08002B2CF9AE}" pid="5" name="_EmailSubject">
    <vt:lpwstr>Inclusão de formulários no site do MC</vt:lpwstr>
  </property>
  <property fmtid="{D5CDD505-2E9C-101B-9397-08002B2CF9AE}" pid="6" name="_PreviousAdHocReviewCycleID">
    <vt:r8>864360772</vt:r8>
  </property>
  <property fmtid="{D5CDD505-2E9C-101B-9397-08002B2CF9AE}" pid="7" name="_ReviewingToolsShownOnce">
    <vt:lpwstr/>
  </property>
</Properties>
</file>