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Requerimento para licenciamento de emissora de Radiodifusão e de estação de Serviços Ancilares e Auxiliares.</w:t>
      </w:r>
    </w:p>
    <w:p>
      <w:pPr>
        <w:pStyle w:val="Recuodecorpodetexto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 Secretaria de Serviços de Comunicação Eletrônica,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Recuodecorpodetexto2"/>
        <w:spacing w:lineRule="auto" w:line="240" w:before="0" w:after="0"/>
        <w:ind w:left="284" w:firstLine="1134"/>
        <w:rPr/>
      </w:pPr>
      <w:r>
        <w:rPr>
          <w:rFonts w:cs="Times New Roman" w:ascii="Times New Roman" w:hAnsi="Times New Roman"/>
        </w:rPr>
        <w:t>O (A) ___________________________________________(razão social da entidade), CNPJ n.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____, com endereço na _______________________________________, (rua, n.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</w:rPr>
        <w:t xml:space="preserve">, bairro, CEP), na localidade de ______________________________________, (Município, Distrito, Estado), vem, por intermédio de seu representante legal, solicitar a Vossa Senhoria aprovação da vistoria técnica, elaborada pelo profissional habilitado, objetivando o licenciamento da estação na localidade de _____________________________________(Município, Distrito, Estado), </w:t>
      </w:r>
      <w:r>
        <w:rPr>
          <w:rFonts w:cs="Times New Roman" w:ascii="Times New Roman" w:hAnsi="Times New Roman"/>
          <w:color w:val="000000"/>
        </w:rPr>
        <w:t>como segue: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al/Frequência:_________________________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de Radiodifusão Sonora</w:t>
            </w:r>
          </w:p>
        </w:tc>
      </w:tr>
    </w:tbl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0" w:name="__Fieldmark__0_1567216926"/>
      <w:bookmarkStart w:id="1" w:name="__Fieldmark__0_1567216926"/>
      <w:bookmarkEnd w:id="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FM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" w:name="__Fieldmark__1_1567216926"/>
      <w:bookmarkStart w:id="3" w:name="__Fieldmark__1_1567216926"/>
      <w:bookmarkEnd w:id="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C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4" w:name="__Fieldmark__2_1567216926"/>
      <w:bookmarkStart w:id="5" w:name="__Fieldmark__2_1567216926"/>
      <w:bookmarkEnd w:id="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T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6" w:name="__Fieldmark__3_1567216926"/>
      <w:bookmarkStart w:id="7" w:name="__Fieldmark__3_1567216926"/>
      <w:bookmarkEnd w:id="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M</w:t>
      </w:r>
    </w:p>
    <w:p>
      <w:pPr>
        <w:pStyle w:val="Recuodecorpodetexto2"/>
        <w:spacing w:lineRule="auto" w:line="240" w:before="0" w:after="0"/>
        <w:ind w:left="283" w:firstLine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 de Radiodifusão de Sons e Imagen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Ancilar de Radiodifusão de Sons e Imagen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8" w:name="__Fieldmark__4_1567216926"/>
      <w:bookmarkStart w:id="9" w:name="__Fieldmark__4_1567216926"/>
      <w:bookmarkEnd w:id="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transmissão de Televisão (RTV):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0" w:name="__Fieldmark__5_1567216926"/>
      <w:bookmarkStart w:id="11" w:name="__Fieldmark__5_1567216926"/>
      <w:bookmarkEnd w:id="1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Primário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2" w:name="__Fieldmark__6_1567216926"/>
      <w:bookmarkStart w:id="13" w:name="__Fieldmark__6_1567216926"/>
      <w:bookmarkEnd w:id="1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Secundário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4" w:name="__Fieldmark__7_1567216926"/>
      <w:bookmarkStart w:id="15" w:name="__Fieldmark__7_1567216926"/>
      <w:bookmarkEnd w:id="1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petição de Televisão (RpTV)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Auxiliar de Radiodifusão e Correlato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6" w:name="__Fieldmark__8_1567216926"/>
      <w:bookmarkStart w:id="17" w:name="__Fieldmark__8_1567216926"/>
      <w:bookmarkEnd w:id="1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Ligação para Transmissão de Programas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8" w:name="__Fieldmark__9_1567216926"/>
      <w:bookmarkStart w:id="19" w:name="__Fieldmark__9_1567216926"/>
      <w:bookmarkEnd w:id="1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portagem Externa</w:t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0" w:name="__Fieldmark__10_1567216926"/>
      <w:bookmarkStart w:id="21" w:name="__Fieldmark__10_1567216926"/>
      <w:bookmarkEnd w:id="2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Comunicação de Ordens Internas         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2" w:name="__Fieldmark__11_1567216926"/>
      <w:bookmarkStart w:id="23" w:name="__Fieldmark__11_1567216926"/>
      <w:bookmarkEnd w:id="2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Ligação para Telecomando/Telemedição</w:t>
      </w:r>
    </w:p>
    <w:p>
      <w:pPr>
        <w:pStyle w:val="Recuodecorpodetexto2"/>
        <w:spacing w:lineRule="auto" w:line="240" w:before="0" w:after="0"/>
        <w:ind w:left="283" w:firstLine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dalidade do Serviç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60625</wp:posOffset>
                </wp:positionH>
                <wp:positionV relativeFrom="paragraph">
                  <wp:posOffset>-22860</wp:posOffset>
                </wp:positionV>
                <wp:extent cx="333057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1701"/>
                              <w:gridCol w:w="425"/>
                              <w:gridCol w:w="26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mercia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ducativ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4.8pt;mso-wrap-distance-left:7.05pt;mso-wrap-distance-right:7.05pt;mso-wrap-distance-top:0pt;mso-wrap-distance-bottom:0pt;margin-top:-1.8pt;mso-position-vertical-relative:text;margin-left:193.75pt;mso-position-horizontal-relative:page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1701"/>
                        <w:gridCol w:w="425"/>
                        <w:gridCol w:w="269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mercia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ducativ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ecnologia da transmissão: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4" w:name="__Fieldmark__12_1567216926"/>
      <w:bookmarkStart w:id="25" w:name="__Fieldmark__12_1567216926"/>
      <w:bookmarkEnd w:id="2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Analógico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6" w:name="__Fieldmark__13_1567216926"/>
      <w:bookmarkStart w:id="27" w:name="__Fieldmark__13_1567216926"/>
      <w:bookmarkEnd w:id="2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Digital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e, anexa a este requerimento, a documentação exigida, de acordo com a regulamentação em vigor.</w:t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tes termos, pede deferimento.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/_____, _____ de__________ de 20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0505</wp:posOffset>
                </wp:positionH>
                <wp:positionV relativeFrom="paragraph">
                  <wp:posOffset>88265</wp:posOffset>
                </wp:positionV>
                <wp:extent cx="9144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45pt;mso-wrap-distance-left:9.05pt;mso-wrap-distance-right:9.05pt;mso-wrap-distance-top:0pt;mso-wrap-distance-bottom:0pt;margin-top:6.95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ocal/UF e data)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natura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me por extenso do representante legal da entidade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F n.º 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3" w:firstLine="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bs: Nos campos destinados, assinale com um “X” o Serviço e a Modalidade quando for o caso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9:25:00Z</dcterms:created>
  <dc:creator>gilson.santos</dc:creator>
  <dc:description/>
  <dc:language>en-US</dc:language>
  <cp:lastModifiedBy>gilson.santos</cp:lastModifiedBy>
  <dcterms:modified xsi:type="dcterms:W3CDTF">2009-04-08T19:33:00Z</dcterms:modified>
  <cp:revision>1</cp:revision>
  <dc:subject/>
  <dc:title>Requerimento para licenciamento de emissora de Radiodifusão e de estação de Serviços Ancilares e Auxiliares</dc:title>
</cp:coreProperties>
</file>