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ÇÃO DE CÓPIA DE PROCESSO/DOCUMENTOS</w:t>
      </w:r>
    </w:p>
    <w:p>
      <w:pPr>
        <w:pStyle w:val="Normal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Ao Senhor Diretor de Outorga de Serviços,</w:t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Assunto: Solicitação de cópia do processo nº ___________________________</w:t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onsiderando o interesse e a necessidade de acesso a informações mais precisas acerca do requerimento de autorização para execução do Serviço de Radiodifusão Comunitária, feito em nome da _________________________________________________, no município de ____________________________________, no Estado de(o) ____________________________________, de acordo com o processo administrativo nº ____________________________ e na qualidade de interessado, solicito cópia integral dos autos ou dos documentos, indicados das fls.  ___ às fls. ___, do processo acima citado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,  _____ de _______________ de ______.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interessado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ificação como interessado: 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e do interessado: 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PF: ____________________________________</w:t>
      </w:r>
    </w:p>
    <w:p>
      <w:pPr>
        <w:pStyle w:val="Heading8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/>
      </w:pPr>
      <w:r>
        <w:rPr/>
        <w:t>Endereço para correspondência :______________________________________________, na cidade de ___________________________________, Estado ___________________, CEP ___________________-______.</w:t>
      </w:r>
    </w:p>
    <w:p>
      <w:pPr>
        <w:pStyle w:val="Heading8"/>
        <w:rPr/>
      </w:pPr>
      <w:r>
        <w:rPr/>
        <w:t>Telefone para contato: 0XX-____-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rreio eletrônico (e-mail): 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ENÇÃO: As cópias somente poderão ser enviadas ou entregues aos interessados que comprovarem o pagamento bancário relativo ao número total de cópias solicitadas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0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34:00Z</dcterms:modified>
  <cp:revision>3</cp:revision>
  <dc:subject/>
  <dc:title>Portaria nº 103 / Norma Complementar nº 1/2004</dc:title>
</cp:coreProperties>
</file>