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firstLine="708"/>
        <w:jc w:val="both"/>
        <w:rPr/>
      </w:pPr>
      <w:r>
        <w:rPr>
          <w:rFonts w:cs="Arial" w:ascii="Arial" w:hAnsi="Arial"/>
          <w:strike/>
          <w:sz w:val="20"/>
          <w:szCs w:val="20"/>
        </w:rPr>
        <w:t>O PRESIDENTE DO CONSELHO GESTOR DO FUNDO PARA O DESENVOLVIMENTO TECNOLÓGICO DAS TELECOMUNICAÇÕES – FUNTTEL, no uso das atribuições que lhe foram conferidas pelo art. 3º da Lei nº 10.052, de 28 de novembro de 2000, e pelo art. 5º do Decreto nº 3.737, de 30 de janeiro de 2001, e</w:t>
      </w:r>
    </w:p>
    <w:p>
      <w:pPr>
        <w:pStyle w:val="Normal"/>
        <w:autoSpaceDE w:val="false"/>
        <w:rPr>
          <w:rFonts w:ascii="Arial" w:hAnsi="Arial" w:cs="Arial"/>
          <w:strike/>
          <w:sz w:val="20"/>
          <w:szCs w:val="20"/>
        </w:rPr>
      </w:pPr>
      <w:r>
        <w:rPr>
          <w:rFonts w:cs="Arial" w:ascii="Arial" w:hAnsi="Arial"/>
          <w:strike/>
          <w:sz w:val="20"/>
          <w:szCs w:val="20"/>
        </w:rPr>
      </w:r>
    </w:p>
    <w:p>
      <w:pPr>
        <w:pStyle w:val="Normal"/>
        <w:autoSpaceDE w:val="false"/>
        <w:ind w:firstLine="708"/>
        <w:jc w:val="both"/>
        <w:rPr/>
      </w:pPr>
      <w:r>
        <w:rPr>
          <w:rFonts w:cs="Arial" w:ascii="Arial" w:hAnsi="Arial"/>
          <w:strike/>
          <w:sz w:val="20"/>
          <w:szCs w:val="20"/>
        </w:rPr>
        <w:t>CONSIDERANDO os comentários recebidos, decorrentes da Consulta Pública conforme a Portaria nº 3, de 16 de julho de 2001, publicada no Diário Oficial de 17 de julho de 2001;</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pPr>
      <w:r>
        <w:rPr>
          <w:rFonts w:cs="Arial" w:ascii="Arial" w:hAnsi="Arial"/>
          <w:strike/>
          <w:sz w:val="20"/>
          <w:szCs w:val="20"/>
        </w:rPr>
        <w:t>CONSIDERANDO deliberação tomada em sua 2ª Reunião Extraordinária, realizada em 17 de agosto de 2001, resolve:</w:t>
      </w:r>
    </w:p>
    <w:p>
      <w:pPr>
        <w:pStyle w:val="Normal"/>
        <w:autoSpaceDE w:val="false"/>
        <w:rPr>
          <w:rFonts w:ascii="Arial" w:hAnsi="Arial" w:cs="Arial"/>
          <w:strike/>
          <w:sz w:val="20"/>
          <w:szCs w:val="20"/>
        </w:rPr>
      </w:pPr>
      <w:r>
        <w:rPr>
          <w:rFonts w:cs="Arial" w:ascii="Arial" w:hAnsi="Arial"/>
          <w:strike/>
          <w:sz w:val="20"/>
          <w:szCs w:val="20"/>
        </w:rPr>
      </w:r>
    </w:p>
    <w:p>
      <w:pPr>
        <w:pStyle w:val="Normal"/>
        <w:autoSpaceDE w:val="false"/>
        <w:ind w:firstLine="708"/>
        <w:jc w:val="both"/>
        <w:rPr/>
      </w:pPr>
      <w:r>
        <w:rPr>
          <w:rFonts w:cs="Arial" w:ascii="Arial" w:hAnsi="Arial"/>
          <w:strike/>
          <w:sz w:val="20"/>
          <w:szCs w:val="20"/>
        </w:rPr>
        <w:t>Art. 1º Aprovar a Norma que estabelece as Diretrizes Gerais para Aplicação dos Recursos do Fundo para o Desenvolvimento Tecnológico das Telecomunicações – Funttel, na forma do Anexo a esta Resolução.</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Art. 2º Esta Resolução entra em vigor na data de sua publicação.</w:t>
      </w:r>
    </w:p>
    <w:p>
      <w:pPr>
        <w:pStyle w:val="Normal"/>
        <w:autoSpaceDE w:val="false"/>
        <w:rPr>
          <w:rFonts w:ascii="Arial" w:hAnsi="Arial" w:cs="Arial"/>
          <w:b/>
          <w:b/>
          <w:bCs/>
          <w:strike/>
          <w:sz w:val="20"/>
          <w:szCs w:val="20"/>
        </w:rPr>
      </w:pPr>
      <w:r>
        <w:rPr>
          <w:rFonts w:cs="Arial" w:ascii="Arial" w:hAnsi="Arial"/>
          <w:b/>
          <w:bCs/>
          <w:strike/>
          <w:sz w:val="20"/>
          <w:szCs w:val="20"/>
        </w:rPr>
      </w:r>
    </w:p>
    <w:p>
      <w:pPr>
        <w:pStyle w:val="Normal"/>
        <w:autoSpaceDE w:val="false"/>
        <w:rPr>
          <w:rFonts w:ascii="Arial" w:hAnsi="Arial" w:cs="Arial"/>
          <w:b/>
          <w:b/>
          <w:bCs/>
          <w:strike/>
          <w:sz w:val="20"/>
          <w:szCs w:val="20"/>
        </w:rPr>
      </w:pPr>
      <w:r>
        <w:rPr>
          <w:rFonts w:cs="Arial" w:ascii="Arial" w:hAnsi="Arial"/>
          <w:b/>
          <w:bCs/>
          <w:strike/>
          <w:sz w:val="20"/>
          <w:szCs w:val="20"/>
        </w:rPr>
        <w:t>JUAREZ QUADROS DO NASCIMENTO</w:t>
      </w:r>
    </w:p>
    <w:p>
      <w:pPr>
        <w:pStyle w:val="Normal"/>
        <w:rPr>
          <w:rFonts w:ascii="Arial" w:hAnsi="Arial" w:cs="Arial"/>
          <w:b/>
          <w:b/>
          <w:strike/>
          <w:sz w:val="20"/>
          <w:szCs w:val="20"/>
        </w:rPr>
      </w:pPr>
      <w:r>
        <w:rPr>
          <w:rFonts w:cs="Arial" w:ascii="Arial" w:hAnsi="Arial"/>
          <w:b/>
          <w:strike/>
          <w:sz w:val="20"/>
          <w:szCs w:val="20"/>
        </w:rPr>
        <w:t>Presidente do Conselho Diretor</w:t>
      </w:r>
    </w:p>
    <w:p>
      <w:pPr>
        <w:pStyle w:val="Normal"/>
        <w:rPr>
          <w:rFonts w:ascii="Arial" w:hAnsi="Arial" w:cs="Arial"/>
          <w:b/>
          <w:b/>
          <w:strike/>
          <w:sz w:val="20"/>
          <w:szCs w:val="20"/>
        </w:rPr>
      </w:pPr>
      <w:r>
        <w:rPr>
          <w:rFonts w:cs="Arial" w:ascii="Arial" w:hAnsi="Arial"/>
          <w:b/>
          <w:strike/>
          <w:sz w:val="20"/>
          <w:szCs w:val="20"/>
        </w:rPr>
      </w:r>
    </w:p>
    <w:p>
      <w:pPr>
        <w:pStyle w:val="Normal"/>
        <w:rPr>
          <w:rFonts w:ascii="Arial" w:hAnsi="Arial" w:cs="Arial"/>
          <w:color w:val="FF0000"/>
          <w:sz w:val="20"/>
          <w:szCs w:val="20"/>
        </w:rPr>
      </w:pPr>
      <w:r>
        <w:rPr>
          <w:rFonts w:cs="Arial" w:ascii="Arial" w:hAnsi="Arial"/>
          <w:strike/>
          <w:color w:val="343334"/>
          <w:sz w:val="20"/>
          <w:szCs w:val="20"/>
        </w:rPr>
        <w:t xml:space="preserve">Publicado no Diário Oficial da União em </w:t>
      </w:r>
      <w:r>
        <w:rPr>
          <w:rFonts w:cs="Arial" w:ascii="Arial" w:hAnsi="Arial"/>
          <w:strike/>
          <w:sz w:val="20"/>
          <w:szCs w:val="20"/>
        </w:rPr>
        <w:t xml:space="preserve">21/08/2001 </w:t>
      </w:r>
      <w:hyperlink r:id="rId2">
        <w:r>
          <w:rPr>
            <w:rStyle w:val="InternetLink"/>
            <w:rFonts w:cs="Arial" w:ascii="Arial" w:hAnsi="Arial"/>
            <w:sz w:val="20"/>
            <w:szCs w:val="20"/>
          </w:rPr>
          <w:t>(Redação revogada pela Resolução nº 66, de 28/10/2010)</w:t>
        </w:r>
      </w:hyperlink>
    </w:p>
    <w:p>
      <w:pPr>
        <w:pStyle w:val="Normal"/>
        <w:autoSpaceDE w:val="false"/>
        <w:jc w:val="center"/>
        <w:rPr>
          <w:rFonts w:ascii="Arial" w:hAnsi="Arial" w:cs="Arial"/>
          <w:b/>
          <w:b/>
          <w:bCs/>
          <w:strike/>
          <w:color w:val="FF0000"/>
          <w:sz w:val="20"/>
          <w:szCs w:val="20"/>
        </w:rPr>
      </w:pPr>
      <w:r>
        <w:rPr>
          <w:rFonts w:cs="Arial" w:ascii="Arial" w:hAnsi="Arial"/>
          <w:b/>
          <w:bCs/>
          <w:strike/>
          <w:color w:val="FF0000"/>
          <w:sz w:val="20"/>
          <w:szCs w:val="20"/>
        </w:rPr>
      </w:r>
    </w:p>
    <w:p>
      <w:pPr>
        <w:pStyle w:val="Normal"/>
        <w:autoSpaceDE w:val="false"/>
        <w:jc w:val="center"/>
        <w:rPr>
          <w:rFonts w:ascii="Arial" w:hAnsi="Arial" w:cs="Arial"/>
          <w:b/>
          <w:b/>
          <w:bCs/>
          <w:strike/>
          <w:sz w:val="20"/>
          <w:szCs w:val="20"/>
        </w:rPr>
      </w:pPr>
      <w:r>
        <w:rPr>
          <w:rFonts w:cs="Arial" w:ascii="Arial" w:hAnsi="Arial"/>
          <w:b/>
          <w:bCs/>
          <w:strike/>
          <w:sz w:val="20"/>
          <w:szCs w:val="20"/>
        </w:rPr>
        <w:t>Anexo à Resolução nº 03</w:t>
      </w:r>
    </w:p>
    <w:p>
      <w:pPr>
        <w:pStyle w:val="Normal"/>
        <w:autoSpaceDE w:val="false"/>
        <w:rPr>
          <w:rFonts w:ascii="Arial" w:hAnsi="Arial" w:cs="Arial"/>
          <w:b/>
          <w:b/>
          <w:bCs/>
          <w:strike/>
          <w:sz w:val="20"/>
          <w:szCs w:val="20"/>
        </w:rPr>
      </w:pPr>
      <w:r>
        <w:rPr>
          <w:rFonts w:cs="Arial" w:ascii="Arial" w:hAnsi="Arial"/>
          <w:b/>
          <w:bCs/>
          <w:strike/>
          <w:sz w:val="20"/>
          <w:szCs w:val="20"/>
        </w:rPr>
      </w:r>
    </w:p>
    <w:p>
      <w:pPr>
        <w:pStyle w:val="Normal"/>
        <w:autoSpaceDE w:val="false"/>
        <w:jc w:val="both"/>
        <w:rPr/>
      </w:pPr>
      <w:r>
        <w:rPr>
          <w:rFonts w:cs="Arial" w:ascii="Arial" w:hAnsi="Arial"/>
          <w:strike/>
          <w:sz w:val="20"/>
          <w:szCs w:val="20"/>
        </w:rPr>
        <w:t xml:space="preserve">NORMA QUE ESTABELECE AS DIRETRIZES GERAIS PARA APLICAÇÃO DOS RECURSOS DO FUNDO PARA O DESENVOLVIMENTO TECNOLÓGICO DAS TELECOMUNICAÇÕES – </w:t>
      </w:r>
      <w:r>
        <w:rPr>
          <w:rFonts w:cs="Arial" w:ascii="Arial" w:hAnsi="Arial"/>
          <w:bCs/>
          <w:strike/>
          <w:sz w:val="20"/>
          <w:szCs w:val="20"/>
        </w:rPr>
        <w:t>FUNTTEL</w:t>
      </w:r>
    </w:p>
    <w:p>
      <w:pPr>
        <w:pStyle w:val="Normal"/>
        <w:autoSpaceDE w:val="false"/>
        <w:rPr>
          <w:rFonts w:ascii="Arial" w:hAnsi="Arial" w:cs="Arial"/>
          <w:b/>
          <w:b/>
          <w:bCs/>
          <w:strike/>
          <w:sz w:val="20"/>
          <w:szCs w:val="20"/>
        </w:rPr>
      </w:pPr>
      <w:r>
        <w:rPr>
          <w:rFonts w:cs="Arial" w:ascii="Arial" w:hAnsi="Arial"/>
          <w:b/>
          <w:bCs/>
          <w:strike/>
          <w:sz w:val="20"/>
          <w:szCs w:val="20"/>
        </w:rPr>
      </w:r>
    </w:p>
    <w:p>
      <w:pPr>
        <w:pStyle w:val="Normal"/>
        <w:autoSpaceDE w:val="false"/>
        <w:jc w:val="center"/>
        <w:rPr>
          <w:rFonts w:ascii="Arial" w:hAnsi="Arial" w:cs="Arial"/>
          <w:bCs/>
          <w:strike/>
          <w:sz w:val="20"/>
          <w:szCs w:val="20"/>
        </w:rPr>
      </w:pPr>
      <w:r>
        <w:rPr>
          <w:rFonts w:cs="Arial" w:ascii="Arial" w:hAnsi="Arial"/>
          <w:bCs/>
          <w:strike/>
          <w:sz w:val="20"/>
          <w:szCs w:val="20"/>
        </w:rPr>
        <w:t>CAPÍTULO I</w:t>
      </w:r>
    </w:p>
    <w:p>
      <w:pPr>
        <w:pStyle w:val="Normal"/>
        <w:autoSpaceDE w:val="false"/>
        <w:jc w:val="center"/>
        <w:rPr>
          <w:rFonts w:ascii="Arial" w:hAnsi="Arial" w:cs="Arial"/>
          <w:bCs/>
          <w:strike/>
          <w:sz w:val="20"/>
          <w:szCs w:val="20"/>
        </w:rPr>
      </w:pPr>
      <w:r>
        <w:rPr>
          <w:rFonts w:cs="Arial" w:ascii="Arial" w:hAnsi="Arial"/>
          <w:bCs/>
          <w:strike/>
          <w:sz w:val="20"/>
          <w:szCs w:val="20"/>
        </w:rPr>
        <w:t>DOS OBJETIVOS</w:t>
      </w:r>
    </w:p>
    <w:p>
      <w:pPr>
        <w:pStyle w:val="Normal"/>
        <w:autoSpaceDE w:val="false"/>
        <w:jc w:val="both"/>
        <w:rPr>
          <w:rFonts w:ascii="Arial" w:hAnsi="Arial" w:cs="Arial"/>
          <w:bCs/>
          <w:strike/>
          <w:sz w:val="20"/>
          <w:szCs w:val="20"/>
        </w:rPr>
      </w:pPr>
      <w:r>
        <w:rPr>
          <w:rFonts w:cs="Arial" w:ascii="Arial" w:hAnsi="Arial"/>
          <w:bCs/>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Art. 1º Estabelecer as diretrizes gerais que orientarão as aplicações dos recursos do Fundo para o Desenvolvimento Tecnológico das Telecomunicações – Funttel, instituído pela Lei nº 10.052, de 28 de novembro de 2000, e regulamentado pelo Decreto nº 3.737, de 30 de janeiro de 2001, de modo a ampliar a competitividade da indústria brasileira de telecomunicações, nos termos do art. 77 da Lei nº 9.472, de 16 de julho de 1997, tendo como objetivo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I - estimular o processo de inovação tecnológica em telecomunicaçõe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II - incentivar a capacitação de recursos humanos em telecomunicaçõe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III - fomentar a geração de empregos em telecomunicaçõe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IV - promover o acesso de pequenas e médias empresas de telecomunicações a recursos de capital; e</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V – preservar a capacidade de pesquisa e desenvolvimento da Fundação CPqD – Centro de Pesquisa e Desenvolvimento em Telecomunicações.</w:t>
      </w:r>
    </w:p>
    <w:p>
      <w:pPr>
        <w:pStyle w:val="Normal"/>
        <w:autoSpaceDE w:val="false"/>
        <w:jc w:val="both"/>
        <w:rPr>
          <w:rFonts w:ascii="Arial" w:hAnsi="Arial" w:cs="Arial"/>
          <w:b/>
          <w:b/>
          <w:bCs/>
          <w:strike/>
          <w:sz w:val="20"/>
          <w:szCs w:val="20"/>
        </w:rPr>
      </w:pPr>
      <w:r>
        <w:rPr>
          <w:rFonts w:cs="Arial" w:ascii="Arial" w:hAnsi="Arial"/>
          <w:b/>
          <w:bCs/>
          <w:strike/>
          <w:sz w:val="20"/>
          <w:szCs w:val="20"/>
        </w:rPr>
      </w:r>
    </w:p>
    <w:p>
      <w:pPr>
        <w:pStyle w:val="Normal"/>
        <w:autoSpaceDE w:val="false"/>
        <w:jc w:val="center"/>
        <w:rPr>
          <w:rFonts w:ascii="Arial" w:hAnsi="Arial" w:cs="Arial"/>
          <w:bCs/>
          <w:strike/>
          <w:sz w:val="20"/>
          <w:szCs w:val="20"/>
        </w:rPr>
      </w:pPr>
      <w:r>
        <w:rPr>
          <w:rFonts w:cs="Arial" w:ascii="Arial" w:hAnsi="Arial"/>
          <w:bCs/>
          <w:strike/>
          <w:sz w:val="20"/>
          <w:szCs w:val="20"/>
        </w:rPr>
        <w:t>CAPÍTULO II</w:t>
      </w:r>
    </w:p>
    <w:p>
      <w:pPr>
        <w:pStyle w:val="Normal"/>
        <w:autoSpaceDE w:val="false"/>
        <w:jc w:val="center"/>
        <w:rPr>
          <w:rFonts w:ascii="Arial" w:hAnsi="Arial" w:cs="Arial"/>
          <w:bCs/>
          <w:strike/>
          <w:sz w:val="20"/>
          <w:szCs w:val="20"/>
        </w:rPr>
      </w:pPr>
      <w:r>
        <w:rPr>
          <w:rFonts w:cs="Arial" w:ascii="Arial" w:hAnsi="Arial"/>
          <w:bCs/>
          <w:strike/>
          <w:sz w:val="20"/>
          <w:szCs w:val="20"/>
        </w:rPr>
        <w:t>DA APLICAÇÃO DOS RECURSOS</w:t>
      </w:r>
    </w:p>
    <w:p>
      <w:pPr>
        <w:pStyle w:val="Normal"/>
        <w:autoSpaceDE w:val="false"/>
        <w:jc w:val="both"/>
        <w:rPr>
          <w:rFonts w:ascii="Arial" w:hAnsi="Arial" w:cs="Arial"/>
          <w:bCs/>
          <w:strike/>
          <w:sz w:val="20"/>
          <w:szCs w:val="20"/>
        </w:rPr>
      </w:pPr>
      <w:r>
        <w:rPr>
          <w:rFonts w:cs="Arial" w:ascii="Arial" w:hAnsi="Arial"/>
          <w:bCs/>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Art. 2º Para assegurar a ampliação da competitividade da indústria brasileira das telecomunicações, os recursos do Funttel devem ser aplicados para a efetivação dos objetivos estabelecidos no art. 77 da Lei nº 9.472, de 1997, conforme as finalidades seguinte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I - estimular o processo de inovação tecnológica em telecomunicações para a promoção e o desenvolvimento de produtos, equipamentos, componentes e programas de computadores com alta tecnologia;</w:t>
      </w:r>
    </w:p>
    <w:p>
      <w:pPr>
        <w:pStyle w:val="Normal"/>
        <w:autoSpaceDE w:val="false"/>
        <w:ind w:left="708" w:hanging="0"/>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II - incentivar a capacitação de recursos humanos em telecomunicações para propiciar oportunidades de formação e treinamento de recursos humanos de alta qualificação para pesquisa aplicada e desenvolvimento tecnológico a profissionais brasileiro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III - fomentar a geração de empregos em telecomunicações para dar condições à qualificação técnica dos profissionais brasileiros;</w:t>
      </w:r>
    </w:p>
    <w:p>
      <w:pPr>
        <w:pStyle w:val="Normal"/>
        <w:autoSpaceDE w:val="false"/>
        <w:ind w:left="708" w:hanging="0"/>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IV - promover o acesso de pequenas e médias empresas de telecomunicações a recursos de capital para aumentar a competitividade tecnológica dessas empresas no mercado brasileiro; e</w:t>
      </w:r>
    </w:p>
    <w:p>
      <w:pPr>
        <w:pStyle w:val="Normal"/>
        <w:autoSpaceDE w:val="false"/>
        <w:ind w:left="708" w:hanging="0"/>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V - preservar a capacidade de pesquisa e desenvolvimento da Fundação CPqD para a manutenção de sua capacidade de realização de pesquisa e desenvolvimento tecnológico em telecomunicações prevista no art. 190 da Lei nº 9.472, de 1997, e ressaltada nos § 1º, 2º, 3º e 4º do art. 6º da Lei nº 10.052, de 2000.</w:t>
      </w:r>
    </w:p>
    <w:p>
      <w:pPr>
        <w:pStyle w:val="Normal"/>
        <w:autoSpaceDE w:val="false"/>
        <w:ind w:firstLine="708"/>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pPr>
      <w:r>
        <w:rPr>
          <w:rFonts w:cs="Arial" w:ascii="Arial" w:hAnsi="Arial"/>
          <w:strike/>
          <w:sz w:val="20"/>
          <w:szCs w:val="20"/>
        </w:rPr>
        <w:t xml:space="preserve">§ 1º Os contratos com aportes de recursos do Funttel deverão conter disposições capazes de garantir a verificação do atendimento dos objetivos neles pactuados, respeitado o disposto no </w:t>
      </w:r>
      <w:r>
        <w:rPr>
          <w:rFonts w:cs="Arial" w:ascii="Arial" w:hAnsi="Arial"/>
          <w:i/>
          <w:iCs/>
          <w:strike/>
          <w:sz w:val="20"/>
          <w:szCs w:val="20"/>
        </w:rPr>
        <w:t xml:space="preserve">caput </w:t>
      </w:r>
      <w:r>
        <w:rPr>
          <w:rFonts w:cs="Arial" w:ascii="Arial" w:hAnsi="Arial"/>
          <w:strike/>
          <w:sz w:val="20"/>
          <w:szCs w:val="20"/>
        </w:rPr>
        <w:t>do art. 26 da Lei Complementar nº101, de 4 de maio de 2000.</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 2º Com o mesmo fim disposto no § 1º, o Conselho Gestor do Funttel publicará, anualmente, relatório detalhado no qual constará relação dos projetos: a) em andamento; b) aprovados em exercícios anteriores e que, no período, foram suspensos ou cancelados por inadimplência; c) aprovados no período; d) propostos no período e que foram rejeitados; e e) propostos para concurso.</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Art. 3º As aplicações dos recursos do Funttel dar-se-ão na forma reembolsável e não</w:t>
      </w:r>
    </w:p>
    <w:p>
      <w:pPr>
        <w:pStyle w:val="Normal"/>
        <w:autoSpaceDE w:val="false"/>
        <w:jc w:val="both"/>
        <w:rPr>
          <w:rFonts w:ascii="Arial" w:hAnsi="Arial" w:cs="Arial"/>
          <w:strike/>
          <w:sz w:val="20"/>
          <w:szCs w:val="20"/>
        </w:rPr>
      </w:pPr>
      <w:r>
        <w:rPr>
          <w:rFonts w:cs="Arial" w:ascii="Arial" w:hAnsi="Arial"/>
          <w:strike/>
          <w:sz w:val="20"/>
          <w:szCs w:val="20"/>
        </w:rPr>
        <w:t>reembolsável, devendo, para esse fim, ser considerada:</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I - reembolsável – a aplicação que for realizada com o objetivo de dar apoio financeiro a projeto(s) e com exigência de compensação; e</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II – não reembolsável – a aplicação que for realizada com o objetivo de dar apoio financeiro a projeto(s) e sem exigência de compensação.</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Art. 4º Para os efeitos desta Norma, são adotadas as seguintes definiçõe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I – pequena empresa – a pessoa jurídica que tenha auferido, no ano-calendário anterior à data do pedido, receita bruta inferior ou igual a R$ 7.875.000,00 (sete milhões e oitocentos e setenta e cinco mil reai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II – média empresa – a pessoa jurídica que tenha auferido, no ano-calendário anterior à data do pedido, receita bruta superior a R$ 7.875.000,00 (sete milhões e oitocentos e setenta e cinco mil reais) e inferior ou igual a R$ 45.000.000,00 (quarenta e cinco milhões de reai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 1º No primeiro ano de atividade, os limites da receita bruta de que tratam os incisos I e II serão proporcionais ao número de meses em que a pessoa jurídica tiver exercido atividade, desconsideradas as frações de mê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 2º O enquadramento de pessoa jurídica como pequena ou média empresa, bem como o seu desenquadramento, não implicarão alteração, denúncia ou qualquer restrição a contratos por elas anteriormente firmados.</w:t>
      </w:r>
    </w:p>
    <w:p>
      <w:pPr>
        <w:pStyle w:val="Normal"/>
        <w:autoSpaceDE w:val="false"/>
        <w:ind w:firstLine="708"/>
        <w:jc w:val="both"/>
        <w:rPr>
          <w:rFonts w:ascii="Arial" w:hAnsi="Arial" w:cs="Arial"/>
          <w:strike/>
          <w:sz w:val="20"/>
          <w:szCs w:val="20"/>
        </w:rPr>
      </w:pPr>
      <w:r>
        <w:rPr>
          <w:rFonts w:cs="Arial" w:ascii="Arial" w:hAnsi="Arial"/>
          <w:strike/>
          <w:sz w:val="20"/>
          <w:szCs w:val="20"/>
        </w:rPr>
        <w:t>§ 3º Os limites da receita bruta de que tratam os incisos I e II serão atualizados anualmente com base na variação acumulada pelo IGP-DI, ou por índice oficial que venha a substituí-lo, tomando-se como referência o mês de agosto de 2001, conforme as publicações efetuadas, pelo Poder Executivo, de forma equivalente à prevista na Lei nº9.841, de 5 de outubro de 1999.</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 4º Para os fins da presente Norma, considera-se ano-calendário o período de cálculo para determinação da receita bruta anual.</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 5º Para esses fins, entende-se como receita bruta o produto da venda de bens nas operações de conta própria, o preço dos serviços prestados e o resultado auferido nas operações de conta alheia, não incluindo as vendas canceladas, os descontos incondicionais</w:t>
      </w:r>
    </w:p>
    <w:p>
      <w:pPr>
        <w:pStyle w:val="Normal"/>
        <w:autoSpaceDE w:val="false"/>
        <w:jc w:val="both"/>
        <w:rPr>
          <w:rFonts w:ascii="Arial" w:hAnsi="Arial" w:cs="Arial"/>
          <w:strike/>
          <w:sz w:val="20"/>
          <w:szCs w:val="20"/>
        </w:rPr>
      </w:pPr>
      <w:r>
        <w:rPr>
          <w:rFonts w:cs="Arial" w:ascii="Arial" w:hAnsi="Arial"/>
          <w:strike/>
          <w:sz w:val="20"/>
          <w:szCs w:val="20"/>
        </w:rPr>
        <w:t>concedidos e os impostos não cumulativos cobrados, destacadamente, do comprador ou contratante, dos quais o vendedor dos bens ou prestador dos serviços seja mero depositário.</w:t>
      </w:r>
    </w:p>
    <w:p>
      <w:pPr>
        <w:pStyle w:val="Normal"/>
        <w:autoSpaceDE w:val="false"/>
        <w:ind w:firstLine="708"/>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 6º Primeiro ano de atividade, para esses fins, é o de início de atividades ou de reinício de atividades da pessoa jurídica que as tenha interrompido.</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Art. 5º São agentes financeiros do Funttel o Banco Nacional de Desenvolvimento Econômico e Social – BNDES e a Financiadora de Estudos e Projetos – Finep.</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Art. 6º Os recursos do Funttel poderão ser utilizados no interesse do setor de telecomunicações, para o desenvolvimento tecnológico, pelas seguintes instituiçõe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I – instituições de ensino, públicas ou privadas, brasileiras, em funcionamento no Brasil, sem fins lucrativo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II – instituições de pesquisas, públicas ou privadas, brasileiras, em funcionamento no Brasil, sem fins lucrativo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III – empresas brasileiras prestadoras de serviços de telecomunicaçõe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IV - empresas brasileiras fornecedoras de bens e serviços para o setor, desde que engajadas na produção efetiva no País, nos termos do § 5º do art. 14 do Decreto nº 3.737, de 2001.</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Art. 7º O Conselho Gestor estabelecerá as prioridades para a alocação de recursos do Funttel que abrangerão a utilização de recursos reembolsáveis e não reembolsáveis e levará em consideração:</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I - o valor estratégico da tecnologia;</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II - o porte da empresa, relativamente à natureza do projeto;</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III - a demonstração anterior de geração local de tecnologia; e</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IV - o efeito potencial na balança comercial.</w:t>
      </w:r>
    </w:p>
    <w:p>
      <w:pPr>
        <w:pStyle w:val="Normal"/>
        <w:autoSpaceDE w:val="false"/>
        <w:ind w:firstLine="708"/>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 1º As prioridades serão estabelecidas mediante definição de áreas temáticas relevantes para a concentração de esforços pelas instituições de pesquisa e serão divulgadas em edital cuja função será as apresentações de projeto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 2º O atendimento às demandas terá como referência as prioridades estabelecida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pPr>
      <w:r>
        <w:rPr>
          <w:rFonts w:cs="Arial" w:ascii="Arial" w:hAnsi="Arial"/>
          <w:strike/>
          <w:sz w:val="20"/>
          <w:szCs w:val="20"/>
        </w:rPr>
        <w:t>§ 3º Os projetos apresentados por instituições de pesquisa em parceria com  empresas referidas nos incisos III e IV do art. 6º terão prioridade.</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Art. 8º Os projetos poderão ser apoiados pelo Funttel, com crédito ou participação nos resultados respectivos, e poderão ser desenvolvidos em parceria com instituições de ensino e instituições de pesquisa.</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Parágrafo único. As atividades do projeto da empresa, a serem desenvolvidas por instituições de ensino ou de pesquisa, poderão ser desenvolvidas com recursos não reembolsávei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Art. 9º As empresas e instituições de pesquisa poderão pleitear recursos do Funttel por demanda espontânea ou concorrer a esses recursos atendendo a convocação por edital ou carta-convite.</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Parágrafo único. As empresas e instituições de pesquisa selecionadas devem elaborar suas propostas de alocação de recursos em consonância com as exigências dos agentes financeiros, à luz das prioridades estabelecidas pelo Conselho Gestor.</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Art. 10. A concessão de apoio a uma organização não impede que esta pleiteie apoio para um novo projeto.</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color w:val="FF0000"/>
          <w:sz w:val="20"/>
          <w:szCs w:val="20"/>
        </w:rPr>
      </w:pPr>
      <w:r>
        <w:rPr>
          <w:rFonts w:cs="Arial" w:ascii="Arial" w:hAnsi="Arial"/>
          <w:strike/>
          <w:sz w:val="20"/>
          <w:szCs w:val="20"/>
        </w:rPr>
        <w:t xml:space="preserve">Parágrafo único. Em caso de aprovação de um projeto serão reconhecidas despesas e investimentos a partir do recebimento da carta consulta. </w:t>
      </w:r>
      <w:hyperlink r:id="rId3">
        <w:r>
          <w:rPr>
            <w:rStyle w:val="InternetLink"/>
            <w:rFonts w:cs="Arial" w:ascii="Arial" w:hAnsi="Arial"/>
            <w:strike/>
            <w:sz w:val="20"/>
            <w:szCs w:val="20"/>
          </w:rPr>
          <w:t>(Redação revogada pela Resolução nº 55 de 23/10/2008)</w:t>
        </w:r>
      </w:hyperlink>
    </w:p>
    <w:p>
      <w:pPr>
        <w:pStyle w:val="Normal"/>
        <w:autoSpaceDE w:val="false"/>
        <w:jc w:val="both"/>
        <w:rPr>
          <w:rFonts w:ascii="Arial" w:hAnsi="Arial" w:cs="Arial"/>
          <w:strike/>
          <w:color w:val="FF0000"/>
          <w:sz w:val="20"/>
          <w:szCs w:val="20"/>
        </w:rPr>
      </w:pPr>
      <w:r>
        <w:rPr>
          <w:rFonts w:cs="Arial" w:ascii="Arial" w:hAnsi="Arial"/>
          <w:strike/>
          <w:color w:val="FF0000"/>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Art. 11. As instituições poderão apresentar cartas consultas para enquadramento.</w:t>
      </w:r>
    </w:p>
    <w:p>
      <w:pPr>
        <w:pStyle w:val="Normal"/>
        <w:autoSpaceDE w:val="false"/>
        <w:jc w:val="both"/>
        <w:rPr>
          <w:rFonts w:ascii="Arial" w:hAnsi="Arial" w:cs="Arial"/>
          <w:b/>
          <w:b/>
          <w:bCs/>
          <w:strike/>
          <w:sz w:val="20"/>
          <w:szCs w:val="20"/>
        </w:rPr>
      </w:pPr>
      <w:r>
        <w:rPr>
          <w:rFonts w:cs="Arial" w:ascii="Arial" w:hAnsi="Arial"/>
          <w:b/>
          <w:bCs/>
          <w:strike/>
          <w:sz w:val="20"/>
          <w:szCs w:val="20"/>
        </w:rPr>
      </w:r>
    </w:p>
    <w:p>
      <w:pPr>
        <w:pStyle w:val="Normal"/>
        <w:autoSpaceDE w:val="false"/>
        <w:jc w:val="center"/>
        <w:rPr>
          <w:rFonts w:ascii="Arial" w:hAnsi="Arial" w:cs="Arial"/>
          <w:bCs/>
          <w:strike/>
          <w:sz w:val="20"/>
          <w:szCs w:val="20"/>
        </w:rPr>
      </w:pPr>
      <w:r>
        <w:rPr>
          <w:rFonts w:cs="Arial" w:ascii="Arial" w:hAnsi="Arial"/>
          <w:bCs/>
          <w:strike/>
          <w:sz w:val="20"/>
          <w:szCs w:val="20"/>
        </w:rPr>
        <w:t>CAPÍTULO III</w:t>
      </w:r>
    </w:p>
    <w:p>
      <w:pPr>
        <w:pStyle w:val="Normal"/>
        <w:autoSpaceDE w:val="false"/>
        <w:jc w:val="center"/>
        <w:rPr>
          <w:rFonts w:ascii="Arial" w:hAnsi="Arial" w:cs="Arial"/>
          <w:bCs/>
          <w:strike/>
          <w:sz w:val="20"/>
          <w:szCs w:val="20"/>
        </w:rPr>
      </w:pPr>
      <w:r>
        <w:rPr>
          <w:rFonts w:cs="Arial" w:ascii="Arial" w:hAnsi="Arial"/>
          <w:bCs/>
          <w:strike/>
          <w:sz w:val="20"/>
          <w:szCs w:val="20"/>
        </w:rPr>
        <w:t>DAS DIRETRIZES GERAIS</w:t>
      </w:r>
    </w:p>
    <w:p>
      <w:pPr>
        <w:pStyle w:val="Normal"/>
        <w:autoSpaceDE w:val="false"/>
        <w:jc w:val="both"/>
        <w:rPr>
          <w:rFonts w:ascii="Arial" w:hAnsi="Arial" w:cs="Arial"/>
          <w:bCs/>
          <w:strike/>
          <w:sz w:val="20"/>
          <w:szCs w:val="20"/>
        </w:rPr>
      </w:pPr>
      <w:r>
        <w:rPr>
          <w:rFonts w:cs="Arial" w:ascii="Arial" w:hAnsi="Arial"/>
          <w:bCs/>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Art.12. Em consonância com o disposto no art. 1º da Lei nº 10.052, de 2000, os recursos do Fundo serão aplicados em programas, projetos e atividades prioritárias na área de telecomunicações, respeitadas as seguintes diretrize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I - serão selecionadas as propostas que atendam aos objetivos definidos como prioritários pelo Conselho Gestor;</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II - a alocação de recursos sob a forma reembolsável poderá ser realizada como financiamento a projetos, bem como por meio de outras formas de apoio financeiro, tais como debênture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III - as garantias deverão consistir preferencialmente de bens reais, podendo ser admitido aval dos controladores e/ou sócios capitalistas e/ou dirigentes das empresas apoiada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IV – nas operações de debêntures, poderá ser aceita sua conversibilidade em ações, de acordo com as normas de participação societária dos agentes financeiro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V - a alocação de recursos sob a forma não reembolsável deve estar ligada ao desenvolvimento de produtos, equipamentos e/ou programas de computador de interesse da área de telecomunicações, até a fase de produção de protótipo e certificação de qualidade;</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VI – considera-se um projeto bem sucedido quando o produto atender aos requisitos de controle de qualidade exigidos pelo Conselho Gestor;</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VII - nas operações reembolsáveis poderá ser estabelecida cláusula de sucesso, pela qual o alcance ou superação de determinadas metas resultará na melhoria das condições do apoio financeiro, a critério dos agentes financeiro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VIII - os projetos enquadrados como capacitação de recursos humanos em telecomunicações terão recursos alocados sob a forma não reembolsável;</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IX - os recursos de capital do Funttel para pequenas e médias empresas de telecomunicações poderão ser alocados sob a forma de capital de risco;</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X - os recursos alocados diretamente à Fundação CPqD, nos termos dos § 1ºe 2ºdo art. 6º da Lei nº 10.052, de 2000, serão sob a forma não reembolsável;</w:t>
      </w:r>
    </w:p>
    <w:p>
      <w:pPr>
        <w:pStyle w:val="Normal"/>
        <w:autoSpaceDE w:val="false"/>
        <w:ind w:firstLine="708"/>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pPr>
      <w:r>
        <w:rPr>
          <w:rFonts w:cs="Arial" w:ascii="Arial" w:hAnsi="Arial"/>
          <w:strike/>
          <w:sz w:val="20"/>
          <w:szCs w:val="20"/>
        </w:rPr>
        <w:t xml:space="preserve">XI - o Conselho Gestor deverá exercer direito de opção ou veto sobre a propriedade intelectual que lhe permita, em casos excepcionais, licenciar outras empresas a usar a tecnologia. A empresa que desenvolver a tecnologia receberá </w:t>
      </w:r>
      <w:r>
        <w:rPr>
          <w:rFonts w:cs="Arial" w:ascii="Arial" w:hAnsi="Arial"/>
          <w:i/>
          <w:strike/>
          <w:sz w:val="20"/>
          <w:szCs w:val="20"/>
        </w:rPr>
        <w:t>"royalties</w:t>
      </w:r>
      <w:r>
        <w:rPr>
          <w:rFonts w:cs="Arial" w:ascii="Arial" w:hAnsi="Arial"/>
          <w:strike/>
          <w:sz w:val="20"/>
          <w:szCs w:val="20"/>
        </w:rPr>
        <w:t>";</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XII - os projetos aprovados devem conter fases bem caracterizadas, com as respectivas etapas e os cronogramas de execução correspondentes, a fim de proporcionarem o acompanhamento e a fiscalização da aplicação de recursos, devendo a liberação de recursos para as fases seguintes ocorrer somente após a demonstração de sucesso da fase de referência;</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XIII - será assegurado um fluxo contínuo de recursos para projetos que estejam sendo cumpridos e promovida a interrupção deste fluxo para projetos que não cumpram os objetivos pactuados, de acordo com procedimentos de acompanhamento e de liberação de recursos já utilizados pelos agentes financeiro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XIV - a alocação de recursos deve ser feita a empresas brasileiras que desenvolvam ou se proponham a desenvolver produtos, equipamentos e/ou programas de computador de alto teor tecnológico diretamente ligados a telecomunicações e também a empresas brasileiras de componentes primariamente utilizados em produtos de telecomunicaçõe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XV – será utilizado mecanismo de investimentos de risco como instrumento adequado para promover o acesso de pequenas e médias empresas de telecomunicações, prioritariamente de pequenas e médias empresas de base tecnológica, a recursos de capital. Detalhamentos operacionais, como valor máximo de aplicação por empresa, taxa de administração e gerenciamento desse mecanismo serão definidos pelos agentes financeiros;</w:t>
      </w:r>
    </w:p>
    <w:p>
      <w:pPr>
        <w:pStyle w:val="Normal"/>
        <w:autoSpaceDE w:val="false"/>
        <w:ind w:left="708" w:hanging="0"/>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XVI – nas operações de crédito com pequenas e médias empresas, será utilizado um mecanismo complementar de garantia, a ser estabelecido pelo Conselho Gestor; e</w:t>
      </w:r>
    </w:p>
    <w:p>
      <w:pPr>
        <w:pStyle w:val="Normal"/>
        <w:autoSpaceDE w:val="false"/>
        <w:ind w:left="708" w:hanging="0"/>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XVII – serão utilizados instrumentos de fomento específicos para apoio às atividades de pesquisa e de recursos humanos de interesse das instituições mencionadas nos incisos I a IV do art. 6º desta Norma, tais como bolsas de fixação de pesquisadores nestas entidades e treinamento em laboratórios destas entidades, além da participação de pesquisadores em projetos desenvolvidos em laboratórios de pesquisa e desenvolvimento dessas entidades.</w:t>
      </w:r>
    </w:p>
    <w:p>
      <w:pPr>
        <w:pStyle w:val="Normal"/>
        <w:autoSpaceDE w:val="false"/>
        <w:jc w:val="both"/>
        <w:rPr>
          <w:rFonts w:ascii="Arial" w:hAnsi="Arial" w:cs="Arial"/>
          <w:b/>
          <w:b/>
          <w:bCs/>
          <w:strike/>
          <w:sz w:val="20"/>
          <w:szCs w:val="20"/>
        </w:rPr>
      </w:pPr>
      <w:r>
        <w:rPr>
          <w:rFonts w:cs="Arial" w:ascii="Arial" w:hAnsi="Arial"/>
          <w:b/>
          <w:bCs/>
          <w:strike/>
          <w:sz w:val="20"/>
          <w:szCs w:val="20"/>
        </w:rPr>
      </w:r>
    </w:p>
    <w:p>
      <w:pPr>
        <w:pStyle w:val="Normal"/>
        <w:autoSpaceDE w:val="false"/>
        <w:jc w:val="center"/>
        <w:rPr>
          <w:rFonts w:ascii="Arial" w:hAnsi="Arial" w:cs="Arial"/>
          <w:bCs/>
          <w:strike/>
          <w:sz w:val="20"/>
          <w:szCs w:val="20"/>
        </w:rPr>
      </w:pPr>
      <w:r>
        <w:rPr>
          <w:rFonts w:cs="Arial" w:ascii="Arial" w:hAnsi="Arial"/>
          <w:bCs/>
          <w:strike/>
          <w:sz w:val="20"/>
          <w:szCs w:val="20"/>
        </w:rPr>
        <w:t>CAPÍTULO IV</w:t>
      </w:r>
    </w:p>
    <w:p>
      <w:pPr>
        <w:pStyle w:val="Normal"/>
        <w:autoSpaceDE w:val="false"/>
        <w:jc w:val="center"/>
        <w:rPr>
          <w:rFonts w:ascii="Arial" w:hAnsi="Arial" w:cs="Arial"/>
          <w:bCs/>
          <w:strike/>
          <w:sz w:val="20"/>
          <w:szCs w:val="20"/>
        </w:rPr>
      </w:pPr>
      <w:r>
        <w:rPr>
          <w:rFonts w:cs="Arial" w:ascii="Arial" w:hAnsi="Arial"/>
          <w:bCs/>
          <w:strike/>
          <w:sz w:val="20"/>
          <w:szCs w:val="20"/>
        </w:rPr>
        <w:t>DO REPASSE DOS RECURSOS</w:t>
      </w:r>
    </w:p>
    <w:p>
      <w:pPr>
        <w:pStyle w:val="Normal"/>
        <w:autoSpaceDE w:val="false"/>
        <w:ind w:firstLine="708"/>
        <w:jc w:val="both"/>
        <w:rPr>
          <w:rFonts w:ascii="Arial" w:hAnsi="Arial" w:cs="Arial"/>
          <w:bCs/>
          <w:strike/>
          <w:sz w:val="20"/>
          <w:szCs w:val="20"/>
        </w:rPr>
      </w:pPr>
      <w:r>
        <w:rPr>
          <w:rFonts w:cs="Arial" w:ascii="Arial" w:hAnsi="Arial"/>
          <w:bCs/>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Art.13. O repasse dos recursos será feito mediante aprovação do Plano de Aplicação de Recursos a serem submetidos pelos agentes financeiros e pela Fundação CPqD ao Conselho Gestor, na forma dos arts. 7º, 8º, 9º, 10 e 11 do Decreto nº 3.737, de 2001.</w:t>
      </w:r>
    </w:p>
    <w:p>
      <w:pPr>
        <w:pStyle w:val="Normal"/>
        <w:autoSpaceDE w:val="false"/>
        <w:jc w:val="both"/>
        <w:rPr>
          <w:rFonts w:ascii="Arial" w:hAnsi="Arial" w:cs="Arial"/>
          <w:strike/>
          <w:sz w:val="20"/>
          <w:szCs w:val="20"/>
        </w:rPr>
      </w:pPr>
      <w:r>
        <w:rPr>
          <w:rFonts w:cs="Arial" w:ascii="Arial" w:hAnsi="Arial"/>
          <w:strike/>
          <w:sz w:val="20"/>
          <w:szCs w:val="20"/>
        </w:rPr>
        <w:t>Parágrafo único. Os agentes financeiros e a Fundação CPqD deverão propor seus respectivos Planos de Aplicação de Recursos no prazo e nas condições estabelecidas pelo Conselho Gestor.</w:t>
      </w:r>
    </w:p>
    <w:p>
      <w:pPr>
        <w:pStyle w:val="Normal"/>
        <w:autoSpaceDE w:val="false"/>
        <w:ind w:firstLine="708"/>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Art.14. Os agentes financeiros realizarão o acompanhamento das operações e submeterão, trimestralmente, ao Conselho Gestor, a consolidação dos registros a respeito.</w:t>
      </w:r>
    </w:p>
    <w:p>
      <w:pPr>
        <w:pStyle w:val="Normal"/>
        <w:autoSpaceDE w:val="false"/>
        <w:jc w:val="both"/>
        <w:rPr>
          <w:rFonts w:ascii="Arial" w:hAnsi="Arial" w:cs="Arial"/>
          <w:b/>
          <w:b/>
          <w:bCs/>
          <w:strike/>
          <w:sz w:val="20"/>
          <w:szCs w:val="20"/>
        </w:rPr>
      </w:pPr>
      <w:r>
        <w:rPr>
          <w:rFonts w:cs="Arial" w:ascii="Arial" w:hAnsi="Arial"/>
          <w:b/>
          <w:bCs/>
          <w:strike/>
          <w:sz w:val="20"/>
          <w:szCs w:val="20"/>
        </w:rPr>
      </w:r>
    </w:p>
    <w:p>
      <w:pPr>
        <w:pStyle w:val="Normal"/>
        <w:autoSpaceDE w:val="false"/>
        <w:jc w:val="center"/>
        <w:rPr>
          <w:rFonts w:ascii="Arial" w:hAnsi="Arial" w:cs="Arial"/>
          <w:bCs/>
          <w:strike/>
          <w:sz w:val="20"/>
          <w:szCs w:val="20"/>
        </w:rPr>
      </w:pPr>
      <w:r>
        <w:rPr>
          <w:rFonts w:cs="Arial" w:ascii="Arial" w:hAnsi="Arial"/>
          <w:bCs/>
          <w:strike/>
          <w:sz w:val="20"/>
          <w:szCs w:val="20"/>
        </w:rPr>
        <w:t>CAPÍTULO V</w:t>
      </w:r>
    </w:p>
    <w:p>
      <w:pPr>
        <w:pStyle w:val="Normal"/>
        <w:autoSpaceDE w:val="false"/>
        <w:jc w:val="center"/>
        <w:rPr>
          <w:rFonts w:ascii="Arial" w:hAnsi="Arial" w:cs="Arial"/>
          <w:bCs/>
          <w:strike/>
          <w:sz w:val="20"/>
          <w:szCs w:val="20"/>
        </w:rPr>
      </w:pPr>
      <w:r>
        <w:rPr>
          <w:rFonts w:cs="Arial" w:ascii="Arial" w:hAnsi="Arial"/>
          <w:bCs/>
          <w:strike/>
          <w:sz w:val="20"/>
          <w:szCs w:val="20"/>
        </w:rPr>
        <w:t>DOS PROCESSOS DE ALOCAÇÃO DE RECURSOS</w:t>
      </w:r>
    </w:p>
    <w:p>
      <w:pPr>
        <w:pStyle w:val="Normal"/>
        <w:autoSpaceDE w:val="false"/>
        <w:jc w:val="both"/>
        <w:rPr>
          <w:rFonts w:ascii="Arial" w:hAnsi="Arial" w:cs="Arial"/>
          <w:bCs/>
          <w:strike/>
          <w:sz w:val="20"/>
          <w:szCs w:val="20"/>
        </w:rPr>
      </w:pPr>
      <w:r>
        <w:rPr>
          <w:rFonts w:cs="Arial" w:ascii="Arial" w:hAnsi="Arial"/>
          <w:bCs/>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Art. 15. Os processos podem ser apresentados aos agentes financeiros nas seguintes</w:t>
      </w:r>
    </w:p>
    <w:p>
      <w:pPr>
        <w:pStyle w:val="Normal"/>
        <w:autoSpaceDE w:val="false"/>
        <w:jc w:val="both"/>
        <w:rPr>
          <w:rFonts w:ascii="Arial" w:hAnsi="Arial" w:cs="Arial"/>
          <w:strike/>
          <w:sz w:val="20"/>
          <w:szCs w:val="20"/>
        </w:rPr>
      </w:pPr>
      <w:r>
        <w:rPr>
          <w:rFonts w:cs="Arial" w:ascii="Arial" w:hAnsi="Arial"/>
          <w:strike/>
          <w:sz w:val="20"/>
          <w:szCs w:val="20"/>
        </w:rPr>
        <w:t>modalidade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I – induzida, quando é feita uma convocação pública;</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II – encomendada, quando o Conselho Gestor encomendar o desenvolvimento de um projeto diretamente a uma instituição específica; e</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III – espontânea, quando as instituições apresentam projetos por iniciativa própria.</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Art.16. Os fluxos dos processos de alocação de recursos do Funttel às instituições referidas no art. 5º serão estabelecidos pelo Conselho Gestor do Funttel.</w:t>
      </w:r>
    </w:p>
    <w:p>
      <w:pPr>
        <w:pStyle w:val="Normal"/>
        <w:autoSpaceDE w:val="false"/>
        <w:jc w:val="both"/>
        <w:rPr>
          <w:rFonts w:ascii="Arial" w:hAnsi="Arial" w:cs="Arial"/>
          <w:b/>
          <w:b/>
          <w:bCs/>
          <w:strike/>
          <w:sz w:val="20"/>
          <w:szCs w:val="20"/>
        </w:rPr>
      </w:pPr>
      <w:r>
        <w:rPr>
          <w:rFonts w:cs="Arial" w:ascii="Arial" w:hAnsi="Arial"/>
          <w:b/>
          <w:bCs/>
          <w:strike/>
          <w:sz w:val="20"/>
          <w:szCs w:val="20"/>
        </w:rPr>
      </w:r>
    </w:p>
    <w:p>
      <w:pPr>
        <w:pStyle w:val="Normal"/>
        <w:autoSpaceDE w:val="false"/>
        <w:jc w:val="center"/>
        <w:rPr>
          <w:rFonts w:ascii="Arial" w:hAnsi="Arial" w:cs="Arial"/>
          <w:bCs/>
          <w:strike/>
          <w:sz w:val="20"/>
          <w:szCs w:val="20"/>
        </w:rPr>
      </w:pPr>
      <w:r>
        <w:rPr>
          <w:rFonts w:cs="Arial" w:ascii="Arial" w:hAnsi="Arial"/>
          <w:bCs/>
          <w:strike/>
          <w:sz w:val="20"/>
          <w:szCs w:val="20"/>
        </w:rPr>
        <w:t>CAPÍTULO VI</w:t>
      </w:r>
    </w:p>
    <w:p>
      <w:pPr>
        <w:pStyle w:val="Normal"/>
        <w:autoSpaceDE w:val="false"/>
        <w:jc w:val="center"/>
        <w:rPr>
          <w:rFonts w:ascii="Arial" w:hAnsi="Arial" w:cs="Arial"/>
          <w:bCs/>
          <w:strike/>
          <w:sz w:val="20"/>
          <w:szCs w:val="20"/>
        </w:rPr>
      </w:pPr>
      <w:r>
        <w:rPr>
          <w:rFonts w:cs="Arial" w:ascii="Arial" w:hAnsi="Arial"/>
          <w:bCs/>
          <w:strike/>
          <w:sz w:val="20"/>
          <w:szCs w:val="20"/>
        </w:rPr>
        <w:t>DAS DISPOSIÇÕES GERAIS</w:t>
      </w:r>
    </w:p>
    <w:p>
      <w:pPr>
        <w:pStyle w:val="Normal"/>
        <w:autoSpaceDE w:val="false"/>
        <w:jc w:val="both"/>
        <w:rPr>
          <w:rFonts w:ascii="Arial" w:hAnsi="Arial" w:cs="Arial"/>
          <w:bCs/>
          <w:strike/>
          <w:sz w:val="20"/>
          <w:szCs w:val="20"/>
        </w:rPr>
      </w:pPr>
      <w:r>
        <w:rPr>
          <w:rFonts w:cs="Arial" w:ascii="Arial" w:hAnsi="Arial"/>
          <w:bCs/>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Art.17. Os agentes financeiros avaliarão os projetos em relação ao seu enquadramento nos objetivos do Fundo e, em caso positivo, decidirão quanto aos níveis de prioridade respectivos, tendo em vista a proporção de recursos a serem liberados e as orientações do Conselho Gestor.</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Art. 18. O Conselho Gestor do Funttel manterá, na página eletrônica do Ministério das Comunicaçõe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I - pauta dos assuntos a serem tratados nas reuniões do Conselho Gestor do Funttel, com antecedência de sete dias; e</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II - resoluções do Conselho Gestor do Funttel.</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Art. 19. Os casos omissos ou excepcionais serão examinados e resolvidos pelo Conselho Gestor do Funttel.</w:t>
      </w:r>
    </w:p>
    <w:p>
      <w:pPr>
        <w:pStyle w:val="Normal"/>
        <w:jc w:val="both"/>
        <w:rPr>
          <w:rFonts w:ascii="Arial" w:hAnsi="Arial" w:cs="Arial"/>
          <w:strike/>
          <w:sz w:val="20"/>
          <w:szCs w:val="20"/>
        </w:rPr>
      </w:pPr>
      <w:r>
        <w:rPr>
          <w:rFonts w:cs="Arial" w:ascii="Arial" w:hAnsi="Arial"/>
          <w:strike/>
          <w:sz w:val="20"/>
          <w:szCs w:val="20"/>
        </w:rPr>
      </w:r>
    </w:p>
    <w:p>
      <w:pPr>
        <w:pStyle w:val="Normal"/>
        <w:jc w:val="both"/>
        <w:rPr>
          <w:rFonts w:ascii="Arial" w:hAnsi="Arial" w:cs="Arial"/>
          <w:color w:val="FF0000"/>
          <w:sz w:val="20"/>
          <w:szCs w:val="20"/>
        </w:rPr>
      </w:pPr>
      <w:r>
        <w:rPr>
          <w:rFonts w:cs="Arial" w:ascii="Arial" w:hAnsi="Arial"/>
          <w:strike/>
          <w:sz w:val="20"/>
          <w:szCs w:val="20"/>
        </w:rPr>
        <w:t>D.O.U 21/08/2001</w:t>
      </w:r>
      <w:r>
        <w:rPr>
          <w:rFonts w:cs="Arial" w:ascii="Arial" w:hAnsi="Arial"/>
          <w:sz w:val="20"/>
          <w:szCs w:val="20"/>
        </w:rPr>
        <w:t xml:space="preserve">  </w:t>
      </w:r>
      <w:hyperlink r:id="rId4">
        <w:r>
          <w:rPr>
            <w:rStyle w:val="InternetLink"/>
            <w:rFonts w:cs="Arial" w:ascii="Arial" w:hAnsi="Arial"/>
            <w:sz w:val="20"/>
            <w:szCs w:val="20"/>
          </w:rPr>
          <w:t>(Redação revogada pela Resolução nº 66, de 28/10/2010)</w:t>
        </w:r>
      </w:hyperlink>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CAPÍTULO I</w:t>
      </w:r>
    </w:p>
    <w:p>
      <w:pPr>
        <w:pStyle w:val="Normal"/>
        <w:autoSpaceDE w:val="false"/>
        <w:jc w:val="center"/>
        <w:rPr>
          <w:rFonts w:ascii="Arial" w:hAnsi="Arial" w:cs="Arial"/>
          <w:color w:val="000000"/>
          <w:sz w:val="20"/>
          <w:szCs w:val="20"/>
        </w:rPr>
      </w:pPr>
      <w:r>
        <w:rPr>
          <w:rFonts w:cs="Arial" w:ascii="Arial" w:hAnsi="Arial"/>
          <w:color w:val="000000"/>
          <w:sz w:val="20"/>
          <w:szCs w:val="20"/>
        </w:rPr>
        <w:t>DA FINALIDADE E DAS DEFINIÇÕES GERAI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Seção I</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Da Finalidad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1 Esta Resolução tem por finalidade disciplinar a aplicação de recursos do Fundo para o Desenvolvimento Tecnológico das Telecomunicações - Funttel em projetos e atividades voltados à inovação tecnológica, capacitação de recursos humanos, geração de empregos e promoção do acesso de pequenas e médias empresas a recursos de capital, de modo a ampliar a competitividade da indústria brasileira de telecomunicações, conforme dispõe o art. 1º da Lei nº 10.052, de 28 de novembro de 2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Seção II</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Das Definições Gerai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rt. 2 Para efeitos dessa Resolução considera-se:</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I - área temática: área tecnológica identificada pelo Conselho Gestor como sendo de significativo impacto social e econômico, bem como de elevado potencial de desenvolvimento para a indústria nacional de telecomunicações, na qual serão aplicados os recursos do Fundo;</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II - atividade: ação de caráter continuado voltada para alcançar os objetivos do program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sz w:val="20"/>
          <w:szCs w:val="20"/>
        </w:rPr>
      </w:pPr>
      <w:r>
        <w:rPr>
          <w:rFonts w:cs="Arial" w:ascii="Arial" w:hAnsi="Arial"/>
          <w:sz w:val="20"/>
          <w:szCs w:val="20"/>
        </w:rPr>
        <w:t>III - componente: linha de atuação do Funtte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V - despesas operacionais e administrativas: despesas indiretas e variáveis que ocorrem em função de fato gerador específico do projeto ou atividad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 - empresa de pequeno porte: pessoa jurídica, ou a ela equiparada, que aufira, em cada ano-calendário, receita bruta superior a R$ 240.000,00 (duzentos e quarenta mil reais) e igual ou inferior a R$ 2.400.000,00 (dois milhões e quatrocentos mil reais), conforme disposto no art. 3o da Lei Complementar no 123, de 14 de dezembro de 2006;</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I - entidade beneficiada: pessoa jurídica apoiada com recursos do Funtte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II - etapa: nível de detalhamento obrigatório do cronograma de execução de projeto ou atividade correspondente a uma subdivisão quantificável da evolução do processo de trabalho, que concorre para consecução de uma meta, que se dá em prazo definido e deve ser mensurada por meio de indicador específic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III - ganhos econômicos: royalties, remunerações ou quaisquer outros benefícios financeiros resultantes da exploração industrial direta ou licenciamento das criações apoiadas por meio de recursos do Funtte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X - gastos de infraestrutura: gastos fixos indispensáveis à execução de projeto ou atividade, não atribuíveis exclusivamente a ele, que continuam a existir mesmo após o seu encerramento, pois são igualmente indispensáveis para a execução de outros projetos ou</w:t>
      </w:r>
    </w:p>
    <w:p>
      <w:pPr>
        <w:pStyle w:val="Normal"/>
        <w:autoSpaceDE w:val="false"/>
        <w:ind w:left="708" w:hanging="0"/>
        <w:jc w:val="both"/>
        <w:rPr>
          <w:rFonts w:ascii="Arial" w:hAnsi="Arial" w:cs="Arial"/>
          <w:sz w:val="20"/>
          <w:szCs w:val="20"/>
        </w:rPr>
      </w:pPr>
      <w:r>
        <w:rPr>
          <w:rFonts w:cs="Arial" w:ascii="Arial" w:hAnsi="Arial"/>
          <w:sz w:val="20"/>
          <w:szCs w:val="20"/>
        </w:rPr>
        <w:t>atividades que venham a sucedê-lo no temp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 - grande empresa: empresa com receita bruta anual superior a R$ 300.000.000,00 (trezentos milhões de reais), conforme o disposto na Lei 11.638, de 28 de dezembro de 2007;</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I - inovação: introdução de novidade ou aperfeiçoamento no ambiente produtivo ou social que resulte em novos produtos, processos ou serviços, conforme o disposto no inciso IV do art. 2º da Lei nº 10.973, de 2 de dezembro de 2004;</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II - instrumento pactual: contrato, convênio ou termo de cooperação, firmado entre o Funttel, por intermédio do Ministério das Comunicações ou dos seus agentes financeiros, e as entidades beneficiadas e intervenientes, quando houver, que regula o repasse de recursos do Fund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III - interveniente: órgão da administração pública direta ou indireta de qualquer esfera de governo, ou entidade privada que participa do instrumento pactual para manifestar consentimento ou assumir obrigações em nome própri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IV - média empresa: empresa com receita bruta anual superior a R$ 10.500.000,00 (dez milhões e quinhentos mil reais) e igual ou inferior a R$ 300.000.000,00 (trezentos milhões de reai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XV - meta: objetivo quantificado em função de indicador específic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VI - microempresa: pessoa jurídica, ou a ela equiparada, que aufira, em cada ano-calendário, receita bruta igual ou inferior a R$ 240.000,00 (duzentos e quarenta mil reais), conforme disposto no art. 3o da Lei Complementar no 123, de 14 de dezembro de 2006;</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VII - pequena empresa: pessoa jurídica, ou a ela equiparada, que aufira, em cada ano-calendário, receita bruta superior a R$ 2.400.000,00 (dois milhões e quatrocentos mil reais) e igual ou inferior a R$ 10.500.000,00 (dez milhões e quinhentos mil reais).</w:t>
      </w:r>
    </w:p>
    <w:p>
      <w:pPr>
        <w:pStyle w:val="Normal"/>
        <w:autoSpaceDE w:val="false"/>
        <w:ind w:left="708" w:hanging="0"/>
        <w:jc w:val="both"/>
        <w:rPr/>
      </w:pPr>
      <w:r>
        <w:rPr>
          <w:rFonts w:cs="Arial" w:ascii="Arial" w:hAnsi="Arial"/>
          <w:sz w:val="20"/>
          <w:szCs w:val="20"/>
        </w:rPr>
        <w:t>XVIII - pesquisador: profissional de nível superior que realiza pesquisa em projeto ou atividade apoiado pelo Fund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IX - Plano de Aplicação de Recursos (PAR): plano estratégico de natureza plurianual, submetido pelos agentes financeiros e pela Fundação CPqD ao Conselho Gestor do Funtte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X - programa: conjunto de projetos e atividades que concorre para a consecução de objetivos comuns preestabelecid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XI - programa horizontal: conjunto de projetos e atividades voltado para a gestão, avaliação e divulgação dos resultados da aplicação de recursos do Fund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XII - programa vertical: conjunto de projetos e atividades associado a uma determinada área temática que concorre para a consecução de objetivos de natureza tecnológico-industria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XIII - projeto: conjunto planejado de operações com a finalidade de alcançar objetivo específico em prazo definid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XIV - tarefa: ação necessária à consecução do objetivo de uma etapa;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XV - termo de referência: documento que estabelece os contornos estratégicos para aplicação de recursos do Fundo a partir das áreas temáticas definidas pelo Conselho Gestor e que contém elementos capazes de subsidiar a materialização de um ou mais projetos ou atividad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CAPÍTULO II</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DAS DIRETRIZES PARA A ELABORAÇÃO DO PLANO</w:t>
      </w:r>
    </w:p>
    <w:p>
      <w:pPr>
        <w:pStyle w:val="Normal"/>
        <w:autoSpaceDE w:val="false"/>
        <w:jc w:val="center"/>
        <w:rPr>
          <w:rFonts w:ascii="Arial" w:hAnsi="Arial" w:cs="Arial"/>
          <w:sz w:val="20"/>
          <w:szCs w:val="20"/>
        </w:rPr>
      </w:pPr>
      <w:r>
        <w:rPr>
          <w:rFonts w:cs="Arial" w:ascii="Arial" w:hAnsi="Arial"/>
          <w:sz w:val="20"/>
          <w:szCs w:val="20"/>
        </w:rPr>
        <w:t>DE APLICAÇÃO DE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 O Conselho Gestor definirá, anualmente, as metas relativas a cada um dos indicadores definidos no art. 6o desta Resolução para os próximos três anos, conforme determina a Lei nº 10.052, de 2000 e sua regulamen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4 O Conselho Gestor definirá as áreas temáticas para aplicação de recursos do Fun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5 O Conselho Gestor fixará, anualmente, a destinação de recursos para cada área temática visando subsidiar a elaboração do Plano de Aplicação de Recursos pelos agentes financeiros e pela Fundação CPq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w:t>
      </w:r>
    </w:p>
    <w:p>
      <w:pPr>
        <w:pStyle w:val="Normal"/>
        <w:autoSpaceDE w:val="false"/>
        <w:ind w:left="708" w:hanging="0"/>
        <w:jc w:val="both"/>
        <w:rPr>
          <w:rFonts w:ascii="Arial" w:hAnsi="Arial" w:cs="Arial"/>
          <w:sz w:val="20"/>
          <w:szCs w:val="20"/>
        </w:rPr>
      </w:pPr>
      <w:r>
        <w:rPr>
          <w:rFonts w:cs="Arial" w:ascii="Arial" w:hAnsi="Arial"/>
          <w:sz w:val="20"/>
          <w:szCs w:val="20"/>
        </w:rPr>
        <w:t>Dos Indicado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6 A consecução dos objetivos a que se refere o art. 1º da Lei nº 10.052, de 2000, será aferida por meio de indicadores que permitirão avaliar a eficiência, a eficácia e a efetividade da aplicação dos recursos do Funttel, bem como o desenvolvimento e competitividade da indústria nacional de telecomunicaçõ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o A consecução dos objetivos descritos no caput serão aferidos por intermédio de indicadores de inovação tecnológica, capacitação de recursos humanos e geração de empreg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Os indicadores de inovação tecnológica s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 - fator de proteção da propriedade intelectual:</w:t>
      </w:r>
    </w:p>
    <w:p>
      <w:pPr>
        <w:pStyle w:val="Normal"/>
        <w:autoSpaceDE w:val="false"/>
        <w:ind w:left="708" w:hanging="0"/>
        <w:jc w:val="both"/>
        <w:rPr/>
      </w:pPr>
      <w:r>
        <w:rPr>
          <w:rFonts w:cs="Arial" w:ascii="Arial" w:hAnsi="Arial"/>
          <w:sz w:val="20"/>
          <w:szCs w:val="20"/>
        </w:rPr>
        <w:t>a) objetivo:avaliar a contribuição do Funttel para o regime de proteção da propriedade intelectual do País na área de telecomunicaçõe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b) unidade de medida: pedido(s) de registro de propriedade intelectual ou depósito(s) de patente resultante de projeto ou atividade apoiada pelo Funttel por 1.000 pedidos de registro de propriedade intelectual (exceto marca e desenho industrial) ou depósitos de patentes na área de telecomunicaçõe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c) fonte: entidades beneficiadas, intervenientes e INP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d) periodicidade: anu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e) base geográfica: Bras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f) fórmula de cálculo: Q x 1000/T, onde:</w:t>
      </w:r>
    </w:p>
    <w:p>
      <w:pPr>
        <w:pStyle w:val="Normal"/>
        <w:autoSpaceDE w:val="false"/>
        <w:ind w:left="708" w:hanging="0"/>
        <w:jc w:val="both"/>
        <w:rPr/>
      </w:pPr>
      <w:r>
        <w:rPr>
          <w:rFonts w:cs="Arial" w:ascii="Arial" w:hAnsi="Arial"/>
          <w:sz w:val="20"/>
          <w:szCs w:val="20"/>
        </w:rPr>
        <w:t>Q = quantidade de pedidos de registro de propriedade intelectual ou depósitos de patentes resultantes de projetos ou atividades apoiadas pelo Funttel no ano de referência;</w:t>
      </w:r>
    </w:p>
    <w:p>
      <w:pPr>
        <w:pStyle w:val="Normal"/>
        <w:autoSpaceDE w:val="false"/>
        <w:ind w:left="708" w:hanging="0"/>
        <w:jc w:val="both"/>
        <w:rPr/>
      </w:pPr>
      <w:r>
        <w:rPr>
          <w:rFonts w:cs="Arial" w:ascii="Arial" w:hAnsi="Arial"/>
          <w:sz w:val="20"/>
          <w:szCs w:val="20"/>
        </w:rPr>
        <w:t>T = pedidos de registro de propriedade intelectual (exceto marca e desenho industrial) ou depósitos de patente na área de telecomunicações formalizados junto ao INPI no ano de referência.</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I - ganhos econômicos em relação ao investiment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a) objetivo:avaliar a inserção dos produtos e processos resultantes da aplicação de recursos do Fundo na indústria brasileira de telecomunicaçõe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b) unidade de medida: R$ de ganhos econômicos auferidos em decorrência do apoio do Fundo para cada R$ 1,00 aportado pelo Funttel nos últimos 10 an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c) fonte: entidades beneficiadas, intervenientes e agentes financeir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d) periodicidade: anu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e) base geográfica: Bras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f) fórmula de cálculo: média aritmética das razões entre os ganhos econômicos auferidos pelas entidades beneficiadas e intervenientes, quando houverem no ano de referência, e o montante de recursos do Funttel já aportados em cada projeto ou atividade, limitados àqueles cujo primeiro aporte tenha ocorrido após 31 de dezembro do décimo ano anterior ao ano de referênc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II - taxa de retorno em relação ao investiment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a) objetivo:avaliar o impacto da aplicação de recursos do Fundo no desenvolvimento da indústria brasileira de telecomunicaçõe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b) unidade de medida: R$ de faturamento em decorrência do apoio do Fundo para cada R$ 1,00 aportado pelo Funttel nos últimos 10 an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c) fonte: entidades beneficiadas, intervenientes e demais organizações do setor produtiv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 periodicidade: anua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e) base geográfica: Brasi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f) fórmula de cálculo: média aritmética das razões entre o faturamento de cada organização pela exploração industrial de produto ou processo desenvolvido em decorrência do apoio de recursos do Funttel no ano de referência e o montante de recursos do Fundo já aportados no respectivo projeto ou atividade, limitados àqueles cujo primeiro aporte tenha ocorrido após 31 de dezembro do décimo ano anterior ao ano de referênc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3º O indicador de capacitação de recursos humanos é a média anual do quantitativo mensal de pesquisadores em projetos e atividades de P&amp;D apoiados pel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 objetivo:avaliar a contribuição do Fundo para a capacitação de recursos humanos no setor de telecomunicações do Paí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b) unidade de medida: pesquisador em atividade por mê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c) fonte: entidades beneficiadas, intervenientes e agentes financeir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d) periodicidade: anu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e) base geográfica: Bras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f) fórmula de cálculo: média anual do quantitativo mensal de pesquisadores em atividade nos projetos e atividades apoiados pel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4o O indicador de geração de empregos é a variação percentual de empregos estabelecidos no setor produtivo em decorrência do apoio de recursos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 objetivo: avaliar a contribuição do Fundo para a geração de empregos no setor de telecomunicações do Paí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b) unidade de medida: percentual de variação de empregos formais estabelecid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c) fonte: entidades beneficiadas, empresas e demais organizações do setor produtiv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d) periodicidade: anu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e) base geográfica: Bras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f) fórmula de cálculo: variação percentual do somatório de empregos estabelecidos em todas as organizações que exploram industrialmente produtos e processos resultantes de projetos e atividades apoiados com recursos do Funttel entre 31 de dezembro do ano de referência e 31 de dezembro do ano anterior. Os empregos estabelecidos serão calculados através da fórmula FF / (FT / QE), onde:</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FF = parcela do faturamento da organização proveniente da exploração industrial de produto ou processo desenvolvido em decorrência do apoio de recursos do Funttel no ano de referênc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FT = faturamento total da organização no ano de referência; 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QE = quantitativo de empregados da organização no ano de referência.</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I</w:t>
      </w:r>
    </w:p>
    <w:p>
      <w:pPr>
        <w:pStyle w:val="Normal"/>
        <w:ind w:left="708" w:hanging="0"/>
        <w:jc w:val="both"/>
        <w:rPr>
          <w:rFonts w:ascii="Arial" w:hAnsi="Arial" w:cs="Arial"/>
          <w:sz w:val="20"/>
          <w:szCs w:val="20"/>
        </w:rPr>
      </w:pPr>
      <w:r>
        <w:rPr>
          <w:rFonts w:cs="Arial" w:ascii="Arial" w:hAnsi="Arial"/>
          <w:sz w:val="20"/>
          <w:szCs w:val="20"/>
        </w:rPr>
        <w:t>Das Entidades Beneficiad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7 As seguintes categorias de entidades poderão receber recursos reembolsáveis ou não reembolsáveis do Funttel para os fins previstos no art 1o da Lei no 10.052, de 2000, na forma desta Resoluçã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 - instituições de pesquisa, públicas ou privadas, constituídas sob as leis brasileiras e com sede e administração no País, com comprovada atuação no campo das Tecnologias da Informação e da Comunicação e que estejam em efetivo funcionamento por, no mínimo, três an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instituições de ensino, públicas ou privadas, constituídas sob as leis brasileiras e com sede e administração no País, com comprovada atuação no campo das Tecnologias da Informação e da Comunicação e que estejam em efetivo funcionamento por, no mínimo, três ano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I - empresas prestadoras de serviços de telecomunicações, constituídas sob as leis brasileiras e com sede e administração no País, que estejam em efetivo funcionamento por, no mínimo, um an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V - empresas que desenvolvam bens e serviços especializados para o setor de telecomunicações, constituídas sob as leis brasileiras e com sede e administração no País, que estejam em efetivo funcionamento por, no mínimo, um ano; e</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 - empresas fornecedoras de bens e serviços especializados para o setor de telecomunicações, constituídas sob as leis brasileiras e com sede e administração no País, que estejam em efetivo funcionamento por, no mínimo, um an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º A concessão de recursos a uma entidade não impede que esta pleiteie apoio para um novo projeto ou atividad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As instituições exclusivamente de ensino poderão receber recursos do Funttel, na modalidade não reembolsável, somente para a execução de projetos e atividades enquadradas no componente capacitação de recursos humanos em temas nos quais detenham comprovada experiência organizacion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CAPÍTULO III</w:t>
      </w:r>
    </w:p>
    <w:p>
      <w:pPr>
        <w:pStyle w:val="Normal"/>
        <w:autoSpaceDE w:val="false"/>
        <w:jc w:val="center"/>
        <w:rPr>
          <w:rFonts w:ascii="Arial" w:hAnsi="Arial" w:cs="Arial"/>
          <w:sz w:val="20"/>
          <w:szCs w:val="20"/>
        </w:rPr>
      </w:pPr>
      <w:r>
        <w:rPr>
          <w:rFonts w:cs="Arial" w:ascii="Arial" w:hAnsi="Arial"/>
          <w:sz w:val="20"/>
          <w:szCs w:val="20"/>
        </w:rPr>
        <w:t>DO PLANO DE APLICAÇÃO DE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8 Compete ao Conselho Gestor do Fundo aprovar, acompanhar e fiscalizar a execução do Plano de Aplicação de Recursos submetido pelos agentes financeiros e pela Fundação CPqD, conforme disposto no inciso II do art. 3º da Lei 10.052, de 2000.</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w:t>
      </w:r>
    </w:p>
    <w:p>
      <w:pPr>
        <w:pStyle w:val="Normal"/>
        <w:autoSpaceDE w:val="false"/>
        <w:ind w:left="708" w:hanging="0"/>
        <w:jc w:val="both"/>
        <w:rPr>
          <w:rFonts w:ascii="Arial" w:hAnsi="Arial" w:cs="Arial"/>
          <w:sz w:val="20"/>
          <w:szCs w:val="20"/>
        </w:rPr>
      </w:pPr>
      <w:r>
        <w:rPr>
          <w:rFonts w:cs="Arial" w:ascii="Arial" w:hAnsi="Arial"/>
          <w:sz w:val="20"/>
          <w:szCs w:val="20"/>
        </w:rPr>
        <w:t>Do Programa Horizont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9 Os projetos e atividades de planejamento, prospecção, análise e estruturação de operações, contratação, aplicação de recursos, acompanhamento de operações contratadas, avaliação de operações e divulgação de resultados, necessários à implantação e manutenção das atividades indispensáveis à consecução dos objetivos do Funttel comporão o programa horizont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º Compete à Secretaria Executiva do Conselho Gestor do Funttel, composta por servidores em exercício no Ministério das Comunicações, bem como aos agentes financeiros do Fundo, conforme o caso, o planejamento, prospecção, análise e estruturação de operações, contratação, aplicação de recursos, acompanhamento de operações contratadas e avaliação individual dos projetos e atividades contratado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Compete à Assessoria Técnica do Conselho Gestor do Funttel, composta por servidores em exercício no Ministério das Comunicações, a avaliação global do Plano de Aplicação de Recursos submetido pelos agentes financeiros e pela Fundação CPqD.</w:t>
      </w:r>
    </w:p>
    <w:p>
      <w:pPr>
        <w:pStyle w:val="Normal"/>
        <w:autoSpaceDE w:val="false"/>
        <w:ind w:firstLine="708"/>
        <w:jc w:val="both"/>
        <w:rPr/>
      </w:pPr>
      <w:r>
        <w:rPr>
          <w:rFonts w:cs="Arial" w:ascii="Arial" w:hAnsi="Arial"/>
          <w:sz w:val="20"/>
          <w:szCs w:val="20"/>
        </w:rPr>
        <w:t>§ 3º As entidades beneficiadas com recursos do Fundo se obrigam a prestar todas as informações necessárias às avaliações descrita no §§ 1o e 2o deste artigo, sob pena de serem consideradas inaptas a solicitar novos recursos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 4º Compete à Secretaria Executiva do Conselho Gestor do Funttel, com o apoio da Assessoria Técnica do Conselho, a divulgação dos resultados e impactos da aplicação de recursos do Fund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5º As despesas relativas ao programa horizontal descrito no caput estão limitadas a 5% (cinco por cento) dos recursos arrecadados anualmente, de acordo com o art. 2o, § 9o da Lei no 10.052, de 200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6º Ao Ministério das Comunicações, no desempenho de sua função de apoio técnico, administrativo e financeiro ao Conselho Gestor previsto no § 8o do art. 2o da Lei no 10.052, de 2000, serão destinados 2% (dois por cento) dos recursos financeiros efetivamente disponíveis anualmente para aplicação em projetos e atividades relativos ao programa horizontal.</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7º Aos agentes financeiros serão destinados 3% (três por cento) dos recursos financeiros não reembolsáveis efetivamente aplicados por eles em projetos e atividades apoiados pelo Funttel como remuneração pela execução dos projetos e atividades referentes ao programa horizont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8º Nenhum projeto ou atividade cujo objetivo se relacione aos definidos para o programa horizontal poderá ser executado no contexto dos programas verticais descritos no art. 13 desta Resolu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I</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a Estrutura do Plano de Aplicação de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0. O Plano de Aplicação de Recursos, submetido pelos agentes financeiros e pela Fundação CPqD ao Conselho Gestor do Funttel, materializa o planejamento estratégico para aplicação dos recursos do Fund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º O Plano de Aplicação de Recursos é de natureza plurianual, abrangendo os próximos 3 (três) an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O Plano de Aplicação de Recursos submetido pela Fundação CPqD conterá informações por programas, projetos e atividade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3º O Plano de Aplicação de Recursos submetido pelos agentes financeiros conterá informações por programas apresentadas por meio de termos de referência.</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4º O Conselho Gestor do Funttel definirá, anualmente, as diretrizes que orientarão a elaboração do Plano de Aplicação de Recursos pelos agentes financeiros e pela Fundação CPqD, conforme disposto no Capítulo II desta Resolu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5º Os agentes financeiros e a Fundação CPqD submeterão o Plano de Aplicação de Recursos ao Conselho Gestor nos prazos definidos no art. 37 desta Resolu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6º O Conselho Gestor poderá determinar a modificação do Plano de Aplicação de Recursos submetido pelos agentes financeiros e pela Fundação CPqD, visando o seu alinhamento aos objetivos legais do Fundo e às diretrizes por ele estabelecidas, conforme o disposto no Capítulo II desta Resolu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7º O Conselho Gestor poderá revisar a destinação dos recursos estabelecida no art. 5o em função das propostas apresentadas no Plano de Aplicação de Recursos submetido pelos agentes financeiros e pela Fundação CPq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1. O Plano de Aplicação de Recursos deverá ser submetido ao Conselho Gestor pelos agentes financeiros e pela Fundação CPqD organizado por áreas temátic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2. As áreas temáticas materializar-se-ão por intermédio dos programas vertic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3. Os programas verticais serão estruturados por intermédio dos seguintes componente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 - desenvolvimento tecnológico: projetos e atividades de pesquisa e desenvolvimento em telecomunicações, no País, de produto ou processo com viabilidade industrial imediata e previsão de inserção comercial em prazo necessário para aproveitar janela de oportunidade identificada nos mercados nacional ou internaciona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pesquisa aplicada: projetos e atividades de prospecção científica ou tecnológica em telecomunicações, no País, com perspectiva de industrialização e comercialização em médio ou longo praz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III - capacitação de recursos humanos: projetos e atividades de capacitação de pessoas em tecnologia considerada estratégica para o desenvolvimento do setor de telecomunicações naciona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V - padronização tecnológica: projetos e atividades de normatização ou incremento de interoperabilidade de produto ou processo desenvolvido no País de interesse do setor de telecomunicações;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 - implantação e modernização de infraestrutura tecnológica: projetos e atividades de fomento à implantação ou modernização de infraestrutura no País para desenvolvimento, certificação, calibração ou teste de produtos ou serviços de interesse do setor de telecomunicaçõ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CAPÍTULO IV</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A OPERACIONALIZAÇÃO DA APLICAÇÃO DE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4. Os agentes financeiros decidirão sobre a aprovação de projetos e atividades por eles pactuados em conformidade com as diretrizes definidas pelo Conselho Gestor.</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Parágrafo único. Projetos e atividades só poderão ser pactuados pelos agentes financeiros quando vinculados a um termo de referência já aprovado pelo Conselho Gestor.</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as Modalidad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5. As aplicações dos recursos do Funttel dar-se-ão nas modalidades reembolsável e não reembolsáve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 - reembolsável: a aplicação que for realizada com o objetivo de dar apoio financeiro a projeto ou atividade com exigência de compensação financeira;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não reembolsável: a aplicação que for realizada com o objetivo de dar apoio financeiro a projeto ou atividade sem exigência de compensação financeira.</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º A alocação de recursos sob a forma reembolsável poderá ser realizada por meio de operações de crédito e subscrição de valores mobiliári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Os recursos alocados diretamente à Fundação CPqD, nos termos dos §§ 1o e 2o do art. 6o da Lei no 10.052, de 2000, serão na modalidade não reembolsáv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3º A definição do nível de risco envolvido em determinado projeto ou atividade é de competência dos agentes financeiros, nos casos em que esses forem os responsáveis pelo repasse de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4º Os projetos e atividades enquadrados no componente desenvolvimento tecnológico que envolvam baixo risco tecnológico deverão ter recursos alocados, preferencialmente, na modalidade reembolsáv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5º A aplicação de recursos nos projetos e atividades descritas no § 4o deverá contemplar, preferencialmente, entidade beneficiada ou interveniente dotado de capacidade industrial necessária à inserção comercial dos resultados obtido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 6º Os projetos e atividades enquadrados no componente pesquisa aplicada que envolva risco tecnológico relevante deverão ter recursos alocados, preferencialmente, na modalidade não reembolsável.</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7º Os projetos e atividades enquadrados no componente capacitação de recursos humanos deverão ter recursos alocados na modalidade não reembolsáv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8º Os projetos e atividades enquadrados no componente padronização tecnológica deverão ter recursos alocados, preferencialmente, na modalidade não reembolsáv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9º Os projetos e atividades enquadrados no componente implantação e modernização de infraestrutura tecnológica que envolvam risco tecnológico relevante deverão ter recursos alocados,</w:t>
      </w:r>
    </w:p>
    <w:p>
      <w:pPr>
        <w:pStyle w:val="Normal"/>
        <w:autoSpaceDE w:val="false"/>
        <w:jc w:val="both"/>
        <w:rPr>
          <w:rFonts w:ascii="Arial" w:hAnsi="Arial" w:cs="Arial"/>
          <w:sz w:val="20"/>
          <w:szCs w:val="20"/>
        </w:rPr>
      </w:pPr>
      <w:r>
        <w:rPr>
          <w:rFonts w:cs="Arial" w:ascii="Arial" w:hAnsi="Arial"/>
          <w:sz w:val="20"/>
          <w:szCs w:val="20"/>
        </w:rPr>
        <w:t>preferencialmente, na modalidade não reembolsável.</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0º Os projetos e atividades referentes ao programa horizontal serão executados sempre por meio de recursos não reembolsáve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eção I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os Processos de Alocação de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6. Os processos de alocação de recursos do Funttel dar-se-ão nas seguintes form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 - demanda induzida, quando é feita uma convocação pública;</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encomenda, quando o desenvolvimento de um projeto ou atividade for diretamente encomendado a uma ou mais entidades específicas;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I - demanda espontânea, quando uma entidade apresentar um projeto ou atividade por iniciativa própr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º Os projetos e atividades cujo objeto possa ser executado por elevado quantitativo de entidades competentes devem ser apoiados, preferencialmente, via demanda induzi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 2º Os processos de encomenda ou demanda espontânea devem ser utilizados, preferencialmente, quando se tratar de projeto ou atividade cujo objeto envolva tecnologia de relevante interesse estratégico para o País, alto risco tecnológico ou apenas uma ou poucas entidades capacitadas para sua execuçã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II</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os Critérios de Sele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7. Os projetos e atividades deverão ser selecionados levando-se em conta os seguintes critérios ger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 - fomentar a geração de conhecimento no setor de telecomunicaçõ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contribuir para o desenvolvimento da indústria nacional de equipamentos e serviços de telecomunicaçõe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I - contribuir para a capacitação de recursos humanos qualificados no setor de telecomunicaçõe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V - promover a cooperação e a formação de redes, integrando instituições de ensino, de pesquisa e empresa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 - complementar desenvolvimento tecnológico resultante de projetos e atividades já fomentados pelo Funttel;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I - atrair para o País atividades de pesquisa e desenvolvimento realizadas por empresas e instituições brasileiras que atuam no âmbito internacion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8. Os projetos e atividades enquadrados no componente desenvolvimento tecnológico deverão ser selecionados levando-se em conta, também, os seguintes critérios específic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 - atender à demanda existente ou potencial das empresas fornecedoras de bens e serviços ou das prestadoras de serviços de telecomunicaçõe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contribuir para o aumento da competitividade dos serviços de telecomunicações, por meio de soluções inovadoras para redução de custos, melhoria de qualidade e aumento da confiabilidade dos serviços prestados, bem como da oferta de novos serviços de</w:t>
      </w:r>
    </w:p>
    <w:p>
      <w:pPr>
        <w:pStyle w:val="Normal"/>
        <w:autoSpaceDE w:val="false"/>
        <w:ind w:left="708" w:hanging="0"/>
        <w:jc w:val="both"/>
        <w:rPr>
          <w:rFonts w:ascii="Arial" w:hAnsi="Arial" w:cs="Arial"/>
          <w:sz w:val="20"/>
          <w:szCs w:val="20"/>
        </w:rPr>
      </w:pPr>
      <w:r>
        <w:rPr>
          <w:rFonts w:cs="Arial" w:ascii="Arial" w:hAnsi="Arial"/>
          <w:sz w:val="20"/>
          <w:szCs w:val="20"/>
        </w:rPr>
        <w:t>valor agregad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I - desenvolver tecnologias adequadas para promover a massificação de serviços de telecomunicações em regiões menos desenvolvidas e classes sociais sem condições econômicas para recorrer a soluções convencionais;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V - contribuir para a melhoria do balanço de pagamentos do setor de telecomunicações, por meio de aumento das exportações e da substituição de importaçõ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V</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os Projetos e Atividad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9. Os projetos e atividades apoiados deverão possuir objetos compatíveis com os objetivos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0. Os projetos e atividades deverão incluir plano de trabalho detalhado contendo, no mínim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I - nome ou títul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II - especificação completa do objeto a ser executad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I - relação de intervenientes, quando houver;</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IV - justificativa;</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V - objetivos pretendid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VI - benefícios esperad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VII - valor total, quando se tratar de projet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VIII - prazo total de execução, quando se tratar de proje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X - quadro contendo os perfis de recursos humanos necessários à consecução do objeto contendo, no mínim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a) titulação;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b) carga horária máxima prevista por meta e etap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 - cronograma de execução física detalhado por meta e etapa, contendo, no mínim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a) descrição dos resultados esperad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b) indicador de execução de cada meta;</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c) descrição das etapas que compõem o cronograma físico de cada meta;</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 início e término previstos de cada etapa;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e) indicador de execução de cada etap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XI - cronograma financeiro detalhado por meta e rubric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 1º O plano de trabalho, quando se tratar de convênio ou termo de cooperação, deverá estar em conformidade com o Decreto nº 6.170, de 25 de julho de 2007, e sua respectiva regulamentaçã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O plano de trabalho anual das atividades de execução continuada deverá ser aprovado pelos agentes financeiros conforme os prazos definidos no art. 3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3º No cronograma financeiro, as metas deverão apresentar previsão orçamentária detalhada nas seguintes rubrica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a) pessoal e encarg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b) materiai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c) serviços de consultoria e P&amp;D;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 outros serviços de terceir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4º O cronograma financeiro deverá apresentar, ainda, de forma desatrelada das metas, a previsão orçamentária das seguintes rubric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 passagens e diári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b) despesas operacionais e administrativ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c) gastos de infraestrutura, exclusivamente nos projetos e atividades pactuados com a Fundação CPqD e apoiados com os recursos previstos no art. 6o, §§ 1o e 2o, da Lei no 10.052, de 2000; e</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d) capit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5º A entidade beneficiada deverá apresentar, formal e tempestivamente, ao respectivo agente financeiro ou à Secretaria Executiva do Conselho Gestor do Funttel, conforme o caso, a relação de recursos humanos envolvidos no projeto, contendo, no mínim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a) nom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b) carg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c) função exercida no projeto ou atividad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 titulação, instituição e ano de formação;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e) carga horária planejada por meta e etapa.</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6º Qualquer alteração na relação descrita no § 3º deste artigo deverá ser comunicada e justificada, formal e tempestivamente, ao respectivo agente financeiro ou à Secretaria Executiva do Conselho Gestor do Funttel, conforme o ca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1. As entidades beneficiadas com recursos do Fundo deverão seguir os cronogramas físico e financeiro definidos nos planos de trabalho aprovad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º Qualquer alteração dos itens do plano de trabalho dos projetos e atividades, apoiados por meio de recursos não reembolsáveis, listados nos incisos I a VIII do art. 20 somente poderá ser</w:t>
      </w:r>
    </w:p>
    <w:p>
      <w:pPr>
        <w:pStyle w:val="Normal"/>
        <w:autoSpaceDE w:val="false"/>
        <w:jc w:val="both"/>
        <w:rPr>
          <w:rFonts w:ascii="Arial" w:hAnsi="Arial" w:cs="Arial"/>
          <w:sz w:val="20"/>
          <w:szCs w:val="20"/>
        </w:rPr>
      </w:pPr>
      <w:r>
        <w:rPr>
          <w:rFonts w:cs="Arial" w:ascii="Arial" w:hAnsi="Arial"/>
          <w:sz w:val="20"/>
          <w:szCs w:val="20"/>
        </w:rPr>
        <w:t>efetivada por intermédio da celebração de termo aditiv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Qualquer alteração nos demais itens do plano de trabalho deverá ser comunicada formal e previamente à Secretaria Executiva do Conselho Gestor do Funttel ou ao respectivo agente financeiro, conforme o ca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3º A alteração pretendida somente poderá ser efetivada após a aprovação da Secretaria Executiva do Conselho Gestor do Funttel ou do agente financeiro, conforme o cas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4º A programação orçamentária de cada meta poderá ser acrescida em até 20% mediante comunicação formal prévia e a respectiva aprovação, conforme dispõem os §§ 2o e 3o, desde que não acarrete modificação no valor total do projet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5º Alterações superiores a 20% na estimativa orçamentária de uma meta somente poderá ser efetivada mediante celebração de termo aditiv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Seção V</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Dos Itens Apoiáveis e Não Apoiáve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2. São passíveis de apoio mediante aplicação de recursos financeiros não reembolsáveis do Funttel apenas: I - os custos diretos de capital e custeio, desde que devidamente</w:t>
      </w:r>
    </w:p>
    <w:p>
      <w:pPr>
        <w:pStyle w:val="Normal"/>
        <w:autoSpaceDE w:val="false"/>
        <w:jc w:val="both"/>
        <w:rPr/>
      </w:pPr>
      <w:r>
        <w:rPr>
          <w:rFonts w:cs="Arial" w:ascii="Arial" w:hAnsi="Arial"/>
          <w:sz w:val="20"/>
          <w:szCs w:val="20"/>
        </w:rPr>
        <w:t>justificados no contexto do desenvolvimento de projeto ou atividade apoiado pelo Fund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II - as despesas operacionais e administrativas, de acordo com:</w:t>
      </w:r>
    </w:p>
    <w:p>
      <w:pPr>
        <w:pStyle w:val="Normal"/>
        <w:autoSpaceDE w:val="false"/>
        <w:ind w:left="708" w:hanging="0"/>
        <w:jc w:val="both"/>
        <w:rPr/>
      </w:pPr>
      <w:r>
        <w:rPr>
          <w:rFonts w:cs="Arial" w:ascii="Arial" w:hAnsi="Arial"/>
          <w:sz w:val="20"/>
          <w:szCs w:val="20"/>
        </w:rPr>
        <w:t>a) o limite estabelecido pela Lei no 10.973, de 2 de dezembro de 2004, e sua respectiva regulamentação, quando o apoio se destinar a entidades pública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b) o limite de 5% (cinco por cento) em relação ao valor total dos projetos e atividades executados pela Fundação CPqD e apoiados com os recursos estabelecidos no âmbito dos §§ 1o e 2o do art. 6o da Lei no 10.052, de 2000;</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c) o limite firmado pelo Decreto no 6.170, de 2007, e sua respectiva regulamentação, quando o apoio se destinar às demais entidades nacionais privadas sem fins lucrativ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I - as despesas com passagens e diárias, desde que justificadas no contexto do desenvolvimento de projeto ou atividade fomentado pelo Fundo e em conformidade ao disposto na Resolução CGF nº 53, de 23 de outubro de 2008;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V - os gastos de infraestrutura ocorridos na Fundação CPqD necessários à preservação da capacidade de pesquisa e desenvolvimento daquela entidade, conforme o disposto do art. 6º, § 1º e 2º, da Lei nº 10.052, de 2000.</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º Serão reconhecidos, apenas, os itens de custos e despesas, conforme estabelecidos nesta Resolução, que ocorram após a data de assinatura do respectivo instrumento pactual referente a projeto e atividade fomentado com recursos não reembolsávei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O Conselho Gestor regulará, em resolução específica, os itens de custo passíveis de enquadramento no grupo de despesas operacionais e administrativas, de que trata o inciso III, e de gastos de infraestrutura, de que trata o inciso IV.</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3. Dentre os itens listados no art. 22, não são passíveis de apoio mediante aplicação de recursos financeiros não reembolsáveis do Funttel:</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 - despesas com a complementação salarial de pessoal administrativ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pagamento, a qualquer título, a servidor da administração pública, ou empregado de empresa pública ou de sociedade de economia mista, por serviços de consultoria ou assistência técnica, exceto nos casos previstos em lei;</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I - obras civis, ressalvadas as obras com instalações e adaptações necessárias ao adequado funcionamento de equipamentos a serem usados em projetos e atividades apoiados com recursos do Fund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V - mobiliário, salvo aqueles necessários ao adequado funcionamento de equipamentos a serem usados em projetos e atividades apoiados com recursos do Fund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 - aluguel de imóveis e outros bens duráveis, exceto equipamentos de laboratório de custo elevado e que sejam necessários por breve período de tempo; e</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VI - aquisição de imóve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4. Os itens apoiáveis e não apoiáveis e os prazos para reconhecimento de gastos em projetos e atividades fomentados com recursos reembolsáveis seguirão as regras estabelecidas pelos agentes financeir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APÍTULO V</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A GESTÃO DO PROGRAMA ORÇAMENT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5. A liberação de recursos financeiros do Funttel aos agentes financeiros terá por base o Plano de Aplicação de Recursos previamente aprovado pelo Conselho Gest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6. Para os recursos destinados à modalidade não reembolsável, os saldos financeiros não comprometidos em dezembro serão creditados ao Funttel até o antepenúltimo dia útil desse mesmo mês, para incorporação ao orçamento do exercício segui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Parágrafo único. Os rendimentos das aplicações financeiras dos saldos, mencionados no caput deste artigo, realizadas pelo agente financeiro com recursos do Funttel, serão incorporadas ao Fun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Seção 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Da Aplicação de Recursos na Modalidade Reembolsáv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7. Os recursos destinados à aplicação na modalidade reembolsável serão transferidos aos agentes financeiros na forma de empréstimo de longa d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o Os empréstimos terão prazo definido em seus respectivos contratos de cap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oO Funttel será remunerado pelos agentes pela Taxa Referencial (T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8. Os agentes financeiros poderão cobrar ao cliente spread básico de no máximo 2,5% a.a. (dois e meio por cento ao an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9. Os agentes financeiros poderão cobrar, ainda, taxas específicas para serviços de análise como abertura de crédito e renegociações contratuais solicitadas pelo cli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0. O risco de crédito das operações reembolsáveis do Funttel será dos agentes financeiros, podendo este ser mitigado pela utilização de mecanismo de garantia de liquidez.</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1. Os agentes financeiros poderão cobrar ao cliente spread de risco de acordo com suas políticas operacionai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I</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o Acompanh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2. Será assegurado um fluxo contínuo de recursos para os projetos e atividades cujo plano de trabalho esteja sendo cumprido e, promovida a interrupção deste fluxo para aqueles que não cumpram os objetivos pactuados, sempre de acordo com os procedimentos de acompanhamento e de liberação de recursos já utilizados pelos agentes financeir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3. Os agentes financeiros e a Fundação CPqD, anualmente, prestarão contas até o dia 1o de março ao Conselho Gestor dos recursos recebidos do Funttel, por intermédio de relatório de execução físico-financeiro do Plano de Aplicação de Recursos, relativas ao exercício imediatamente anteri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Parágrafo único. Na prestação de contas de que trata este artigo, devem ser apresentados os projetos e atividades em andamento ou concluídos no exercício, bem como as principais considerações sobre as ações empreendidas e os resultados obtidos, em decorrência do uso dos recursos do Fun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4. As aplicações realizadas pelas entidades beneficiadas com recursos não reembolsáveis do Funttel deverão ser comprovadas mediante documentos originais fiscais ou equivalentes, emitidos em nome destes, devidamente identificados com referência ao Fundo, conforme os padrões definidos pelos agentes financeiros do Fun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Parágrafo único. Os documentos serão mantidos pelas entidades beneficiadas e intervenientes em arquivo, em boa ordem, à disposição do Conselho Gestor, dos órgãos de controle interno e externo e dos agentes financeiros do Funttel pelo prazo de cinco anos, contados da aprovação da prestação de contas do Funttel pelo Tribunal de Contas da União, relativa ao exercício da concess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5. A qualquer tempo, o Conselho Gestor poderá solicitar, aos agentes financeiros e à Fundação CPqD, informações acerca do desenvolvimento dos projetos e atividades contemplados no Plano de Aplicação de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II</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a Divulg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6. O Conselho Gestor do Funttel disponibilizará por meio da rede mundial de computadores, a Internet, as seguintes informaçõe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 - pautas dos assuntos a serem tratados nas reuniões do Conselho Gestor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I - extrato das atas das reuniõ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II - resoluções do Conselho Gestor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V - outras leis e normas relevantes à atuação do Fun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 - extratos dos instrumentos pactuais firmados pelos seus agentes financeiros e que envolvam aplicação de recursos do Fun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I - bens de propriedade da União que podem ser reutilizados em outros projetos e atividades fomentados com recursos do Fundo; 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VII - resultados e impactos da aplicação dos recursos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V</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os Praz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7. A gestão do programa adotará, como referência, o seguinte cronograma:</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 - até 30 de setembro (ano 0): definição, pelo Conselho Gestor, das metas para os próximos 3 (três) anos, revisão das áreas temáticas e distribuição preliminar de recursos por área temática;</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até 31 de dezembro (ano 0): apresentação, pelos agentes financeiros e pela Fundação CPqD, do Plano de Aplicação de Recursos para os próximos 3 (três) anos;</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III - até 1o de março (ano 1): apresentação, pelos agentes financeiros e pela Fundação CPqD, do Relatório de Execução Físico-Financeiro do Plano de Aplicação de Recursos referente ao exercício imediatamente anterior;</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IV - até 31 de março (ano 1): revisão, pelo Conselho Gestor, da destinação dos recursos disponíveis para as áreas temáticas e das metas do Fundo para o período de referência, à luz da aprovação da Lei Orçamentária Anual, e aprovação do Plano de Aplicação de Recursos submetido pelos agentes financeiros e pela Fundação CPqD para os próximos 3 (três) anos;</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V - até 31 de maio (ano 1): publicação, pelos agentes financeiros, dos editais para seleção de novos projetos e atividades que comporão a carteira do Fundo à luz das metas e do Plano de Aplicação de Recursos aprovados pelo Conselho Gestor;</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VI - até 31 de maio (ano 1): encaminhamento ao Ministério das Comunicações, pelo Conselho Gestor, da proposta orçamentária do Funttel para o ano seguinte;</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VII - até 30 de junho (ano 1): data limite para aprovação, pelos agentes financeiros, dos planos de trabalho anuais das atividades já em execução; e</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VIII - até 30 de setembro (ano 1): apresentação, pelos agentes financeiros, dos resultados finais dos processos de seleção pública e da relação dos projetos e atividades aprovados por encomenda e demanda espontâne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pPr>
      <w:r>
        <w:rPr>
          <w:rFonts w:cs="Arial" w:ascii="Arial" w:hAnsi="Arial"/>
          <w:color w:val="000000"/>
          <w:sz w:val="20"/>
          <w:szCs w:val="20"/>
        </w:rPr>
        <w:t>CAPÍTULO VI</w:t>
      </w:r>
    </w:p>
    <w:p>
      <w:pPr>
        <w:pStyle w:val="Normal"/>
        <w:autoSpaceDE w:val="false"/>
        <w:jc w:val="center"/>
        <w:rPr>
          <w:rFonts w:ascii="Arial" w:hAnsi="Arial" w:cs="Arial"/>
          <w:color w:val="000000"/>
          <w:sz w:val="20"/>
          <w:szCs w:val="20"/>
        </w:rPr>
      </w:pPr>
      <w:r>
        <w:rPr>
          <w:rFonts w:cs="Arial" w:ascii="Arial" w:hAnsi="Arial"/>
          <w:color w:val="000000"/>
          <w:sz w:val="20"/>
          <w:szCs w:val="20"/>
        </w:rPr>
        <w:t>DAS DISPOSIÇÕES FINAI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38. Os bens adquiridos com recursos não reembolsáveis do Funttel são de propriedade da União e poderão ser reutilizados em outros projetos e atividades apoiados pelo Fundo ou por outras fontes de recursos públicos federais.</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 1º Os bens listados no caput não incluem os direitos de propriedade intelectual sobre as criações resultantes da aplicação de recursos não reembolsáveis do Funtte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 2º As entidades beneficiadas deverão comunicar formalmente ao agente financeiro do Fundo ou à Secretaria Executiva do Conselho Gestor do Funttel, conforme o caso, as características e a disponibilidade de todos os bens adquiridos com recursos do Fundo no intuito de viabilizar a reutilização dos mesmos em outros projetos e atividades.</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 2º É facultada a doação dos bens de que trata o caput deste artigo, após a consecução do objeto disposto no respectivo instrumento pactual, nos termos propostos pelo Conselho Gesto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39. Os casos omissos ou excepcionais serão examinados pelo Conselho Gestor do Funtte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rt. 40. Esta Resolução entra em vigor na data de sua publicaçã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41. Revogam-se as disposições em contrário, em especial, a Resolução no 3, de 17 de agosto de 2001; a Resolução n.o 7, de 14 de dezembro de 2001; a Resolução n.o 11, de 27 de março de 2002; a Resolução n.o 15, de 22 de maio de 2002; a Resolução n.o 16, de 22 de maio de 2002; a Resolução n.o 17, de 22 de maio de 2002; a Resolução n.o 18, de 22 de maio de 2002; e a Resolução n.o 19, de 22 de maio de 2002.</w:t>
      </w:r>
    </w:p>
    <w:p>
      <w:pPr>
        <w:pStyle w:val="Normal"/>
        <w:autoSpaceDE w:val="false"/>
        <w:jc w:val="both"/>
        <w:rPr>
          <w:rFonts w:ascii="Arial" w:hAnsi="Arial" w:cs="Arial"/>
          <w:color w:val="343334"/>
          <w:sz w:val="20"/>
          <w:szCs w:val="20"/>
        </w:rPr>
      </w:pPr>
      <w:r>
        <w:rPr>
          <w:rFonts w:cs="Arial" w:ascii="Arial" w:hAnsi="Arial"/>
          <w:color w:val="343334"/>
          <w:sz w:val="20"/>
          <w:szCs w:val="20"/>
        </w:rPr>
      </w:r>
    </w:p>
    <w:p>
      <w:pPr>
        <w:pStyle w:val="Normal"/>
        <w:autoSpaceDE w:val="false"/>
        <w:jc w:val="both"/>
        <w:rPr>
          <w:rFonts w:ascii="Arial" w:hAnsi="Arial" w:cs="Arial"/>
          <w:b/>
          <w:b/>
          <w:color w:val="343334"/>
          <w:sz w:val="20"/>
          <w:szCs w:val="20"/>
        </w:rPr>
      </w:pPr>
      <w:r>
        <w:rPr>
          <w:rFonts w:cs="Arial" w:ascii="Arial" w:hAnsi="Arial"/>
          <w:b/>
          <w:color w:val="343334"/>
          <w:sz w:val="20"/>
          <w:szCs w:val="20"/>
        </w:rPr>
        <w:t>ROBERTO PINTO MARTINS</w:t>
      </w:r>
    </w:p>
    <w:p>
      <w:pPr>
        <w:pStyle w:val="Normal"/>
        <w:jc w:val="both"/>
        <w:rPr>
          <w:rFonts w:ascii="Arial" w:hAnsi="Arial" w:cs="Arial"/>
          <w:b/>
          <w:b/>
          <w:color w:val="404041"/>
          <w:sz w:val="20"/>
          <w:szCs w:val="20"/>
        </w:rPr>
      </w:pPr>
      <w:r>
        <w:rPr>
          <w:rFonts w:cs="Arial" w:ascii="Arial" w:hAnsi="Arial"/>
          <w:b/>
          <w:color w:val="404041"/>
          <w:sz w:val="20"/>
          <w:szCs w:val="20"/>
        </w:rPr>
        <w:t>Presidente do Conselho Gestor</w:t>
      </w:r>
    </w:p>
    <w:p>
      <w:pPr>
        <w:pStyle w:val="Normal"/>
        <w:jc w:val="both"/>
        <w:rPr>
          <w:rFonts w:ascii="Arial" w:hAnsi="Arial" w:cs="Arial"/>
          <w:b/>
          <w:b/>
          <w:color w:val="404041"/>
          <w:sz w:val="20"/>
          <w:szCs w:val="20"/>
        </w:rPr>
      </w:pPr>
      <w:r>
        <w:rPr>
          <w:rFonts w:cs="Arial" w:ascii="Arial" w:hAnsi="Arial"/>
          <w:b/>
          <w:color w:val="404041"/>
          <w:sz w:val="20"/>
          <w:szCs w:val="20"/>
        </w:rPr>
      </w:r>
    </w:p>
    <w:p>
      <w:pPr>
        <w:pStyle w:val="Normal"/>
        <w:jc w:val="both"/>
        <w:rPr>
          <w:rFonts w:ascii="Arial" w:hAnsi="Arial" w:cs="Arial"/>
          <w:sz w:val="20"/>
          <w:szCs w:val="20"/>
        </w:rPr>
      </w:pPr>
      <w:r>
        <w:rPr>
          <w:rFonts w:cs="Arial" w:ascii="Arial" w:hAnsi="Arial"/>
          <w:color w:val="343334"/>
          <w:sz w:val="20"/>
          <w:szCs w:val="20"/>
        </w:rPr>
        <w:t xml:space="preserve">Publicado no Diário Oficial da União em </w:t>
      </w:r>
      <w:r>
        <w:rPr>
          <w:rFonts w:cs="Arial" w:ascii="Arial" w:hAnsi="Arial"/>
          <w:color w:val="404041"/>
          <w:sz w:val="20"/>
          <w:szCs w:val="20"/>
        </w:rPr>
        <w:t>17/11/20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sectPr>
      <w:headerReference w:type="default" r:id="rId5"/>
      <w:headerReference w:type="first" r:id="rId6"/>
      <w:type w:val="nextPage"/>
      <w:pgSz w:w="12240" w:h="15840"/>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                      </w:t>
    </w:r>
    <w:r>
      <w:rPr/>
      <w:drawing>
        <wp:inline distT="0" distB="0" distL="0" distR="0">
          <wp:extent cx="73152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731520" cy="8420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752600</wp:posOffset>
              </wp:positionH>
              <wp:positionV relativeFrom="paragraph">
                <wp:posOffset>13335</wp:posOffset>
              </wp:positionV>
              <wp:extent cx="5796280" cy="852170"/>
              <wp:effectExtent l="0" t="0" r="0" b="0"/>
              <wp:wrapNone/>
              <wp:docPr id="2" name="Frame1"/>
              <a:graphic xmlns:a="http://schemas.openxmlformats.org/drawingml/2006/main">
                <a:graphicData uri="http://schemas.microsoft.com/office/word/2010/wordprocessingShape">
                  <wps:wsp>
                    <wps:cNvSpPr txBox="1"/>
                    <wps:spPr>
                      <a:xfrm>
                        <a:off x="0" y="0"/>
                        <a:ext cx="5796280" cy="852170"/>
                      </a:xfrm>
                      <a:prstGeom prst="rect"/>
                      <a:solidFill>
                        <a:srgbClr val="FFFFFF"/>
                      </a:solidFill>
                    </wps:spPr>
                    <wps:txbx>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03/2001, de 17 de agosto de 2001</w:t>
                          </w:r>
                        </w:p>
                      </w:txbxContent>
                    </wps:txbx>
                    <wps:bodyPr anchor="t" lIns="92075" tIns="46355" rIns="92075" bIns="46355">
                      <a:spAutoFit/>
                    </wps:bodyPr>
                  </wps:wsp>
                </a:graphicData>
              </a:graphic>
            </wp:anchor>
          </w:drawing>
        </mc:Choice>
        <mc:Fallback>
          <w:pict>
            <v:rect fillcolor="#FFFFFF" style="position:absolute;rotation:-0;width:456.4pt;height:67.1pt;mso-wrap-distance-left:9.05pt;mso-wrap-distance-right:9.05pt;mso-wrap-distance-top:0pt;mso-wrap-distance-bottom:0pt;margin-top:1.05pt;mso-position-vertical-relative:text;margin-left:138pt;mso-position-horizontal-relative:text">
              <v:textbox inset="0.100694444444444in,0.0506944444444444in,0.100694444444444in,0.0506944444444444in">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03/2001, de 17 de agosto de 2001</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solucao_n&#186;_66_Disciplina_Aplicacao_Recursos_FUNTTEL.doc" TargetMode="External"/><Relationship Id="rId3" Type="http://schemas.openxmlformats.org/officeDocument/2006/relationships/hyperlink" Target="../in/Resolucao_n&#186;_55_Revoga_Art_10_Resolucao_3.doc" TargetMode="External"/><Relationship Id="rId4" Type="http://schemas.openxmlformats.org/officeDocument/2006/relationships/hyperlink" Target="../in/Resolucao_n&#186;_66_Disciplina_Aplicacao_Recursos_FUNTTEL.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6:57:00Z</dcterms:created>
  <dc:creator>mario.kotani</dc:creator>
  <dc:description/>
  <cp:keywords/>
  <dc:language>en-US</dc:language>
  <cp:lastModifiedBy>priscilla.carvalho</cp:lastModifiedBy>
  <dcterms:modified xsi:type="dcterms:W3CDTF">2012-06-05T14:04:00Z</dcterms:modified>
  <cp:revision>9</cp:revision>
  <dc:subject/>
  <dc:title>CONSELHO GESTOR DO FUNDO PARA O DESENVOLVIMENTO TECNOLÓGICO</dc:title>
</cp:coreProperties>
</file>