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O PRESIDENTE DO CONSELHO GESTOR DO FUNDO PARA O DESENVOLVIMENTO TECNOLÓGICO DAS TELECOMUNICAÇÕES - FUNTTEL, no uso das atribuições que lhe foram conferidas pelo art. 3o da Lei no 10.052, de 28 de novembro de 2000, e pelo art. 5o do Decreto no 3.737, de 30 de janeiro de 2001, e CONSIDERANDO deliberação tomada na 4ª Reunião Ordinária do Conselho Gestor do Funttel, realizada em 04 de outubro de 2001, resolve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Art. 1º Aprovar a nova redação a ser dada aos arts. 11 e 12 do Regimento Interno do Conselho, na forma do Anexo a esta Resolução, para alterar o texto aprovado pela Resolução nº 1, de 20 de março de 2001, publicada no Diário Oficial de 22 de março de 2001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Art. 2º Esta Resolução entra em vigor na data de sua publicação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UAREZ QUADROS DO NASCIMENT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sidente Conselho Direto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O.U 22/10/200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nexo à Resolução nº 5, de 16 de outubro de 2001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a redação dos Artigos 11 e 12 do Regimento Interno do Conselho Gestor do Funttel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Art. 11. O Conselho Gestor terá 4 reuniões ordinárias por ano, de preferência trimestrais, podendo ser convocadas reuniões extraordinárias a qualquer tempo, por decisão do seu Presidente”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ágrafo único. A convocação para as reuniões se dará com antecedência mínima de sete dias e será feita por escrito, por meio de correspondência registrada, mensagens eletrônicas ou fac-símiles, sendo as pautas correspondentes publicadas na página eletrônica do Ministério das Comunicações e distribuídas aos Conselheiros juntamente com a convocação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. 12. Somente poderão ser realizadas reuniões com a presença de, no mínimo, quatro Conselheiros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§ 1º Em caso de impedimento, inclusive para os efeitos do caput do art. 12, cada Conselheiro poderá ser substituído por pessoa por ele indicada que seja detentora de poderes específicos para representá-lo em determinada reunião, nos limites estabelecidos na Carta de Credenciamento respectiva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§ 2º Obtido o quorum de deliberação, a eventual ausência subseqüente de Conselheiro(s) e/ou de representante(s) de Conselheiro(s) que já tenha(m) apresentado o seu voto não impedirá a conclusão válida do processo de votação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§ 3º O Conselho Gestor decidirá por maioria absoluta de votos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4o Nos casos de relevância e urgência, o Presidente poderá deliberar ad referendum do Conselho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§ 5º Em caso de ausência do Presidente e de seu substituto na reunião do Conselho, esta será presidida pelo Conselheiro que for eleito para esse fim, na própria reunião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§ 6º As Resoluções do Conselho Gestor serão assinadas pelo Conselheiro que tiver presidido as reuniões respectivas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>§ 7º Após a realização de cada sessão plenária do Conselho Gestor, a Ata de Reunião correspondente será lavrada e enviada, por meio eletrônico, para os Conselheiros e, depois de lida e aprovada também via Internet pelos membros do Conselho e, se for o caso, pelos representantes de Conselheiros que tiverem participado da sessão respectiva, será assinada pelo Presidente e pelo Secretário Executivo do Conselho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§ 8º Assinada a Ata de Reunião, dela serão tiradas cópias, para serem enviadas por via postal aos demais Conselheiros ou para lhes serem entregues na próxima Reunião, para conferência final e arquivamento, ficando o original respectivo arquivado na Secretaria Executiva do Conselho."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343334"/>
          <w:sz w:val="20"/>
          <w:szCs w:val="20"/>
        </w:rPr>
        <w:t xml:space="preserve">Publicado no Diário Oficial da União em </w:t>
      </w:r>
      <w:r>
        <w:rPr>
          <w:rFonts w:cs="Arial" w:ascii="Arial" w:hAnsi="Arial"/>
          <w:sz w:val="20"/>
          <w:szCs w:val="20"/>
        </w:rPr>
        <w:t>22/10/2001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170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w:rPr/>
      <w:t xml:space="preserve">                      </w:t>
    </w:r>
    <w:r>
      <w:rPr/>
      <w:drawing>
        <wp:inline distT="0" distB="0" distL="0" distR="0">
          <wp:extent cx="731520" cy="842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52600</wp:posOffset>
              </wp:positionH>
              <wp:positionV relativeFrom="paragraph">
                <wp:posOffset>13335</wp:posOffset>
              </wp:positionV>
              <wp:extent cx="5796280" cy="8521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6280" cy="8521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  <w:szCs w:val="36"/>
                            </w:rPr>
                          </w:pPr>
                          <w:r>
                            <w:rPr>
                              <w:b/>
                              <w:sz w:val="32"/>
                              <w:szCs w:val="36"/>
                            </w:rPr>
                            <w:t>Ministério das Comunicaçõe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  <w:szCs w:val="36"/>
                            </w:rPr>
                          </w:pPr>
                          <w:r>
                            <w:rPr>
                              <w:b/>
                              <w:sz w:val="32"/>
                              <w:szCs w:val="36"/>
                            </w:rPr>
                            <w:t>Conselho Gestor do Funttel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  <w:szCs w:val="36"/>
                            </w:rPr>
                          </w:pPr>
                          <w:r>
                            <w:rPr>
                              <w:b/>
                              <w:sz w:val="16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Resolução nº 05/2001, de 16 de outubro de 2001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4pt;height:67.1pt;mso-wrap-distance-left:9.05pt;mso-wrap-distance-right:9.05pt;mso-wrap-distance-top:0pt;mso-wrap-distance-bottom:0pt;margin-top:1.05pt;mso-position-vertical-relative:text;margin-left:13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  <w:szCs w:val="36"/>
                      </w:rPr>
                    </w:pPr>
                    <w:r>
                      <w:rPr>
                        <w:b/>
                        <w:sz w:val="32"/>
                        <w:szCs w:val="36"/>
                      </w:rPr>
                      <w:t>Ministério das Comunicações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  <w:szCs w:val="36"/>
                      </w:rPr>
                    </w:pPr>
                    <w:r>
                      <w:rPr>
                        <w:b/>
                        <w:sz w:val="32"/>
                        <w:szCs w:val="36"/>
                      </w:rPr>
                      <w:t>Conselho Gestor do Funttel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16"/>
                        <w:szCs w:val="36"/>
                      </w:rPr>
                    </w:pPr>
                    <w:r>
                      <w:rPr>
                        <w:b/>
                        <w:sz w:val="16"/>
                        <w:szCs w:val="36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</w:rPr>
                      <w:t>Resolução nº 05/2001, de 16 de outubro de 200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7:12:00Z</dcterms:created>
  <dc:creator>mario.kotani</dc:creator>
  <dc:description/>
  <cp:keywords/>
  <dc:language>en-US</dc:language>
  <cp:lastModifiedBy>priscilla.carvalho</cp:lastModifiedBy>
  <dcterms:modified xsi:type="dcterms:W3CDTF">2012-06-05T14:05:00Z</dcterms:modified>
  <cp:revision>4</cp:revision>
  <dc:subject/>
  <dc:title>RESOLUÇÃO Nº 5, DE 16 DE OUTUBRO DE 2001</dc:title>
</cp:coreProperties>
</file>