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5ª Reunião Ordinária, realizada em 20 de fevereiro de 2002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Plano de Aplicação de Recursos da Fundação CPqD para o período 2002-2004, na forma apresentada na CT. 1000/75/2001, de 4 de dezembro de 2001, e seu Anexo, daquela Fund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 pelo Ministério das Comunicações - Fundo para o Desenvolvimento Tecnológico das Telecomunicações - Funttel, para a Fundação CPqD, dos recursos financeiros originários das dotações orçamentárias - Funcional Programática nº 24.722.8025.4343.0001, Elementos de Despesa 33.90.00 e 44.90.00, Fonte 166, consignadas ao Funttel pela Lei nº 10.407, de 10 de janeiro de 2002, no valor de R$ 33.213.150,00 (trinta e três milhões, duzentos e treze mil e cento e cinqüenta reais), relativo ao ano de 2002, em continuidade ao Plano de Aplicação de 20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AREZ QUADROS DO NASCIMEN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22/02/2002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0/2002, de 20 de fevereir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0/2002, de 20 de fevereir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47:00Z</dcterms:created>
  <dc:creator>mario.kotani</dc:creator>
  <dc:description/>
  <cp:keywords/>
  <dc:language>en-US</dc:language>
  <cp:lastModifiedBy>priscilla.carvalho</cp:lastModifiedBy>
  <dcterms:modified xsi:type="dcterms:W3CDTF">2012-06-05T14:07:00Z</dcterms:modified>
  <cp:revision>5</cp:revision>
  <dc:subject/>
  <dc:title>CONSELHO GESTOR DO FUNDO PARA O</dc:title>
</cp:coreProperties>
</file>