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s objetivos da Política Nacional de Telecomunicações de utilizar as telecomunicações como infra-estrutura de promoção do desenvolvimento econômico e social e de contribuir, por meio do fomento à inovação, para o desenvolvimento da indústria nacional de bens e serviços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s termos dos artigos 9º e 15, inciso III, da Norma que estabelece as Diretrizes Gerais para Aplicação dos Recursos do Funttel, aprovada pela Resolução nº 3, de 17 de agosto de 2001, deste Conselho Gestor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deliberação tomada na 6ª Reunião Extraordinária deste Conselho Gestor, realizada em 6 de maio de 2002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1º Aprovar os seguintes critérios para seleção de projetos de desenvolvimento tecnológico em empresas fornecedoras de software e equipamentos de telecomunicações, para financiamento com recursos do Funttel, na modalidade demanda espontânea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Contribuir para o aumento da competitividade das empresas prestadoras de serviços de telecomunicações, por meio de soluções inovadoras para seus problemas de custo, qualidade, confiabilidade e lançamento de novos serviços de valor adicionado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Desenvolver tecnologias adequadas para promover a universalização de serviços de comunicação de voz e dados em regiões menos desenvolvidas e classes sociais sem condições econômicas para recorrer a soluções convencionai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I - Contribuir para a melhoria do balanço de pagamentos do setor de telecomunicações, por meio de aumento das exportações e da substituição de import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V - Contribuir para a formação de recursos humanos e geração de empregos qualificados na indústria de equipamentos e serviços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 - Contribuir para o desenvolvimento da indústria nacional de equipamentos e serviços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I - Atrair para o Brasil atividades de pesquisa e desenvolvimento realizadas por empresas e instituições que atuam no âmbito internacional ou desenvolvê-las no Paí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2º Os agentes financeiros poderão adotar providências complementares quanto ao credenciamento das entidades proponentes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3º Esta Resolução entra em vigor na data de sua publicação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MAURÍCIO DE ALMEIDA ABREU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trike/>
          <w:sz w:val="20"/>
          <w:szCs w:val="20"/>
        </w:rPr>
        <w:t>23/05/2002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66, de 28/10/2010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8/2002, de 22 de mai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8/2002, de 22 de mai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66_Disciplina_Aplicacao_Recursos_FUNTTE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5:00Z</dcterms:created>
  <dc:creator>mario.kotani</dc:creator>
  <dc:description/>
  <cp:keywords/>
  <dc:language>en-US</dc:language>
  <cp:lastModifiedBy>priscilla.carvalho</cp:lastModifiedBy>
  <dcterms:modified xsi:type="dcterms:W3CDTF">2012-06-06T13:18:00Z</dcterms:modified>
  <cp:revision>4</cp:revision>
  <dc:subject/>
  <dc:title>RESOLUÇÃO Nº 18, DE 22 DE MAIO DE 2002</dc:title>
</cp:coreProperties>
</file>