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ONSIDERANDO deliberação tomada em sua 7ª Reunião Ordinária, realizada no dia 23 de maio de 2002</w:t>
      </w:r>
      <w:r>
        <w:rPr>
          <w:rFonts w:cs="Arial" w:ascii="Arial" w:hAnsi="Arial"/>
          <w:sz w:val="20"/>
          <w:szCs w:val="20"/>
        </w:rPr>
        <w:t xml:space="preserve">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tificada, publicada no D.O.U., de 12/06/2002)</w:t>
        </w:r>
      </w:hyperlink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6ª Reunião Ordinária, realizada no dia 23 de maio de 2002, resolve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as Contas da Fundação CPqD referentes às aplicações de 2001 dos recursos do Funttel, encaminhadas a este Conselho por meio da CT. 5100/002/02, de 28 de fevereiro de 2002, da Fundação CPqD, em conformidade com os elementos contidos no MM. Nº 034/2002 - AECI, de 14 de maio de 2002, da Assessoria Especial de Controle Interno do Ministério das Comunicações, e seu Anexo Relatório nº 01/200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URÍCIO DE ALMEIDA ABRE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Dire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bCs/>
          <w:sz w:val="20"/>
          <w:szCs w:val="20"/>
        </w:rPr>
        <w:t>07/06/2002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ELHO GESTOR DO FUNDO PARA O DESENVOLVIMENTO TECNOLÓGICO DA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TIFIC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RESOLUÇÃO N.º 20, de 3 de junho de 2002, do Presidente do Conselho Gestor do Fundo para o Desenvolvimento Tecnológico das Telecomunicações - Funttel, publicada no Diário Oficial da União de 7 de junho de 2002, Seção 1, página 91, onde se lê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7ª Reunião Ordinária, realizada no dia 23 de maio de 2002, leia-se: CONSIDERANDO deliberação tomada em sua 6ª Reunião Ordinária, realizada no dia 23 de maio de 2002,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RESOLUÇÃO no 21, de 3 de junho de 2002, do Presidente do Conselho Gestor do Fundo para o Desenvolvimento Tecnológico das Telecomunicações - Funttel, publicada no Diário Oficial da União de 7 de junho de 2002, Seção 1, página 91, onde se lê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7ª Reunião Ordinária, realizada no dia 23 de maio de 2002, leia-se: CONSIDERANDO deliberação tomada em sua 6ª Reunião Ordinária, realizada no dia 23 de maio de 2002,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12/06/200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1/2002, de 03 de junh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1/2002, de 03 de junh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tificacao_Resolucoes_n&#186;_20_e_21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7:00Z</dcterms:created>
  <dc:creator>mario.kotani</dc:creator>
  <dc:description/>
  <cp:keywords/>
  <dc:language>en-US</dc:language>
  <cp:lastModifiedBy>priscilla.carvalho</cp:lastModifiedBy>
  <dcterms:modified xsi:type="dcterms:W3CDTF">2012-06-06T13:27:00Z</dcterms:modified>
  <cp:revision>9</cp:revision>
  <dc:subject/>
  <dc:title>RESOLUÇÃO Nº 21, DE 3 DE JUNHO DE 2002</dc:title>
</cp:coreProperties>
</file>