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 PRESIDENTE DO CONSELHO GESTOR DO FUNDO PARA O DESENVOLVIMENTO TECNOLÓGICO DAS TELECOMUNICAÇÕES - FUNTTEL, no uso das atribuições que lhe foram conferidas pelo art. 3º da Lei nº 10.052, de 28 de novembro de 2000, e pelo art. 5º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deliberação tomada em sua 10ª Reunião Extraordinária, realizada em 25 de setembro de 2002, resolv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1º Aprovar o Plano de Aplicação de Recursos - Funttel 2002 - Aporte Adicional de Recursos da Fundação CPqD, na forma apresentada na CT. 1000/063/02, de 18 de outubro de 2002, e seu Anexo 1, daquela Fund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2º Propor a liberação pelo Ministério das Comunicações - Fundo para o Desenvolvimento Tecnológico das Telecomunicações - Funttel, para a Fundação CPqD, dos recursos financeiros consignados ao Funttel pela Lei nº 10.407, de 10 de janeiro de 2002, no valor de R$ 25.478.000,00 (vinte e cinco milhões e quatrocentos e setenta e oito mil reais), relativo ao ano de 2002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3º Esta Resolução entra em vigor na data de sua publicaçã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URÍCIO DE ALMEIDA ABRE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sz w:val="20"/>
          <w:szCs w:val="20"/>
        </w:rPr>
        <w:t>29/11/2002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23/2002, de 26 de novembro de 2002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23/2002, de 26 de novembro de 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58:00Z</dcterms:created>
  <dc:creator>mario.kotani</dc:creator>
  <dc:description/>
  <cp:keywords/>
  <dc:language>en-US</dc:language>
  <cp:lastModifiedBy>priscilla.carvalho</cp:lastModifiedBy>
  <dcterms:modified xsi:type="dcterms:W3CDTF">2012-06-06T13:27:00Z</dcterms:modified>
  <cp:revision>4</cp:revision>
  <dc:subject/>
  <dc:title>RESOLUÇÃO Nº 23, DE 26 DE NOVEMBRO DE 2002</dc:title>
</cp:coreProperties>
</file>