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0"/>
          <w:sz w:val="20"/>
          <w:szCs w:val="20"/>
        </w:rPr>
        <w:t>O PRESIDENTE DO CONSELHO GESTOR DO FUNDO PARA O DESENVOLVIMENTO TECNOLÓGICO DAS TELECOMUNICAÇÕES - FUNTTEL, no uso das atribuições que lhe foram conferidas pelo art. 3º da Lei nº 10.052, de 28 de novembro de 2000, e pelo art. 5º do Decreto nº 3.737, de 30 de janeiro de 2001, 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na 7ª Reunião Ordinária do Conselho Gestor do Funttel, realizada em 25 de setembro de 2002,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Os arts. 11 e 12 do Regimento Interno do Conselho Gestor do Funttel, aprovado pela Resolução nº 1, de 20 de março de 2001, publicada no Diário Oficial de 22 de março de 2001,</w:t>
      </w:r>
    </w:p>
    <w:p>
      <w:pPr>
        <w:pStyle w:val="Normal"/>
        <w:autoSpaceDE w:val="false"/>
        <w:jc w:val="both"/>
        <w:rPr/>
      </w:pPr>
      <w:r>
        <w:rPr>
          <w:rFonts w:cs="Arial" w:ascii="Arial" w:hAnsi="Arial"/>
          <w:color w:val="000000"/>
          <w:sz w:val="20"/>
          <w:szCs w:val="20"/>
        </w:rPr>
        <w:t>e modificado pela Resolução nº 5, de 16 de outubro de 2001, publicada no Diário Oficial de 22 de outubro de 2001, passam a vigorar com a seguinte red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1. O Conselho Gestor terá quatro reuniões ordinárias por ano, de preferência trimestrais, podendo ser convocadas reuniões extraordinárias a qualquer tempo, por decisão do seu Presid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Parágrafo único. A convocação para as reuniões se dará com antecedência mínima de sete dias e será feita por escrito, por meio de correspondência registrada, mensagens eletrônicas ou fac-símiles, sendo as pautas correspondentes distribuídas aos Conselheiros juntamente com a</w:t>
      </w:r>
    </w:p>
    <w:p>
      <w:pPr>
        <w:pStyle w:val="Normal"/>
        <w:autoSpaceDE w:val="false"/>
        <w:jc w:val="both"/>
        <w:rPr>
          <w:rFonts w:ascii="Arial" w:hAnsi="Arial" w:cs="Arial"/>
          <w:color w:val="000000"/>
          <w:sz w:val="20"/>
          <w:szCs w:val="20"/>
        </w:rPr>
      </w:pPr>
      <w:r>
        <w:rPr>
          <w:rFonts w:cs="Arial" w:ascii="Arial" w:hAnsi="Arial"/>
          <w:color w:val="000000"/>
          <w:sz w:val="20"/>
          <w:szCs w:val="20"/>
        </w:rPr>
        <w:t>convocação e, depois, publicadas na página eletrônica do Ministério das 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12. Somente poderão ser realizadas reuniões com a presença de, no mínimo, quatro</w:t>
      </w:r>
    </w:p>
    <w:p>
      <w:pPr>
        <w:pStyle w:val="Normal"/>
        <w:autoSpaceDE w:val="false"/>
        <w:jc w:val="both"/>
        <w:rPr>
          <w:rFonts w:ascii="Arial" w:hAnsi="Arial" w:cs="Arial"/>
          <w:color w:val="000000"/>
          <w:sz w:val="20"/>
          <w:szCs w:val="20"/>
        </w:rPr>
      </w:pPr>
      <w:r>
        <w:rPr>
          <w:rFonts w:cs="Arial" w:ascii="Arial" w:hAnsi="Arial"/>
          <w:color w:val="000000"/>
          <w:sz w:val="20"/>
          <w:szCs w:val="20"/>
        </w:rPr>
        <w:t>Conselheir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Em caso de impedimento, inclusive para os efeitos do caput do art. 12, cada Conselheiro poderá ser substituído por pessoa por ele indicada que seja detentora de poderes específicos para representá-lo em determinada reunião, nos limites estabelecidos na Carta de Credenciamento respec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Obtido o quorum de deliberação, a eventual ausência subseqüente de Conselheiro(s) e/ou de representante(s) de Conselheiro(s) que já tenha(m) apresentado o seu voto não impedirá a</w:t>
      </w:r>
    </w:p>
    <w:p>
      <w:pPr>
        <w:pStyle w:val="Normal"/>
        <w:autoSpaceDE w:val="false"/>
        <w:jc w:val="both"/>
        <w:rPr>
          <w:rFonts w:ascii="Arial" w:hAnsi="Arial" w:cs="Arial"/>
          <w:color w:val="000000"/>
          <w:sz w:val="20"/>
          <w:szCs w:val="20"/>
        </w:rPr>
      </w:pPr>
      <w:r>
        <w:rPr>
          <w:rFonts w:cs="Arial" w:ascii="Arial" w:hAnsi="Arial"/>
          <w:color w:val="000000"/>
          <w:sz w:val="20"/>
          <w:szCs w:val="20"/>
        </w:rPr>
        <w:t>conclusão válida do processo de vot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3º O Conselho Gestor decidirá por maioria absoluta de vot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4º Nos casos de relevância e urgência, o Presidente poderá deliberar ad referendum do</w:t>
      </w:r>
    </w:p>
    <w:p>
      <w:pPr>
        <w:pStyle w:val="Normal"/>
        <w:autoSpaceDE w:val="false"/>
        <w:jc w:val="both"/>
        <w:rPr>
          <w:rFonts w:ascii="Arial" w:hAnsi="Arial" w:cs="Arial"/>
          <w:color w:val="000000"/>
          <w:sz w:val="20"/>
          <w:szCs w:val="20"/>
        </w:rPr>
      </w:pPr>
      <w:r>
        <w:rPr>
          <w:rFonts w:cs="Arial" w:ascii="Arial" w:hAnsi="Arial"/>
          <w:color w:val="000000"/>
          <w:sz w:val="20"/>
          <w:szCs w:val="20"/>
        </w:rPr>
        <w:t>Conselh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5º Em caso de ausência do Presidente e de seu substituto em reunião do Conselho, esta</w:t>
      </w:r>
    </w:p>
    <w:p>
      <w:pPr>
        <w:pStyle w:val="Normal"/>
        <w:autoSpaceDE w:val="false"/>
        <w:jc w:val="both"/>
        <w:rPr>
          <w:rFonts w:ascii="Arial" w:hAnsi="Arial" w:cs="Arial"/>
          <w:color w:val="000000"/>
          <w:sz w:val="20"/>
          <w:szCs w:val="20"/>
        </w:rPr>
      </w:pPr>
      <w:r>
        <w:rPr>
          <w:rFonts w:cs="Arial" w:ascii="Arial" w:hAnsi="Arial"/>
          <w:color w:val="000000"/>
          <w:sz w:val="20"/>
          <w:szCs w:val="20"/>
        </w:rPr>
        <w:t>será presidida pelo Conselheiro que for eleito para esse fim, na própria reuni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6º As Resoluções do Conselho Gestor serão assinadas pelo Conselheiro que tiver presidido as reuniões respectiv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7º Após a realização de cada sessão plenária do Conselho Gestor, a Ata de Reunião correspondente será lavrada e enviada, por meio eletrônico, para os Conselheiros e, depois de lida e aprovada, também via Internet, pelos membros do Conselho e, se for o caso, pelos representantes de Conselheiros que tiverem participado da sessão respectiva, será assinada pelo Presidente e pelo Secretário Executivo do Conselh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8º Assinada a Ata de Reunião, dela serão extraídas cópias, para serem enviadas por via postal aos demais Conselheiros ou para lhes serem entregues na próxima Reunião, para conferência final e arquivamento, ficando o original respectivo arquivado na Secretaria Executiva do Conselh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9º Quando considerar conveniente, tendo em vista a economia e/ou a celeridade do processo, o Presidente do Conselho, diretamente ou por meio da Secretaria Executiva do Conselho, poderá submeter, aos demais Conselheiros e/ou seus representantes, matérias para consulta ou deliberação por meio eletrônico, com a utilização de procedimentos regulados por norma que deverá ser aprovada em plenário e objeto de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bCs/>
          <w:color w:val="FF0000"/>
          <w:sz w:val="20"/>
          <w:szCs w:val="20"/>
        </w:rPr>
      </w:pPr>
      <w:r>
        <w:rPr>
          <w:rFonts w:cs="Arial" w:ascii="Arial" w:hAnsi="Arial"/>
          <w:strike/>
          <w:color w:val="000000"/>
          <w:sz w:val="20"/>
          <w:szCs w:val="20"/>
        </w:rPr>
        <w:t>Art. 2º Esta Resolução entra em vigor na data de sua publicação.</w:t>
      </w:r>
      <w:r>
        <w:rPr>
          <w:rFonts w:cs="Arial" w:ascii="Arial" w:hAnsi="Arial"/>
          <w:color w:val="000000"/>
          <w:sz w:val="20"/>
          <w:szCs w:val="20"/>
        </w:rPr>
        <w:t xml:space="preserve"> </w:t>
      </w:r>
      <w:hyperlink r:id="rId2">
        <w:r>
          <w:rPr>
            <w:rStyle w:val="InternetLink"/>
            <w:rFonts w:cs="Arial" w:ascii="Arial" w:hAnsi="Arial"/>
            <w:bCs/>
            <w:sz w:val="20"/>
            <w:szCs w:val="20"/>
          </w:rPr>
          <w:t>(Redação retificada, publicada no D.O.U., de 13/12/2002)</w:t>
        </w:r>
      </w:hyperlink>
    </w:p>
    <w:p>
      <w:pPr>
        <w:pStyle w:val="Normal"/>
        <w:autoSpaceDE w:val="false"/>
        <w:ind w:firstLine="708"/>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firstLine="708"/>
        <w:jc w:val="both"/>
        <w:rPr>
          <w:rFonts w:ascii="Arial" w:hAnsi="Arial" w:cs="Arial"/>
          <w:bCs/>
          <w:color w:val="FF0000"/>
          <w:sz w:val="20"/>
          <w:szCs w:val="20"/>
        </w:rPr>
      </w:pPr>
      <w:r>
        <w:rPr>
          <w:rFonts w:cs="Arial" w:ascii="Arial" w:hAnsi="Arial"/>
          <w:color w:val="000000"/>
          <w:sz w:val="20"/>
          <w:szCs w:val="20"/>
        </w:rPr>
        <w:t>Art. 2º Aprovar a anexa Norma para a Utilização de Correio Eletrônico em  consultas e Deliberações de interesse do Funtt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ind w:firstLine="708"/>
        <w:jc w:val="both"/>
        <w:rPr>
          <w:rFonts w:ascii="Arial" w:hAnsi="Arial" w:cs="Arial"/>
          <w:bCs/>
          <w:color w:val="FF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rt. 3º Esta Resolução entra em vigor na data de sua publicação. </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MAURÍCIO DE ALMEIDA ABREU</w:t>
      </w:r>
    </w:p>
    <w:p>
      <w:pPr>
        <w:pStyle w:val="Normal"/>
        <w:jc w:val="both"/>
        <w:rPr>
          <w:rFonts w:ascii="Arial" w:hAnsi="Arial" w:cs="Arial"/>
          <w:b/>
          <w:b/>
          <w:bCs/>
          <w:color w:val="000000"/>
          <w:sz w:val="20"/>
          <w:szCs w:val="20"/>
        </w:rPr>
      </w:pPr>
      <w:r>
        <w:rPr>
          <w:rFonts w:cs="Arial" w:ascii="Arial" w:hAnsi="Arial"/>
          <w:b/>
          <w:bCs/>
          <w:color w:val="000000"/>
          <w:sz w:val="20"/>
          <w:szCs w:val="20"/>
        </w:rPr>
        <w:t>Presidente do Conselho Gestor</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D.O.U. 10/12/2002</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sz w:val="20"/>
          <w:szCs w:val="20"/>
        </w:rPr>
      </w:pPr>
      <w:r>
        <w:rPr>
          <w:rFonts w:cs="Arial" w:ascii="Arial" w:hAnsi="Arial"/>
          <w:b/>
          <w:sz w:val="20"/>
          <w:szCs w:val="20"/>
        </w:rPr>
        <w:t>ANEXO - RESOLUÇÃO Nº 25</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NORMA PARA A UTILIZAÇÃO DE CORREIO ELETRÔNICO EM CONSULTAS E DELIBERAÇÕES DE INTERESSE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 - Para a realização de consultas e de deliberações, pode ser utilizado o meio eletrônico, devendo os processos respectivos ser iniciados pelo Presidente do Conselho, diretamente ou por meio da Secretaria Executiva do Consel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2 - O processo de consulta ou de deliberação deve ser iniciado por mensagem eletrônica que contenha indicação precisa da matéria respectiva e do prazo para resposta, assim como referência explícita a esta Norm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3 - As mensagens eletrônicas contendo consultas e propostas de deliberação devem ser dirigidas, pelo Presidente ou pela Secretaria Executiva, aos demais membros do Conselho, com cópias para seus representantes e, se for o caso, para as secretárias respectiva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4 - Nos processos de consulta ou de deliberação, as mensagens eletrônicas devem ser transmitidas com as propriedades de confirmação de entrega e de confirmação de leitur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5 - Os destinatários das mensagens eletrônicas contendo consultas ou propostas de deliberação devem acusar o seu recebimento, independentemente do mecanismo de controle estabelecido no item 4 e de estarem ou não obrigados à sua respo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6 - As mensagens eletrônicas contendo consultas e propostas de deliberação devem ser respondidas, em regra, pelos conselheiros ou, em caso de seu impedimento, pelos respectivos representant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7 - Os representantes dos conselheiros devem se manifestar a respeito, nas consultas em que sua resposta for solici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8 - Entre as consultas por meio eletrônico que podem ser realizadas com base nesta Norma, incluem-se as destinadas a obter críticas em relação a minutas de documentos e sugestões para o seu aperfeiço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9 - Quando não for possível o envio de alguma mensagem eletrônica, em processo de consulta ou de deliberação, deve ser utilizado o fac-símile (fax) para transmiti-la, não sendo consideradas manifestações o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0 - Havendo solicitação, por parte de pelo menos dois Conselheiros, de não utilização do meio eletrônico para deliberação, em determinado caso concreto, o processo respectivo deve ser encerrado e o tema reservado para deliberação em plen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1 - Ainda que opte por não apresentar críticas e/ou sugestões em consulta ou voto em deliberação, o participante do processo respectivo deve apresentar resposta, informando sua opção nesse sent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2 - A Secretaria Executiva do Conselho Gestor, sempre que possível, deve, no último dia do prazo respectivo, estabelecer contatos telefônicos com os responsáveis pelas respostas que ainda não as tiverem enviado, para alertá-los desse f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3 - Em qualquer caso, deve ser considerada abstenção a não-manifestação de membro titular ou de seu representante no prazo estabelecido para respo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4 - A Secretaria Executiva do Conselho Gestor deve registrar o recebimento ou não de resposta dos membros do Conselho e/ou de seus representantes em formulário próprio, para controle desse fluxo de mensagens, mantendo arquivadas em meio eletrônico as mensagens por ela enviadas ou recebi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15 - No caso de consultas para obtenção de críticas e sugestões, a Secretaria Executiva do Conselho, após a consolidação das críticas e sugestões recebidas e a incorporação daquelas que forem consideradas pertinentes no texto da minuta apreciada, deve enviar, também por via eletrônica, cópias dessa consolidação e da nova versão da minuta citada àqueles a quem a consulta tiver sido encaminhada originalm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16 - No caso de deliberação favorável, a Secretaria Executiva do Conselho deve distribuir aos demais participantes do processo respectivo, mensagem eletrônica informando o resultado da votação, os votos apresentados e as providências tomadas em razão da delibe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17 - No caso de deliberação desfavorável, a Secretaria Executiva do Conselho deve distribuir aos demais participantes do processo respectivo, mensagem eletrônica informando o resultado da votação, os votos apresentados e a reserva do tema respectivo para nova deliberação em plen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color w:val="343334"/>
          <w:sz w:val="20"/>
          <w:szCs w:val="20"/>
        </w:rPr>
        <w:t xml:space="preserve">Publicado no Diário Oficial da União em </w:t>
      </w:r>
      <w:r>
        <w:rPr>
          <w:rFonts w:cs="Arial" w:ascii="Arial" w:hAnsi="Arial"/>
          <w:sz w:val="20"/>
          <w:szCs w:val="20"/>
        </w:rPr>
        <w:t>10/12/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headerReference w:type="first" r:id="rId4"/>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25/2002, de 09 de dezembro de 2002</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25/2002, de 09 de dezembro de 2002</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tificacao_resolucao_n&#186;_25.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59:00Z</dcterms:created>
  <dc:creator>mario.kotani</dc:creator>
  <dc:description/>
  <cp:keywords/>
  <dc:language>en-US</dc:language>
  <cp:lastModifiedBy>priscilla.carvalho</cp:lastModifiedBy>
  <dcterms:modified xsi:type="dcterms:W3CDTF">2012-06-06T13:33:00Z</dcterms:modified>
  <cp:revision>9</cp:revision>
  <dc:subject/>
  <dc:title>RESOLUÇÃO Nº 25, DE 09 DE DEZEMBRO DE 2002</dc:title>
</cp:coreProperties>
</file>